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851" w:right="567" w:hanging="0"/>
        <w:jc w:val="center"/>
        <w:rPr>
          <w:b/>
          <w:b/>
          <w:sz w:val="28"/>
          <w:szCs w:val="28"/>
        </w:rPr>
      </w:pPr>
      <w:r>
        <w:rPr>
          <w:b/>
          <w:sz w:val="28"/>
          <w:szCs w:val="28"/>
        </w:rPr>
        <w:t>CONSIGLIO COMUNALE</w:t>
      </w:r>
    </w:p>
    <w:p>
      <w:pPr>
        <w:pStyle w:val="Normal"/>
        <w:spacing w:lineRule="auto" w:line="360"/>
        <w:ind w:left="851" w:right="567" w:hanging="0"/>
        <w:jc w:val="center"/>
        <w:rPr>
          <w:b/>
          <w:b/>
          <w:sz w:val="28"/>
          <w:szCs w:val="28"/>
        </w:rPr>
      </w:pPr>
      <w:r>
        <w:rPr>
          <w:b/>
          <w:sz w:val="28"/>
          <w:szCs w:val="28"/>
        </w:rPr>
        <w:t>DI</w:t>
      </w:r>
    </w:p>
    <w:p>
      <w:pPr>
        <w:pStyle w:val="Normal"/>
        <w:spacing w:lineRule="auto" w:line="360"/>
        <w:ind w:left="851" w:right="567" w:hanging="0"/>
        <w:jc w:val="center"/>
        <w:rPr>
          <w:b/>
          <w:b/>
          <w:sz w:val="28"/>
          <w:szCs w:val="28"/>
        </w:rPr>
      </w:pPr>
      <w:r>
        <w:rPr>
          <w:b/>
          <w:sz w:val="28"/>
          <w:szCs w:val="28"/>
        </w:rPr>
        <w:t>NAPOLI</w:t>
      </w:r>
    </w:p>
    <w:p>
      <w:pPr>
        <w:pStyle w:val="Normal"/>
        <w:spacing w:lineRule="auto" w:line="360"/>
        <w:ind w:left="851" w:right="567" w:hanging="0"/>
        <w:jc w:val="center"/>
        <w:rPr>
          <w:b/>
          <w:b/>
          <w:sz w:val="28"/>
          <w:szCs w:val="28"/>
        </w:rPr>
      </w:pPr>
      <w:r>
        <w:rPr>
          <w:b/>
          <w:sz w:val="28"/>
          <w:szCs w:val="28"/>
        </w:rPr>
        <w:t>SEDUTA DEL GIORNO 15.12.2008</w:t>
      </w:r>
    </w:p>
    <w:p>
      <w:pPr>
        <w:pStyle w:val="Normal"/>
        <w:spacing w:lineRule="auto" w:line="360"/>
        <w:ind w:left="851" w:right="567" w:hanging="0"/>
        <w:jc w:val="center"/>
        <w:rPr>
          <w:b/>
          <w:b/>
          <w:sz w:val="28"/>
          <w:szCs w:val="28"/>
        </w:rPr>
      </w:pPr>
      <w:r>
        <w:rPr>
          <w:b/>
          <w:sz w:val="28"/>
          <w:szCs w:val="28"/>
        </w:rPr>
      </w:r>
    </w:p>
    <w:p>
      <w:pPr>
        <w:pStyle w:val="Normal"/>
        <w:spacing w:lineRule="auto" w:line="360"/>
        <w:ind w:left="851" w:right="567" w:hanging="0"/>
        <w:jc w:val="both"/>
        <w:rPr>
          <w:b/>
          <w:b/>
          <w:sz w:val="28"/>
          <w:szCs w:val="28"/>
        </w:rPr>
      </w:pPr>
      <w:r>
        <w:rPr>
          <w:b/>
          <w:sz w:val="28"/>
          <w:szCs w:val="28"/>
        </w:rPr>
        <w:t xml:space="preserve">INIZIO ORE: 11,20 </w:t>
      </w:r>
    </w:p>
    <w:p>
      <w:pPr>
        <w:pStyle w:val="Normal"/>
        <w:spacing w:lineRule="auto" w:line="360"/>
        <w:ind w:left="851" w:right="567" w:hanging="0"/>
        <w:jc w:val="both"/>
        <w:rPr/>
      </w:pPr>
      <w:r>
        <w:rPr>
          <w:b/>
          <w:sz w:val="28"/>
          <w:szCs w:val="28"/>
        </w:rPr>
        <w:t>PRESIDENTE:</w:t>
      </w:r>
      <w:r>
        <w:rPr>
          <w:b/>
        </w:rPr>
        <w:t xml:space="preserve"> </w:t>
      </w:r>
      <w:r>
        <w:rPr/>
        <w:t xml:space="preserve"> Procediamo all’appello. </w:t>
      </w:r>
    </w:p>
    <w:p>
      <w:pPr>
        <w:pStyle w:val="Normal"/>
        <w:spacing w:lineRule="auto" w:line="360"/>
        <w:ind w:left="851" w:right="567" w:hanging="0"/>
        <w:jc w:val="both"/>
        <w:rPr>
          <w:b/>
          <w:b/>
          <w:sz w:val="28"/>
          <w:szCs w:val="28"/>
        </w:rPr>
      </w:pPr>
      <w:r>
        <w:rPr>
          <w:b/>
          <w:sz w:val="28"/>
          <w:szCs w:val="28"/>
        </w:rPr>
        <w:t xml:space="preserve">IL DIRIGENTE DEL SERVIZIO DI SEGRETERIA DEL CONSIGLIO, DOTT.SSA ASSUNTA GIOVINE, PROCEDE ALL’APPELLO   </w:t>
      </w:r>
    </w:p>
    <w:p>
      <w:pPr>
        <w:pStyle w:val="Normal"/>
        <w:spacing w:lineRule="auto" w:line="360"/>
        <w:ind w:left="851" w:right="567" w:hanging="0"/>
        <w:jc w:val="both"/>
        <w:rPr>
          <w:b/>
          <w:b/>
        </w:rPr>
      </w:pPr>
      <w:r>
        <w:rPr>
          <w:b/>
        </w:rPr>
        <w:t xml:space="preserve">Sindaco: Rosa Iervolino Russo: presente; </w:t>
      </w:r>
    </w:p>
    <w:p>
      <w:pPr>
        <w:pStyle w:val="Normal"/>
        <w:spacing w:lineRule="auto" w:line="360"/>
        <w:ind w:left="851" w:right="567" w:hanging="0"/>
        <w:jc w:val="both"/>
        <w:rPr>
          <w:b/>
          <w:b/>
        </w:rPr>
      </w:pPr>
      <w:r>
        <w:rPr>
          <w:b/>
        </w:rPr>
        <w:t xml:space="preserve">Alvino Federico:  assente; </w:t>
      </w:r>
    </w:p>
    <w:p>
      <w:pPr>
        <w:pStyle w:val="Normal"/>
        <w:spacing w:lineRule="auto" w:line="360"/>
        <w:ind w:left="851" w:right="567" w:hanging="0"/>
        <w:jc w:val="both"/>
        <w:rPr>
          <w:b/>
          <w:b/>
        </w:rPr>
      </w:pPr>
      <w:r>
        <w:rPr>
          <w:b/>
        </w:rPr>
        <w:t xml:space="preserve">Ambrosino Raffaele:  presente;  </w:t>
      </w:r>
    </w:p>
    <w:p>
      <w:pPr>
        <w:pStyle w:val="Normal"/>
        <w:spacing w:lineRule="auto" w:line="360"/>
        <w:ind w:left="851" w:right="567" w:hanging="0"/>
        <w:jc w:val="both"/>
        <w:rPr>
          <w:b/>
          <w:b/>
        </w:rPr>
      </w:pPr>
      <w:r>
        <w:rPr>
          <w:b/>
        </w:rPr>
        <w:t xml:space="preserve">Anniciello Mariano: presente;  </w:t>
      </w:r>
    </w:p>
    <w:p>
      <w:pPr>
        <w:pStyle w:val="Normal"/>
        <w:spacing w:lineRule="auto" w:line="360"/>
        <w:ind w:left="851" w:right="567" w:hanging="0"/>
        <w:jc w:val="both"/>
        <w:rPr>
          <w:b/>
          <w:b/>
        </w:rPr>
      </w:pPr>
      <w:r>
        <w:rPr>
          <w:b/>
        </w:rPr>
        <w:t xml:space="preserve">Benincasa Fabio: presente;  </w:t>
      </w:r>
    </w:p>
    <w:p>
      <w:pPr>
        <w:pStyle w:val="Normal"/>
        <w:spacing w:lineRule="auto" w:line="360"/>
        <w:ind w:left="851" w:right="567" w:hanging="0"/>
        <w:jc w:val="both"/>
        <w:rPr>
          <w:b/>
          <w:b/>
        </w:rPr>
      </w:pPr>
      <w:r>
        <w:rPr>
          <w:b/>
        </w:rPr>
        <w:t xml:space="preserve">Borriello Antonio: presente;   </w:t>
      </w:r>
    </w:p>
    <w:p>
      <w:pPr>
        <w:pStyle w:val="Normal"/>
        <w:spacing w:lineRule="auto" w:line="360"/>
        <w:ind w:left="851" w:right="567" w:hanging="0"/>
        <w:jc w:val="both"/>
        <w:rPr>
          <w:b/>
          <w:b/>
        </w:rPr>
      </w:pPr>
      <w:r>
        <w:rPr>
          <w:b/>
        </w:rPr>
        <w:t xml:space="preserve">Borriello Ciro: assente; </w:t>
      </w:r>
    </w:p>
    <w:p>
      <w:pPr>
        <w:pStyle w:val="Normal"/>
        <w:spacing w:lineRule="auto" w:line="360"/>
        <w:ind w:left="851" w:right="567" w:hanging="0"/>
        <w:jc w:val="both"/>
        <w:rPr>
          <w:b/>
          <w:b/>
        </w:rPr>
      </w:pPr>
      <w:r>
        <w:rPr>
          <w:b/>
        </w:rPr>
        <w:t>Caccavale: presente</w:t>
      </w:r>
    </w:p>
    <w:p>
      <w:pPr>
        <w:pStyle w:val="Normal"/>
        <w:spacing w:lineRule="auto" w:line="360"/>
        <w:ind w:left="851" w:right="567" w:hanging="0"/>
        <w:jc w:val="both"/>
        <w:rPr>
          <w:b/>
          <w:b/>
        </w:rPr>
      </w:pPr>
      <w:r>
        <w:rPr>
          <w:b/>
        </w:rPr>
        <w:t xml:space="preserve">Carbone Gennaro: assente;  </w:t>
      </w:r>
    </w:p>
    <w:p>
      <w:pPr>
        <w:pStyle w:val="Normal"/>
        <w:spacing w:lineRule="auto" w:line="360"/>
        <w:ind w:left="851" w:right="567" w:hanging="0"/>
        <w:jc w:val="both"/>
        <w:rPr>
          <w:b/>
          <w:b/>
        </w:rPr>
      </w:pPr>
      <w:r>
        <w:rPr>
          <w:b/>
        </w:rPr>
        <w:t xml:space="preserve">Carotenuto Raffaele:  presente; </w:t>
      </w:r>
    </w:p>
    <w:p>
      <w:pPr>
        <w:pStyle w:val="Normal"/>
        <w:spacing w:lineRule="auto" w:line="360"/>
        <w:ind w:left="851" w:right="567" w:hanging="0"/>
        <w:jc w:val="both"/>
        <w:rPr>
          <w:b/>
          <w:b/>
        </w:rPr>
      </w:pPr>
      <w:r>
        <w:rPr>
          <w:b/>
        </w:rPr>
        <w:t>Centanni Gennaro: presente;</w:t>
      </w:r>
    </w:p>
    <w:p>
      <w:pPr>
        <w:pStyle w:val="Normal"/>
        <w:spacing w:lineRule="auto" w:line="360"/>
        <w:ind w:left="851" w:right="567" w:hanging="0"/>
        <w:jc w:val="both"/>
        <w:rPr>
          <w:b/>
          <w:b/>
        </w:rPr>
      </w:pPr>
      <w:r>
        <w:rPr>
          <w:b/>
        </w:rPr>
        <w:t xml:space="preserve">Cigliano Dario: assente;  </w:t>
      </w:r>
    </w:p>
    <w:p>
      <w:pPr>
        <w:pStyle w:val="Normal"/>
        <w:spacing w:lineRule="auto" w:line="360"/>
        <w:ind w:left="851" w:right="567" w:hanging="0"/>
        <w:jc w:val="both"/>
        <w:rPr>
          <w:b/>
          <w:b/>
        </w:rPr>
      </w:pPr>
      <w:r>
        <w:rPr>
          <w:b/>
        </w:rPr>
        <w:t xml:space="preserve">Cilenti Saverio: presente;  </w:t>
      </w:r>
    </w:p>
    <w:p>
      <w:pPr>
        <w:pStyle w:val="Normal"/>
        <w:spacing w:lineRule="auto" w:line="360"/>
        <w:ind w:left="851" w:right="567" w:hanging="0"/>
        <w:jc w:val="both"/>
        <w:rPr>
          <w:b/>
          <w:b/>
        </w:rPr>
      </w:pPr>
      <w:r>
        <w:rPr>
          <w:b/>
        </w:rPr>
        <w:t xml:space="preserve">De Masi Roberto: presente;  </w:t>
      </w:r>
    </w:p>
    <w:p>
      <w:pPr>
        <w:pStyle w:val="Normal"/>
        <w:spacing w:lineRule="auto" w:line="360"/>
        <w:ind w:left="851" w:right="567" w:hanging="0"/>
        <w:jc w:val="both"/>
        <w:rPr>
          <w:b/>
          <w:b/>
        </w:rPr>
      </w:pPr>
      <w:r>
        <w:rPr>
          <w:b/>
        </w:rPr>
        <w:t xml:space="preserve">De Simone Achille: assente;  </w:t>
      </w:r>
    </w:p>
    <w:p>
      <w:pPr>
        <w:pStyle w:val="Normal"/>
        <w:spacing w:lineRule="auto" w:line="360"/>
        <w:ind w:left="851" w:right="567" w:hanging="0"/>
        <w:jc w:val="both"/>
        <w:rPr>
          <w:b/>
          <w:b/>
        </w:rPr>
      </w:pPr>
      <w:r>
        <w:rPr>
          <w:b/>
        </w:rPr>
        <w:t xml:space="preserve">D’Esposito Mario: assente;  </w:t>
      </w:r>
    </w:p>
    <w:p>
      <w:pPr>
        <w:pStyle w:val="Normal"/>
        <w:spacing w:lineRule="auto" w:line="360"/>
        <w:ind w:left="851" w:right="567" w:hanging="0"/>
        <w:jc w:val="both"/>
        <w:rPr>
          <w:b/>
          <w:b/>
        </w:rPr>
      </w:pPr>
      <w:r>
        <w:rPr>
          <w:b/>
        </w:rPr>
        <w:t xml:space="preserve">Di Marzio Emilio: presente;  </w:t>
      </w:r>
    </w:p>
    <w:p>
      <w:pPr>
        <w:pStyle w:val="Normal"/>
        <w:spacing w:lineRule="auto" w:line="360"/>
        <w:ind w:left="851" w:right="567" w:hanging="0"/>
        <w:jc w:val="both"/>
        <w:rPr>
          <w:b/>
          <w:b/>
        </w:rPr>
      </w:pPr>
      <w:r>
        <w:rPr>
          <w:b/>
        </w:rPr>
        <w:t xml:space="preserve">Fellico Antonio: presente;  </w:t>
      </w:r>
    </w:p>
    <w:p>
      <w:pPr>
        <w:pStyle w:val="Normal"/>
        <w:spacing w:lineRule="auto" w:line="360"/>
        <w:ind w:left="851" w:right="567" w:hanging="0"/>
        <w:jc w:val="both"/>
        <w:rPr>
          <w:b/>
          <w:b/>
        </w:rPr>
      </w:pPr>
      <w:r>
        <w:rPr>
          <w:b/>
        </w:rPr>
        <w:t xml:space="preserve">Fiola Ciro: assente;  </w:t>
      </w:r>
    </w:p>
    <w:p>
      <w:pPr>
        <w:pStyle w:val="Normal"/>
        <w:spacing w:lineRule="auto" w:line="360"/>
        <w:ind w:left="851" w:right="567" w:hanging="0"/>
        <w:jc w:val="both"/>
        <w:rPr>
          <w:b/>
          <w:b/>
        </w:rPr>
      </w:pPr>
      <w:r>
        <w:rPr>
          <w:b/>
        </w:rPr>
        <w:t xml:space="preserve">Fucito Alessandro: presente;  </w:t>
      </w:r>
    </w:p>
    <w:p>
      <w:pPr>
        <w:pStyle w:val="Normal"/>
        <w:spacing w:lineRule="auto" w:line="360"/>
        <w:ind w:left="851" w:right="567" w:hanging="0"/>
        <w:jc w:val="both"/>
        <w:rPr>
          <w:b/>
          <w:b/>
        </w:rPr>
      </w:pPr>
      <w:r>
        <w:rPr>
          <w:b/>
        </w:rPr>
        <w:t xml:space="preserve">Funaro Antonio: presente;   </w:t>
      </w:r>
    </w:p>
    <w:p>
      <w:pPr>
        <w:pStyle w:val="Normal"/>
        <w:spacing w:lineRule="auto" w:line="360"/>
        <w:ind w:left="851" w:right="567" w:hanging="0"/>
        <w:jc w:val="both"/>
        <w:rPr>
          <w:b/>
          <w:b/>
        </w:rPr>
      </w:pPr>
      <w:r>
        <w:rPr>
          <w:b/>
        </w:rPr>
        <w:t xml:space="preserve">Galiero Salvatore: presente;  </w:t>
      </w:r>
    </w:p>
    <w:p>
      <w:pPr>
        <w:pStyle w:val="Normal"/>
        <w:spacing w:lineRule="auto" w:line="360"/>
        <w:ind w:left="851" w:right="567" w:hanging="0"/>
        <w:jc w:val="both"/>
        <w:rPr>
          <w:b/>
          <w:b/>
        </w:rPr>
      </w:pPr>
      <w:r>
        <w:rPr>
          <w:b/>
        </w:rPr>
        <w:t xml:space="preserve">Giordano Alfredo: presente;  </w:t>
      </w:r>
    </w:p>
    <w:p>
      <w:pPr>
        <w:pStyle w:val="Normal"/>
        <w:spacing w:lineRule="auto" w:line="360"/>
        <w:ind w:left="851" w:right="567" w:hanging="0"/>
        <w:jc w:val="both"/>
        <w:rPr>
          <w:b/>
          <w:b/>
        </w:rPr>
      </w:pPr>
      <w:r>
        <w:rPr>
          <w:b/>
        </w:rPr>
        <w:t xml:space="preserve">Giudice Rosario: presente;  </w:t>
      </w:r>
    </w:p>
    <w:p>
      <w:pPr>
        <w:pStyle w:val="Normal"/>
        <w:spacing w:lineRule="auto" w:line="360"/>
        <w:ind w:left="851" w:right="567" w:hanging="0"/>
        <w:jc w:val="both"/>
        <w:rPr>
          <w:b/>
          <w:b/>
        </w:rPr>
      </w:pPr>
      <w:r>
        <w:rPr>
          <w:b/>
        </w:rPr>
        <w:t xml:space="preserve">Guerriero Salvatore: assente;  </w:t>
      </w:r>
    </w:p>
    <w:p>
      <w:pPr>
        <w:pStyle w:val="Normal"/>
        <w:spacing w:lineRule="auto" w:line="360"/>
        <w:ind w:left="851" w:right="567" w:hanging="0"/>
        <w:jc w:val="both"/>
        <w:rPr>
          <w:b/>
          <w:b/>
        </w:rPr>
      </w:pPr>
      <w:r>
        <w:rPr>
          <w:b/>
        </w:rPr>
        <w:t xml:space="preserve">Impegno Leonardo: presente;  </w:t>
      </w:r>
    </w:p>
    <w:p>
      <w:pPr>
        <w:pStyle w:val="Normal"/>
        <w:spacing w:lineRule="auto" w:line="360"/>
        <w:ind w:left="851" w:right="567" w:hanging="0"/>
        <w:jc w:val="both"/>
        <w:rPr>
          <w:b/>
          <w:b/>
        </w:rPr>
      </w:pPr>
      <w:r>
        <w:rPr>
          <w:b/>
        </w:rPr>
        <w:t xml:space="preserve">Lamura Carlo: assente;   </w:t>
      </w:r>
    </w:p>
    <w:p>
      <w:pPr>
        <w:pStyle w:val="Normal"/>
        <w:spacing w:lineRule="auto" w:line="360"/>
        <w:ind w:left="851" w:right="567" w:hanging="0"/>
        <w:jc w:val="both"/>
        <w:rPr>
          <w:b/>
          <w:b/>
        </w:rPr>
      </w:pPr>
      <w:r>
        <w:rPr>
          <w:b/>
        </w:rPr>
        <w:t xml:space="preserve">Lanzotti Stanislao: assente;  </w:t>
      </w:r>
    </w:p>
    <w:p>
      <w:pPr>
        <w:pStyle w:val="Normal"/>
        <w:spacing w:lineRule="auto" w:line="360"/>
        <w:ind w:left="851" w:right="567" w:hanging="0"/>
        <w:jc w:val="both"/>
        <w:rPr>
          <w:b/>
          <w:b/>
        </w:rPr>
      </w:pPr>
      <w:r>
        <w:rPr>
          <w:b/>
        </w:rPr>
        <w:t xml:space="preserve">Lucci Enrico: assente;  </w:t>
      </w:r>
    </w:p>
    <w:p>
      <w:pPr>
        <w:pStyle w:val="Normal"/>
        <w:spacing w:lineRule="auto" w:line="360"/>
        <w:ind w:left="851" w:right="567" w:hanging="0"/>
        <w:jc w:val="both"/>
        <w:rPr>
          <w:b/>
          <w:b/>
        </w:rPr>
      </w:pPr>
      <w:r>
        <w:rPr>
          <w:b/>
        </w:rPr>
        <w:t xml:space="preserve">Lupo Vito: presente;  </w:t>
      </w:r>
    </w:p>
    <w:p>
      <w:pPr>
        <w:pStyle w:val="Normal"/>
        <w:spacing w:lineRule="auto" w:line="360"/>
        <w:ind w:left="851" w:right="567" w:hanging="0"/>
        <w:jc w:val="both"/>
        <w:rPr>
          <w:b/>
          <w:b/>
        </w:rPr>
      </w:pPr>
      <w:r>
        <w:rPr>
          <w:b/>
        </w:rPr>
        <w:t xml:space="preserve">Malvano Mariano: assente;  </w:t>
      </w:r>
    </w:p>
    <w:p>
      <w:pPr>
        <w:pStyle w:val="Normal"/>
        <w:spacing w:lineRule="auto" w:line="360"/>
        <w:ind w:left="851" w:right="567" w:hanging="0"/>
        <w:jc w:val="both"/>
        <w:rPr>
          <w:b/>
          <w:b/>
        </w:rPr>
      </w:pPr>
      <w:r>
        <w:rPr>
          <w:b/>
        </w:rPr>
        <w:t>Mansueto Marco: assente;</w:t>
      </w:r>
    </w:p>
    <w:p>
      <w:pPr>
        <w:pStyle w:val="Normal"/>
        <w:spacing w:lineRule="auto" w:line="360"/>
        <w:ind w:left="851" w:right="567" w:hanging="0"/>
        <w:jc w:val="both"/>
        <w:rPr>
          <w:b/>
          <w:b/>
        </w:rPr>
      </w:pPr>
      <w:r>
        <w:rPr>
          <w:b/>
        </w:rPr>
        <w:t xml:space="preserve">Mastranzo Pietro: assente;  </w:t>
      </w:r>
    </w:p>
    <w:p>
      <w:pPr>
        <w:pStyle w:val="Normal"/>
        <w:spacing w:lineRule="auto" w:line="360"/>
        <w:ind w:left="851" w:right="567" w:hanging="0"/>
        <w:jc w:val="both"/>
        <w:rPr>
          <w:b/>
          <w:b/>
        </w:rPr>
      </w:pPr>
      <w:r>
        <w:rPr>
          <w:b/>
        </w:rPr>
        <w:t>Matacena: presente</w:t>
      </w:r>
    </w:p>
    <w:p>
      <w:pPr>
        <w:pStyle w:val="Normal"/>
        <w:spacing w:lineRule="auto" w:line="360"/>
        <w:ind w:left="851" w:right="567" w:hanging="0"/>
        <w:jc w:val="both"/>
        <w:rPr>
          <w:b/>
          <w:b/>
        </w:rPr>
      </w:pPr>
      <w:r>
        <w:rPr>
          <w:b/>
        </w:rPr>
        <w:t xml:space="preserve">Migliaccio Carlo: assente;  </w:t>
      </w:r>
    </w:p>
    <w:p>
      <w:pPr>
        <w:pStyle w:val="Normal"/>
        <w:spacing w:lineRule="auto" w:line="360"/>
        <w:ind w:left="851" w:right="567" w:hanging="0"/>
        <w:jc w:val="both"/>
        <w:rPr>
          <w:b/>
          <w:b/>
        </w:rPr>
      </w:pPr>
      <w:r>
        <w:rPr>
          <w:b/>
        </w:rPr>
        <w:t xml:space="preserve">Minisci Francesco: presente;  </w:t>
      </w:r>
    </w:p>
    <w:p>
      <w:pPr>
        <w:pStyle w:val="Normal"/>
        <w:spacing w:lineRule="auto" w:line="360"/>
        <w:ind w:left="851" w:right="567" w:hanging="0"/>
        <w:jc w:val="both"/>
        <w:rPr>
          <w:b/>
          <w:b/>
        </w:rPr>
      </w:pPr>
      <w:r>
        <w:rPr>
          <w:b/>
        </w:rPr>
        <w:t xml:space="preserve">Minopoli Umberto: assente;  </w:t>
      </w:r>
    </w:p>
    <w:p>
      <w:pPr>
        <w:pStyle w:val="Normal"/>
        <w:spacing w:lineRule="auto" w:line="360"/>
        <w:ind w:left="851" w:right="567" w:hanging="0"/>
        <w:jc w:val="both"/>
        <w:rPr>
          <w:b/>
          <w:b/>
        </w:rPr>
      </w:pPr>
      <w:r>
        <w:rPr>
          <w:b/>
        </w:rPr>
        <w:t xml:space="preserve">Monaco Ciro: presente; </w:t>
      </w:r>
    </w:p>
    <w:p>
      <w:pPr>
        <w:pStyle w:val="Normal"/>
        <w:spacing w:lineRule="auto" w:line="360"/>
        <w:ind w:left="851" w:right="567" w:hanging="0"/>
        <w:jc w:val="both"/>
        <w:rPr>
          <w:b/>
          <w:b/>
        </w:rPr>
      </w:pPr>
      <w:r>
        <w:rPr>
          <w:b/>
        </w:rPr>
        <w:t xml:space="preserve">Montemarano Emilio: assente;  </w:t>
      </w:r>
    </w:p>
    <w:p>
      <w:pPr>
        <w:pStyle w:val="Normal"/>
        <w:spacing w:lineRule="auto" w:line="360"/>
        <w:ind w:left="851" w:right="567" w:hanging="0"/>
        <w:jc w:val="both"/>
        <w:rPr>
          <w:b/>
          <w:b/>
        </w:rPr>
      </w:pPr>
      <w:r>
        <w:rPr>
          <w:b/>
        </w:rPr>
        <w:t xml:space="preserve">Moretto Vincenzo: presente;  </w:t>
      </w:r>
    </w:p>
    <w:p>
      <w:pPr>
        <w:pStyle w:val="Normal"/>
        <w:spacing w:lineRule="auto" w:line="360"/>
        <w:ind w:left="851" w:right="567" w:hanging="0"/>
        <w:jc w:val="both"/>
        <w:rPr>
          <w:b/>
          <w:b/>
        </w:rPr>
      </w:pPr>
      <w:r>
        <w:rPr>
          <w:b/>
        </w:rPr>
        <w:t xml:space="preserve">Moxedano Francesco: presente;  </w:t>
      </w:r>
    </w:p>
    <w:p>
      <w:pPr>
        <w:pStyle w:val="Normal"/>
        <w:spacing w:lineRule="auto" w:line="360"/>
        <w:ind w:left="851" w:right="567" w:hanging="0"/>
        <w:jc w:val="both"/>
        <w:rPr>
          <w:b/>
          <w:b/>
        </w:rPr>
      </w:pPr>
      <w:r>
        <w:rPr>
          <w:b/>
        </w:rPr>
        <w:t xml:space="preserve">Nicodemo Francesco: presente; </w:t>
      </w:r>
    </w:p>
    <w:p>
      <w:pPr>
        <w:pStyle w:val="Normal"/>
        <w:spacing w:lineRule="auto" w:line="360"/>
        <w:ind w:left="851" w:right="567" w:hanging="0"/>
        <w:jc w:val="both"/>
        <w:rPr>
          <w:b/>
          <w:b/>
        </w:rPr>
      </w:pPr>
      <w:r>
        <w:rPr>
          <w:b/>
        </w:rPr>
        <w:t xml:space="preserve">Palladino Giovanni: presente; </w:t>
      </w:r>
    </w:p>
    <w:p>
      <w:pPr>
        <w:pStyle w:val="Normal"/>
        <w:spacing w:lineRule="auto" w:line="360"/>
        <w:ind w:left="851" w:right="567" w:hanging="0"/>
        <w:jc w:val="both"/>
        <w:rPr>
          <w:b/>
          <w:b/>
        </w:rPr>
      </w:pPr>
      <w:r>
        <w:rPr>
          <w:b/>
        </w:rPr>
        <w:t xml:space="preserve">Palmieri Domenico: presente; </w:t>
      </w:r>
    </w:p>
    <w:p>
      <w:pPr>
        <w:pStyle w:val="Normal"/>
        <w:spacing w:lineRule="auto" w:line="360"/>
        <w:ind w:left="851" w:right="567" w:hanging="0"/>
        <w:jc w:val="both"/>
        <w:rPr>
          <w:b/>
          <w:b/>
        </w:rPr>
      </w:pPr>
      <w:r>
        <w:rPr>
          <w:b/>
        </w:rPr>
        <w:t xml:space="preserve">Palomba Stefano: assente; </w:t>
      </w:r>
    </w:p>
    <w:p>
      <w:pPr>
        <w:pStyle w:val="Normal"/>
        <w:spacing w:lineRule="auto" w:line="360"/>
        <w:ind w:left="851" w:right="567" w:hanging="0"/>
        <w:jc w:val="both"/>
        <w:rPr>
          <w:b/>
          <w:b/>
        </w:rPr>
      </w:pPr>
      <w:r>
        <w:rPr>
          <w:b/>
        </w:rPr>
        <w:t xml:space="preserve">Parisi Salvatore: presente;  </w:t>
      </w:r>
    </w:p>
    <w:p>
      <w:pPr>
        <w:pStyle w:val="Normal"/>
        <w:spacing w:lineRule="auto" w:line="360"/>
        <w:ind w:left="851" w:right="567" w:hanging="0"/>
        <w:jc w:val="both"/>
        <w:rPr>
          <w:b/>
          <w:b/>
        </w:rPr>
      </w:pPr>
      <w:r>
        <w:rPr>
          <w:b/>
        </w:rPr>
        <w:t xml:space="preserve">Renzullo Claudio: presente;  </w:t>
      </w:r>
    </w:p>
    <w:p>
      <w:pPr>
        <w:pStyle w:val="Normal"/>
        <w:spacing w:lineRule="auto" w:line="360"/>
        <w:ind w:left="851" w:right="567" w:hanging="0"/>
        <w:jc w:val="both"/>
        <w:rPr>
          <w:b/>
          <w:b/>
        </w:rPr>
      </w:pPr>
      <w:r>
        <w:rPr>
          <w:b/>
        </w:rPr>
        <w:t xml:space="preserve">Russo Vincenzo: presente;  </w:t>
      </w:r>
    </w:p>
    <w:p>
      <w:pPr>
        <w:pStyle w:val="Normal"/>
        <w:spacing w:lineRule="auto" w:line="360"/>
        <w:ind w:left="851" w:right="567" w:hanging="0"/>
        <w:jc w:val="both"/>
        <w:rPr>
          <w:b/>
          <w:b/>
        </w:rPr>
      </w:pPr>
      <w:r>
        <w:rPr>
          <w:b/>
        </w:rPr>
        <w:t xml:space="preserve">Sannino Gaetano: presente;  </w:t>
      </w:r>
    </w:p>
    <w:p>
      <w:pPr>
        <w:pStyle w:val="Normal"/>
        <w:spacing w:lineRule="auto" w:line="360"/>
        <w:ind w:left="851" w:right="567" w:hanging="0"/>
        <w:jc w:val="both"/>
        <w:rPr>
          <w:b/>
          <w:b/>
        </w:rPr>
      </w:pPr>
      <w:r>
        <w:rPr>
          <w:b/>
        </w:rPr>
        <w:t xml:space="preserve">Sannino Pasquale: presente;  </w:t>
      </w:r>
    </w:p>
    <w:p>
      <w:pPr>
        <w:pStyle w:val="Normal"/>
        <w:spacing w:lineRule="auto" w:line="360"/>
        <w:ind w:left="851" w:right="567" w:hanging="0"/>
        <w:jc w:val="both"/>
        <w:rPr>
          <w:b/>
          <w:b/>
        </w:rPr>
      </w:pPr>
      <w:r>
        <w:rPr>
          <w:b/>
        </w:rPr>
        <w:t xml:space="preserve">Santoro Andrea: presente;  </w:t>
      </w:r>
    </w:p>
    <w:p>
      <w:pPr>
        <w:pStyle w:val="Normal"/>
        <w:spacing w:lineRule="auto" w:line="360"/>
        <w:ind w:left="851" w:right="567" w:hanging="0"/>
        <w:jc w:val="both"/>
        <w:rPr>
          <w:b/>
          <w:b/>
        </w:rPr>
      </w:pPr>
      <w:r>
        <w:rPr>
          <w:b/>
        </w:rPr>
        <w:t xml:space="preserve">Scala Raffaele: presente; </w:t>
      </w:r>
    </w:p>
    <w:p>
      <w:pPr>
        <w:pStyle w:val="Normal"/>
        <w:spacing w:lineRule="auto" w:line="360"/>
        <w:ind w:left="851" w:right="567" w:hanging="0"/>
        <w:jc w:val="both"/>
        <w:rPr>
          <w:b/>
          <w:b/>
        </w:rPr>
      </w:pPr>
      <w:r>
        <w:rPr>
          <w:b/>
        </w:rPr>
        <w:t xml:space="preserve">Schifone Luciano: assente;  </w:t>
      </w:r>
    </w:p>
    <w:p>
      <w:pPr>
        <w:pStyle w:val="Normal"/>
        <w:spacing w:lineRule="auto" w:line="360"/>
        <w:ind w:left="851" w:right="567" w:hanging="0"/>
        <w:jc w:val="both"/>
        <w:rPr>
          <w:b/>
          <w:b/>
        </w:rPr>
      </w:pPr>
      <w:r>
        <w:rPr>
          <w:b/>
        </w:rPr>
        <w:t xml:space="preserve">Signoriello Ciro: presente;  </w:t>
      </w:r>
    </w:p>
    <w:p>
      <w:pPr>
        <w:pStyle w:val="Normal"/>
        <w:spacing w:lineRule="auto" w:line="360"/>
        <w:ind w:left="851" w:right="567" w:hanging="0"/>
        <w:jc w:val="both"/>
        <w:rPr>
          <w:b/>
          <w:b/>
        </w:rPr>
      </w:pPr>
      <w:r>
        <w:rPr>
          <w:b/>
        </w:rPr>
        <w:t xml:space="preserve">Simeone Carmine: assente;   </w:t>
      </w:r>
    </w:p>
    <w:p>
      <w:pPr>
        <w:pStyle w:val="Normal"/>
        <w:spacing w:lineRule="auto" w:line="360"/>
        <w:ind w:left="851" w:right="567" w:hanging="0"/>
        <w:jc w:val="both"/>
        <w:rPr>
          <w:b/>
          <w:b/>
        </w:rPr>
      </w:pPr>
      <w:r>
        <w:rPr>
          <w:b/>
        </w:rPr>
        <w:t xml:space="preserve">Varriale Ciro: presente; </w:t>
      </w:r>
    </w:p>
    <w:p>
      <w:pPr>
        <w:pStyle w:val="Normal"/>
        <w:spacing w:lineRule="auto" w:line="360"/>
        <w:ind w:left="851" w:right="567" w:hanging="0"/>
        <w:jc w:val="both"/>
        <w:rPr>
          <w:b/>
          <w:b/>
        </w:rPr>
      </w:pPr>
      <w:r>
        <w:rPr>
          <w:b/>
        </w:rPr>
        <w:t xml:space="preserve">Varriale Salvatore: assente;  </w:t>
      </w:r>
    </w:p>
    <w:p>
      <w:pPr>
        <w:pStyle w:val="Normal"/>
        <w:spacing w:lineRule="auto" w:line="360"/>
        <w:ind w:left="851" w:right="567" w:hanging="0"/>
        <w:jc w:val="both"/>
        <w:rPr>
          <w:b/>
          <w:b/>
        </w:rPr>
      </w:pPr>
      <w:r>
        <w:rPr>
          <w:b/>
        </w:rPr>
        <w:t xml:space="preserve">Venanzoni Diego: presente;  </w:t>
      </w:r>
    </w:p>
    <w:p>
      <w:pPr>
        <w:pStyle w:val="Normal"/>
        <w:spacing w:lineRule="auto" w:line="360"/>
        <w:ind w:left="851" w:right="567" w:hanging="0"/>
        <w:jc w:val="both"/>
        <w:rPr>
          <w:b/>
          <w:b/>
        </w:rPr>
      </w:pPr>
      <w:r>
        <w:rPr>
          <w:b/>
        </w:rPr>
        <w:t xml:space="preserve">Verde Francesco: presente;  </w:t>
      </w:r>
    </w:p>
    <w:p>
      <w:pPr>
        <w:pStyle w:val="Normal"/>
        <w:spacing w:lineRule="auto" w:line="360"/>
        <w:ind w:left="851" w:right="567" w:hanging="0"/>
        <w:jc w:val="both"/>
        <w:rPr>
          <w:b/>
          <w:b/>
        </w:rPr>
      </w:pPr>
      <w:r>
        <w:rPr>
          <w:b/>
        </w:rPr>
        <w:t xml:space="preserve">Vitobello Francesco: presente;   </w:t>
      </w:r>
    </w:p>
    <w:p>
      <w:pPr>
        <w:pStyle w:val="Normal"/>
        <w:spacing w:lineRule="auto" w:line="360"/>
        <w:ind w:left="851" w:right="567" w:hanging="0"/>
        <w:jc w:val="both"/>
        <w:rPr>
          <w:b/>
          <w:b/>
        </w:rPr>
      </w:pPr>
      <w:r>
        <w:rPr>
          <w:b/>
        </w:rPr>
        <w:t xml:space="preserve">Zimbaldi Luigi: presente. </w:t>
      </w:r>
    </w:p>
    <w:p>
      <w:pPr>
        <w:pStyle w:val="Normal"/>
        <w:spacing w:lineRule="auto" w:line="360"/>
        <w:ind w:left="851" w:right="567" w:hanging="0"/>
        <w:jc w:val="both"/>
        <w:rPr>
          <w:b/>
          <w:b/>
        </w:rPr>
      </w:pPr>
      <w:r>
        <w:rPr>
          <w:b/>
        </w:rPr>
      </w:r>
    </w:p>
    <w:p>
      <w:pPr>
        <w:pStyle w:val="Normal"/>
        <w:spacing w:lineRule="auto" w:line="360"/>
        <w:ind w:left="851" w:right="567" w:hanging="0"/>
        <w:jc w:val="both"/>
        <w:rPr>
          <w:b/>
          <w:b/>
        </w:rPr>
      </w:pPr>
      <w:r>
        <w:rPr>
          <w:b/>
        </w:rPr>
        <w:t>Palomba: presente;</w:t>
      </w:r>
    </w:p>
    <w:p>
      <w:pPr>
        <w:pStyle w:val="Normal"/>
        <w:spacing w:lineRule="auto" w:line="360"/>
        <w:ind w:left="851" w:right="567" w:hanging="0"/>
        <w:jc w:val="both"/>
        <w:rPr>
          <w:b/>
          <w:b/>
        </w:rPr>
      </w:pPr>
      <w:r>
        <w:rPr>
          <w:b/>
        </w:rPr>
        <w:t>Cigliano: presente;</w:t>
      </w:r>
    </w:p>
    <w:p>
      <w:pPr>
        <w:pStyle w:val="Normal"/>
        <w:spacing w:lineRule="auto" w:line="360"/>
        <w:ind w:left="851" w:right="567" w:hanging="0"/>
        <w:jc w:val="both"/>
        <w:rPr>
          <w:b/>
          <w:b/>
        </w:rPr>
      </w:pPr>
      <w:r>
        <w:rPr>
          <w:b/>
        </w:rPr>
        <w:t>Fiola: presente;</w:t>
      </w:r>
    </w:p>
    <w:p>
      <w:pPr>
        <w:pStyle w:val="Normal"/>
        <w:spacing w:lineRule="auto" w:line="360"/>
        <w:ind w:left="851" w:right="567" w:hanging="0"/>
        <w:jc w:val="both"/>
        <w:rPr>
          <w:b/>
          <w:b/>
        </w:rPr>
      </w:pPr>
      <w:r>
        <w:rPr>
          <w:b/>
        </w:rPr>
        <w:t>D’Esposito: presente;</w:t>
      </w:r>
    </w:p>
    <w:p>
      <w:pPr>
        <w:pStyle w:val="Normal"/>
        <w:spacing w:lineRule="auto" w:line="360"/>
        <w:ind w:left="851" w:right="567" w:hanging="0"/>
        <w:jc w:val="both"/>
        <w:rPr>
          <w:b/>
          <w:b/>
        </w:rPr>
      </w:pPr>
      <w:r>
        <w:rPr>
          <w:b/>
        </w:rPr>
      </w:r>
    </w:p>
    <w:p>
      <w:pPr>
        <w:pStyle w:val="Normal"/>
        <w:spacing w:lineRule="auto" w:line="360"/>
        <w:ind w:left="851" w:right="567" w:hanging="0"/>
        <w:jc w:val="both"/>
        <w:rPr/>
      </w:pPr>
      <w:r>
        <w:rPr>
          <w:b/>
        </w:rPr>
        <w:t>PRESIDENTE:</w:t>
      </w:r>
      <w:r>
        <w:rPr/>
        <w:t xml:space="preserve">  </w:t>
      </w:r>
    </w:p>
    <w:p>
      <w:pPr>
        <w:pStyle w:val="Normal"/>
        <w:spacing w:lineRule="auto" w:line="360"/>
        <w:ind w:left="851" w:right="567" w:hanging="0"/>
        <w:jc w:val="both"/>
        <w:rPr/>
      </w:pPr>
      <w:r>
        <w:rPr/>
        <w:t xml:space="preserve">Presenti: 44 </w:t>
      </w:r>
    </w:p>
    <w:p>
      <w:pPr>
        <w:pStyle w:val="Normal"/>
        <w:spacing w:lineRule="auto" w:line="360"/>
        <w:ind w:left="851" w:right="567" w:hanging="0"/>
        <w:jc w:val="both"/>
        <w:rPr/>
      </w:pPr>
      <w:r>
        <w:rPr/>
        <w:t>Assenti:  17</w:t>
      </w:r>
    </w:p>
    <w:p>
      <w:pPr>
        <w:pStyle w:val="Normal"/>
        <w:spacing w:lineRule="auto" w:line="360"/>
        <w:ind w:left="851" w:right="567" w:hanging="0"/>
        <w:jc w:val="both"/>
        <w:rPr/>
      </w:pPr>
      <w:r>
        <w:rPr/>
        <w:t xml:space="preserve">La seduta è valida. Nomino scrutatori i Consiglieri Funaro, Varriale Ciro e Di Marzio. Ha giustificato la sua assenza il Consigliere Ciro Borriello. Comunico all’Aula che il Consigliere Centanni Gennaro aderisce al gruppo del Partito Democratico; è depositata in Presidenza la richiesta del Consigliere e l’accettazione del gruppo a firma del Presidente Borriello. Signori Consiglieri, all’ordine del giorno della seduta vi è la verifica dell’attuazione dei programmi, ai sensi dell’articolo 42 del decreto legislativo 267 del 2000. Tutti i Consiglieri sono in possesso, perché nei giorni scorsi la Presidenza l’ha inviata, della relazione tecnica, più la relazione dell’Onorevole Sindaco; quindi, è a vostra disposizione almeno da 48 ore. Prima di dare la parola al Sindaco per la relazione sulla verifica dell’attuazione dei programmi, voglio dire al Consiglio, con pochissime e brevi parole, anche non formali, che tutti ricorderete che, purtroppo, lo scorso novembre è scomparso l’Assessore Giorgio Nugnes; noi oggi non intendiamo, una scelta per la verità mia e del Sindaco di Napoli, di non ricordarlo in maniera formale e solenne, perché riteniamo giusto che l’intero Consiglio, la Giunta e il Sindaco, insieme, stabiliscano una data dove ci sia una commemorazione formale in Consiglio ed un ricordo delle attività svolte dall’Assessore Nugnes nella sua attività politica. Le poche parole sono quelle di cordoglio e far sentire alla sua famiglia la vicinanza dell’intero Consiglio Comunale, del Sindaco e della Giunta. Avevamo pensato di ricordarlo in una prossima seduta perché dobbiamo, e vogliamo, concordarlo insieme e soprattutto insieme alla famiglia. Quindi, il Sindaco di Napoli lo ricorderà nella sua relazione, ma credo sia giusto per la sua presenza, in qualità di Consigliere Comunale più volte e poi di Assessore, che ci sia una condivisione del cordoglio del Consiglio, della Giunta e del Sindaco e dei familiari; per cui vi propongo adesso, solo per ricordarlo in silenzio, un minuto di raccoglimento.  </w:t>
      </w:r>
    </w:p>
    <w:p>
      <w:pPr>
        <w:pStyle w:val="Normal"/>
        <w:spacing w:lineRule="auto" w:line="360"/>
        <w:ind w:left="851" w:right="567" w:hanging="0"/>
        <w:jc w:val="both"/>
        <w:rPr/>
      </w:pPr>
      <w:r>
        <w:rPr/>
        <w:t xml:space="preserve">L’AULA OSSERVA UN MINUTO DI RACCOGLIMENTO.  </w:t>
      </w:r>
    </w:p>
    <w:p>
      <w:pPr>
        <w:pStyle w:val="Normal"/>
        <w:spacing w:lineRule="auto" w:line="360"/>
        <w:ind w:left="851" w:right="567" w:hanging="0"/>
        <w:jc w:val="both"/>
        <w:rPr/>
      </w:pPr>
      <w:r>
        <w:rPr>
          <w:b/>
        </w:rPr>
        <w:t xml:space="preserve">PRESIDENTE: </w:t>
      </w:r>
      <w:r>
        <w:rPr/>
        <w:t xml:space="preserve">Grazie! Comunico all’Aula che, in ottemperanza a quanto previsto dall’articolo 166 comma 2 D. Lgs 267/2000 articolo 11 del Regolamento di contabilità, che la Giunta Comunale ha adottato, prelevando il relativo importo dal Fondo di riserva, le seguenti deliberazioni: la 1586 e la 1597 del 12.11.2008, la n. 1637, 1638, 1651 e 1658 del 21.11.2008. Prima di passare la parola all’ Onorevole Sindaco, mi ha chiesto di parlare per commemorazione il Presidente Ambrosino; prego!  </w:t>
      </w:r>
    </w:p>
    <w:p>
      <w:pPr>
        <w:pStyle w:val="Normal"/>
        <w:spacing w:lineRule="auto" w:line="360"/>
        <w:ind w:left="851" w:right="567" w:hanging="0"/>
        <w:jc w:val="both"/>
        <w:rPr/>
      </w:pPr>
      <w:r>
        <w:rPr>
          <w:b/>
        </w:rPr>
        <w:t>AMBROSINO:</w:t>
      </w:r>
      <w:r>
        <w:rPr/>
        <w:t xml:space="preserve"> Grazie Presidente. Pochi secondi all’Aula per ricordare una persona che, peraltro, non ho mai conosciuto, non ho mai avuto il piacere di conoscere: l’Avvocato Antonio Metafora, di cui abbiamo appreso la scomparsa perchè una persona, all’improvviso e per futili motivi, è entrato nel suo studio e gli ha sparato a bruciapelo. Quello che è successo a Mergellina tra venerdì e sabato ci fa ancora più pensare e ci deve fare ancora più riflettere su quello che sta accadendo nella nostra città, sullo stato delle cose; tra sabato e domenica un’altra persona, ancora per futili motivi, spara su altre persone; per questo, penso che il Consiglio Comunale di Napoli debba ricordare la figura di questo professionista che, ripeto, non conosco, però, una persona intenta a fare il proprio lavoro e sparire così davanti ai propri figli, penso che sia una cosa che le Istituzioni, il Consiglio Comunale e tutti noi abbiamo il dovere di ricordare.  </w:t>
      </w:r>
    </w:p>
    <w:p>
      <w:pPr>
        <w:pStyle w:val="Normal"/>
        <w:spacing w:lineRule="auto" w:line="360"/>
        <w:ind w:left="851" w:right="567" w:hanging="0"/>
        <w:jc w:val="both"/>
        <w:rPr/>
      </w:pPr>
      <w:r>
        <w:rPr>
          <w:b/>
        </w:rPr>
        <w:t>PRESIDENTE:</w:t>
      </w:r>
      <w:r>
        <w:rPr/>
        <w:t xml:space="preserve"> Grazie a lei. Ha chiesto di parlare l’Onorevole Sindaco.  </w:t>
      </w:r>
    </w:p>
    <w:p>
      <w:pPr>
        <w:pStyle w:val="Normal"/>
        <w:spacing w:lineRule="auto" w:line="360"/>
        <w:ind w:left="851" w:right="567" w:hanging="0"/>
        <w:jc w:val="both"/>
        <w:rPr/>
      </w:pPr>
      <w:r>
        <w:rPr>
          <w:b/>
        </w:rPr>
        <w:t>SINDACO:</w:t>
      </w:r>
      <w:r>
        <w:rPr/>
        <w:t xml:space="preserve"> Mi associo davvero a quanto detto dal Presidente Ambrosino. È veramente una pena infinita il pensare, vedere ed il constatare che, purtroppo, episodi di criminalità sanguinosi si ripetano così di frequente nella nostra città e colpiscano persone che assolutamente nulla hanno a che fare con la malavita, che, o stanno svolgendo serenamente il proprio lavoro o stanno prendendo quel minimo di riposo e di divago, al quale credo che ogni persona umana, oltre che ogni cittadino, abbia diritto. È evidente che questo deve impegnarci, tutti insieme sempre più, Amministrazione Comunale, Stato, tutti coloro che possono agire sull’opinione pubblica, sul costume e sull’ordine, a tenere la tensione alta per evitare al massimo possibile che, episodi così drammatici, si ripetano.  </w:t>
      </w:r>
    </w:p>
    <w:p>
      <w:pPr>
        <w:pStyle w:val="Normal"/>
        <w:spacing w:lineRule="auto" w:line="360"/>
        <w:ind w:left="851" w:right="567" w:hanging="0"/>
        <w:jc w:val="both"/>
        <w:rPr/>
      </w:pPr>
      <w:r>
        <w:rPr>
          <w:b/>
        </w:rPr>
        <w:t>PRESIDENTE:</w:t>
      </w:r>
      <w:r>
        <w:rPr/>
        <w:t xml:space="preserve"> Grazie, Signor Sindaco; l’intero Consiglio Comunale si unisce alle parole del Presidente Ambrosino ed alle sue nel manifestare i sentimenti di più profondo cordoglio al professionista</w:t>
      </w:r>
      <w:r>
        <w:rPr>
          <w:b/>
        </w:rPr>
        <w:t>.</w:t>
      </w:r>
    </w:p>
    <w:p>
      <w:pPr>
        <w:pStyle w:val="Normal"/>
        <w:spacing w:lineRule="auto" w:line="360"/>
        <w:ind w:left="851" w:right="567" w:hanging="0"/>
        <w:jc w:val="both"/>
        <w:rPr/>
      </w:pPr>
      <w:r>
        <w:rPr/>
        <w:t xml:space="preserve">Signor Sindaco, signori Consiglieri, approfitto, in una maniera non proprio rituale, per mandare gli auguri a quei due ragazzi che si sono trovati di fronte ad un rissa; in modo particolare alla ragazza che è in ospedale ed apprendo oggi dai giornali che è in via di guarigione e le sue condizioni non sono preoccupanti; credo che, oltre a ricordare e commemorare il professionista, da quest’Aula possa arrivare un messaggio di augurio per la sua pronta guarigione ed anche la vicinanza perché, cose del genere, possano sempre accadere di meno. Grazie.  </w:t>
      </w:r>
    </w:p>
    <w:p>
      <w:pPr>
        <w:pStyle w:val="Normal"/>
        <w:spacing w:lineRule="auto" w:line="360"/>
        <w:ind w:left="851" w:right="567" w:hanging="0"/>
        <w:jc w:val="both"/>
        <w:rPr/>
      </w:pPr>
      <w:r>
        <w:rPr/>
        <w:t xml:space="preserve">La parola all’Onorevole Sindaco per la relazione sulla verifica ed attuazione dei programmi.  </w:t>
      </w:r>
    </w:p>
    <w:p>
      <w:pPr>
        <w:pStyle w:val="Normal"/>
        <w:spacing w:lineRule="auto" w:line="360"/>
        <w:ind w:left="851" w:right="567" w:hanging="0"/>
        <w:jc w:val="both"/>
        <w:rPr/>
      </w:pPr>
      <w:r>
        <w:rPr>
          <w:b/>
        </w:rPr>
        <w:t>SINDACO</w:t>
      </w:r>
      <w:r>
        <w:rPr/>
        <w:t>: Signor Presidente, colleghi Consiglieri, non avrei mai pensato di iniziare questa comunicazione al Consiglio Comunale sulla verifica dell’attuazione del programma, ricordando la morte di un Assessore: Giorgio Nugnes; un amico, una persona vivace, espansiva e concreta, dalla quale nessuno si sarebbe mai aspettato un gesto così drammatico e disperato. La sua morte, così sproporzionata rispetto all’accusa che l’aveva coinvolto, rimane ancora per me, e credo anche per voi, un gesto inspiegabile. Ho fatto diffondere le sue due lettere, quella scritta al momento dell’arresto, per chiedere di essere sospeso dalle funzioni, e quella di dimissioni, per rendere onore alla sua memoria, evidenziandone il profondo senso delle Istituzioni, le motivazioni della sua scelta politica e l’amore per la sua gente di Pianura. Lo diceva prima il Presidente Impegno, troveremo insieme il modo più degno per ricordarlo e, intanto, alla moglie Mimma, ai figli Tommaso ed Andrea rinnovo, anche a nome della Giunta, la più viva partecipazione al loro dolore e le più sentite condoglianze. Alla gente di Pianura voglio dire che non dimenticheremo di certo i loro problemi e che l’attenzione dell’Amministrazione sarà sempre vigile su di essi. Questo evento drammatico, che ha seguito di un giorno le dimissioni dell’Assessore Cardillo, annunciate a me da più di un anno ed avvenute dopo che l’Assessore ha portato a termine con grande correttezza istituzionale gli equilibri di bilancio ed  è caduta la richiesta di interdizione dai pubblici uffici che lo aveva coinvolto, questo evento drammatico, dicevo, ha scatenato sull’Amministrazione Comunale di Napoli un’arrida di accuse, di falsità e di fantasia. Fortunatamente, di fronte al clamore giornalistico, che danneggiando l’immagino della città si è sviluppato sulla quasì totalità dei media, non sono mancate le osservazioni pacate di tanti cittadini in buona fede di tutti gli orientamenti e la solidarietà culturale e politica di molti. Per quanto riguarda le presunte inchieste giudiziarie, delle quali anche oggi i giornalisti mi chiedevano notizia, che interesserebbero il Comune, non intendo affatto sfuggire a questo delicato argomento ma non posso dire al Consiglio più di quello che so. Si fa un gran parlare di inchieste in corso delle quali, peraltro, ad oggi non abbiamo alcuna notizia. Certamente, la coscienza di avere operato secondo le leggi mi, e ci, rende tranquilli; comunque guardiamo, con il solito doveroso rispetto, al lavoro della Magistratura e, se dovessero emergere vicende di rilevanza penale, agiremo come sempre nel pieno ed immediato rispetto della legge. Non voglio eludere neanche un altro argomento: si sono levate, da parte di organi di stampa e da gruppi di persone ed anche, almeno per quanto riguarda la Giunta, anche dal mio stesso partito, voci di cosiddetto azzeramento o richieste di dimissioni; vorrei ricordare che, secondo l’articolo 1 della Costituzione, la sovranità appartiene al popolo, che la esercita nei modi e nei limiti della Costituzione stessa. Sarebbe una ben strana democrazia quella nella quale, l’uno e l’altro gruppo di pressione, l’uno o l’altro commentatore politico, o magari qualche aspirante successore, decidessero quando un organismo eletto dal popolo deve abbandonare il suo mandato. Vi assicuro che, sul piano della convenienza personale, Sindaco e Giunta avrebbero tutto l’interesse a lasciare Palazzo San Giacomo del quale, il lavoro duro e massacrante, chiede sacrifici personali e professionali di grande rilievo. All’inizio del mio mandato ho giurato, ancora una volta, fedeltà alla Costituzione e quindi alla sovranità popolare, l’ho fatto già varie volte da Ministro, e manterrò fede a questo giuramento portando avanti, insieme a voi del Consiglio, il mandato ricevuto. Ho sempre detto che il mio motto è: lavorare, lavorare, lavorare e, naturalmente, ogni miglioramento dei metodi, degli strumenti, degli stili di lavoro, che possono rendere più proficuo l’impegno per la città, costituiscono per me un obiettivo che desidero e devo raggiungere; mi comporterò di conseguenza anche nei confronti della composizione della Giunta. Questa è per me la vera e concreta innovazione, una innovazione che, insieme con il più rigoroso rispetto della legalità, con le mani non pulite ma candide, con l’assenza di clientele e con la più ampia trasparenza, ha da sempre caratterizzato il mio lavoro e non intendo certo cambiare stile adesso; questo, lo rivendico con orgoglio. Nel consegnarvi simbolicamente, anche se come ha detto il Presidente l’avete avuta 48 ore fa, una dettagliata relazione sul lavoro della Giunta, che sottopongo alla vostra attenzione, alla vostra critica stimolante, non posso non premettere alcune osservazioni generali di carattere istituzionale ed economico. Siamo in un momento politico di profonda svolta per l’assetto ed i compiti dei Comuni in relazione, sia al disegno di legge sul Federalismo fiscale, sia al disegno di legge sulle città metropolitane, presentato quest’ultimo dal Governo mercoledì della scorsa settimana. Mi auguro che questo difficile, ma affascinante percorso istituzionale, possa riaccendere l’attenzione del Parlamento verso gli Enti locali e credo che, a questo, dobbiamo contribuire anche noi come Amministrazione e come Consiglio Comunale di Napoli. Infatti, mentre nel 2000 l’approvazione della legge 265 del 1999, e poi del Testo Unico del 2000, nonché e soprattutto la Riforma del Titolo V della Costituzione approvata con Legge Costituzionale n. 3 del 2001 e confermata con Referendum popolare, mentre allora questo corpo di norme ha profilato un disegno istituzionale nel quale, il principio dell’autonomia comunale, trova concrete possibilità di realizzarsi a pieno, assistiamo, sia con il Governo di Centro – Sinistra, sia con quello di Centro – Destra, ad un affievolirsi della centralità dei Comuni. I rischi di neo-centralismo statale; i vincoli invasivi e stringenti delle varie Finanziarie; i rischi di centralismo regionale: la Regione che tende a gestire invece di legiferare e programmare, impoveriscono la radicale riforma del nuovo articolo 114 della Costituzione il quale, in piena armonia con l’art. 5 della Costituzione stessa, introduce il principio di pari dignità costituzionale e di equi-ordinazione tra i soggetti costitutivi della Repubblica, primo tra i quali i Comuni.</w:t>
      </w:r>
    </w:p>
    <w:p>
      <w:pPr>
        <w:pStyle w:val="Normal"/>
        <w:spacing w:lineRule="auto" w:line="360"/>
        <w:ind w:left="851" w:right="567" w:hanging="0"/>
        <w:jc w:val="both"/>
        <w:rPr/>
      </w:pPr>
      <w:r>
        <w:rPr/>
        <w:t xml:space="preserve">Non c’è dubbio che la norma di cui all’articolo 114, pur non parlando mai di Federalismo, pone i presupposti sui quali è possibile costruire un sistema di federalismo fiscale; è, però, comunque necessario che le decisioni legislative in questo campo, innanzitutto, vadano di pari passo con la nuova Carta delle Autonomie, cioè con la riforma del Testo Unico 267/2000 ma, soprattutto, che siano in profonda sostanziale armonia con i valori fondamentali della Costituzione. Infatti, la realizzazione del federalismo fiscale, che certamente deve premiare chi ha introdotto efficienza, rigore e trasparenza nella gestione della Cosa pubblica e deve indurre a farlo chi non lo ha ancora fatto, non può essere realizzata come una sfida vincente dei più forti sui più deboli; un’operazione di tal genere, oltre che ingiusta, sarebbe frutto di miopia economica. Il Paese, infatti, o si sviluppa nel suo complesso o rischia, nella sua totalità, di impoverirsi. Comunque, questo è certo: il Paese non può tornare indietro sul piano dei diritti di eguaglianza, dei diritti sociali, dei diritti di cittadinanza attiva; si tratta di un patrimonio di civiltà faticosamente conquistato, essenziale ed irrinunciabile per un Paese civile; un patrimonio di valori che deve, sempre più, essere realizzato. Sul federalismo c’è stato, occorre riconoscerlo, nella Maggioranza di Governo c’è stato un positivo iter di riflessioni ed il testo Calderoli, certamente non ancora soddisfacente, è però migliore del cosiddetto testo Formigoni, sul quale molto si è discusso e la dichiarazione dell’altro ieri, o addirittura mi sembra ieri di Calderoli, di voler giungere ad una riforma condivisa, appare certamente ed è certamente apprezzabile. Nel fare qualche brevissima nota, e dopo dirò perché faccio queste note istituzionali sul Federalismo, torniamo alla Costituzione che è, e deve essere, la stella polare del nostro cammino di sviluppo. La solidarietà, di cui all’articolo 2, è anche solidarietà territoriale; per l’articolo 120, nella sua nuova formulazione, il Governo deve essere garante dell’unità economica dello Stato; per l’articolo 119, sempre nella sua ultima formulazione, commi 3 e 5 relativi rispettivamente al Fondo perequativo ed agli interventi per lo sviluppo, si realizza in sostanza il principio del comma 2 dell’articolo 3 il quale prevede l’intervento della Repubblica per rimuovere gli ostacoli che, limitando di fatto la libertà e l’uguaglianza dei cittadini, impediscono il pieno sviluppo della persona umana e l’effettiva partecipazione di tutti i lavoratori alla organizzazione politica, economica e sociale del Paese; di questi valori: valori di eguaglianza, equità territoriale, deve essere sostanziato il federalismo fiscale ed il disegno di legge Calderoli, lo abbiamo notato Sindaci di Destra e di Sinistra nell’ assemblea generale dell’ANCI tenutasi a Trieste, e naturalmente soprattutto Sindaci di Destra e Sinistra delle regioni centro – meridionali, disegno di legge Calderoli, che come ho detto prima contiene spunti interessanti, deve fare ancora dei passi avanti perché la sua applicazione non abbia a danneggiare il sud. Questa, del resto, è una preoccupazione espressa dalla Conferenza delle Regioni e, non solo all’Anci, ma anche da tutte le altre, e penso all’UPI, penso alla Lega dell’Autonomia, penso all’ICRE, da tutte le altre Associazioni degli Enti Locali. Quindi, c’è ancora molto da lavorare e spero che, questo sia un lavoro comune, nel vero interesse di tutto il Paese; un lavoro che, proprio perché riguarda l’assetto delle nostre Istituzioni, può e deve essere fatto al di sopra delle divisioni politiche. Non vorrei, però, che ci si meravigliasse se, nel rendere conto dell’attività della Giunta in questi due anni e mezzo, il Sindaco ha inserito, oltre le precise cartelle degli Assessori che sono a vostra disposizione, cartelle sul lavoro a dimensione cittadina, ha inserito anche questi spunti di carattere istituzionale; anche quello istituzionale è stato, infatti, lavoro della Giunta, del Sindaco e, per la verità, anche del Direttore Generale e sono certo che diverrà lavoro del Consiglio, che non può non farsi carico, dei problemi che riguardano così da vicino la città. Comunque, in questi due anni e mezzo, Sindaco e Giunta, pur con le limitazioni di tempo derivanti dai continui e pressanti impegni di carattere locale, non hanno fatto mancare il loro contributo al dibattito culturale e istituzionale che si è svolto, come dicevo prima trovando spesso interessanti convergenze tra Destra e Sinistra, nella sede delle associazioni e delle autonomie locali. Napoli, la terza città d’ Italia, con la sua lunga tradizione di studi giuridici, spesso illuministicamente proiettata in avanti, non può essere assente e non può essere trainata da altre città nel dibattito che riguarda l’assetto delle autonomie locali, e deve cercare sempre di portare il proprio contributo con dignità ed equilibrio. Non voglio fare una relazionale alluvionale, anche perché so che dopo un po’ l’attenzione cade, però, mi si perdoni se rubo qualche altro minuto del vostro tempo per un’altra questione di carattere legislativo sulla quale anche ritengo che, come Consiglio Comunale, oltre che come Giunta, dovremo esprimere un parere visto che ci riguarda molto, molto da vicino. Si tratta del disegno di Legge Delega, presentato mercoledì scorso dal Governo, e diretto a definire l’Ordinamento ed i compiti delle città metropolitane. È un disegno di legge, e come vedete non mi fa velo la mia posizione politica, contenente spunti interessanti, che ritengo possano portare alla effettiva realizzazione delle città metropolitane che, come vi è ben noto, sono state previste fin dalla Legge 142 del ‘90 ed inserite in Costituzione con la riforma del Titolo quinto del 2001, ma mai realizzate. Naturalmente, non è questo il momento per esaminare il complesso e la dinamica del disegno di legge, ma vorrei solo indicare due o tre punti che a me sembrano particolarmente interessanti anche come base di sviluppo di un futuro lavoro; il testo prevede non una, ma prevede due possibilità: prevede la costituzione della città metropolitana e, in tal caso, l’ eliminazione della Provincia, ma prevede anche la non costituzione della città metropolitana con l’ individuazione, cito alla lettera perché il punto è delicato, “di specifiche modalità di esercizio associato delle funzioni comunali, senza nuovi o maggiori oneri di spesa”; questo ormai è comprensibile che viene portato avanti da tutto il disegno di legge anche, se poi, non sarà sempre facile attuarlo in concreto. Questa seconda possibilità, che potrebbe anche essere transitoria e di avvio verso la vera e propria città metropolitana, può riguardare temi come l’ambiente, il traffico, i rifiuti, l’igiene urbana e tante altre questioni; se pensiamo ad un assetto del genere applicato al nostro agglomerato urbano di 3 milioni di abitanti, è facile comprendere la positività, nel caso non si riuscisse a costituire la vera e propria Giunta metropolitana di questa seconda opportunità. Comunque la Giunta, a disegno di legge approvato ed a Decreti delegati approvati, quando la normativa sarà completa, intende impegnarsi per la costituzione della città metropolitana, visto che uno dei promotori può essere il Sindaco per capoluogo, così come ha fatto nella scorsa legislatura con un bel lavoro comune per un altro problema di assetto istituzionale: quello della costituzione della Municipalità. Dicevo, appunto, che secondo la proposta, la messa in moto spetta o al Comune capoluogo, o al 30% dei Comuni della Provincia che rappresentino almeno il 60% della popolazione. Un’altra novità interessante, tenendo conto anche qui, ho provato a leggere il disegno di legge tenendo conto della nostra realtà che prevede un grande agglomerato urbano, poi prevede il territorio del litorale e prevede le isole, è che la città metropolitana può coincidere con la vecchia provincia, ma può anche essere più piccola o più grande. Naturalmente, se costituita la città metropolitana, nel territorio in cui viene costituita, viene meno la Provincia ed il Comune ne recepisce tutti i dipendenti; questo è un problema che si pone, se pensiamo alla nostra situazione come Comune di Napoli dove abbiamo il problema inverso e, cioè, quello dello snellimento dell’apparato comunale, della burocratizzazione, della innovazione e della velocità, ma comunque non mi pare adesso il caso di soffermarsi su problemi per i quali avremo almeno un anno di tempo per pensarci insieme. Un punto mi sembra positivo, ed è quello che la città metropolitana si articola in Comuni e, il Comune capoluogo, in Municipi; in Comuni significa, e lo dice espressamente, che i singoli Consigli Comunali non vengono soppressi; si viene così a realizzare il non allontanamento dei livelli di partecipazione, che ritengo più che mai utili per una democrazia sostanziale e da salvare, nella unità armonica delle funzioni della città metropolitana, la identità locale delle singole comunità alle quali i cittadini si sentono particolarmente legati; non c’è dubbio, dalle indagini che facevo quando ero Ministro del Tesoro, viene fuori una cosa ovvia e cioè che i cittadini, più che sentirsi calabresi o campani, si sentono della provincia di Napoli e del Comune di Casavatore, cioè sono legati alla propria identità; questo nelle grandi città e perfino nei piccoli Comuni, anzi, forse più fortemente. Cambiando argomento, abbiamo, solo pochi giorni fa, approvato gli equilibri di bilancio ed in quella sede è stata fatta, dall’allora Assessore competente, un’analisi precisa della difficile situazione di bilancio. La gravità di tale situazione a Napoli, che è condivisa da tutti i Comuni di Italia, la gravità della situazione di tutti i Comuni d’Italia è stata all’unanimità espressa al Governo dal Consiglio Nazionale dell’ANCI tenutosi il 27 novembre a Milano e presieduto dal Presidente del Consiglio Nazionale stesso: il Sindaco di Roma Alemanno. Abbiamo avuto, poi, nei giorni scorsi, ed è la prima volta che la incontro da quando sono qui e mi fa piacere, anche un’Assemblea Regionale dell’ANCI; l’abbiamo avuta l’11 di questo mese ed il Presidente Dominici ha ribadito le stesse richieste al Governo. Non ripeto qui la discussione fatta in sede di assestamento di equilibri di bilancio ma, tra le richieste più pressanti che vengono da tutti i Comuni d’Italia, voglio ricordare il rimborso dell’Ici sulla prima casa, per il quale è stato costituito un fondo che risulta essere insufficiente e del quale si chiede l’integrazione; la necessità di fare uscire gli investimenti dei Comuni dal Patto di stabilità; il reintegro del Fondo per le politiche sociali, pagato nel 2008, di  ben 200 milioni. Non voglio inoltrarmi su questi argomenti che, a stretta interpretazione non escono dal mio compito odierno che è quello di render conto al Consiglio e fissare obiettivi da raggiungere in futuro, ma non posso non sottolineare che i Comuni economicamente stressati, sia pure con la migliore incisività politica, non potranno mai raggiungere obiettivi tali da superare i problemi della città e da garantire una migliore qualità della vita. Non vi è, credetemi, una polemica strumentale nei confronti del Governo; ci rendiamo conto che la situazione economica del Paese, non solo del Paese, è difficile e che occorrono sacrifici, ma chiediamo che questi sacrifici non siano riversati tutti sul sistema delle autonomie, che molti a Roma, a Destra ed a Sinistra, da tutte e due le parti, continuano spesso a considerare fondi di spreco, e chiediamo anche che le Autonomie siano chiamate a co-decidere con il Governo; non possiamo essere sempre quelli che apprendono le decisioni già prese sulla nostra testa; le decisioni che vengono spesso, com’ è accaduto per l’ICI, ad incidere su bilanci già approvati. Quella che oggi compiamo, ai sensi dell’articolo 42 del Decreto Legislativo 267 del 2000, è la verifica sull’attuazione di un programma e, per questo, ho chiesto ai singoli Assessori di redigere puntuali schede, che sono a vostra disposizione e che, naturalmente, siamo qui per approfondire ed integrare, per dialogare con voi ma, l’esame politico del Consiglio, sarebbe monco se il Sindaco, sommariamente, in estrema sintesi non indicasse anche gli obiettivi che la Giunta, nel breve periodo, intende perseguire; perciò, vi indicherò alcune linee di fondo, non esaustive, che potranno, in discussione, essere riprese. Per gli esposti motivi di comprensibile e grave incertezza economica, mi atterrò a quei provvedimenti che risultano già coperti dal finanziamento, sperando che, l’impegno nella ricerca di nuove risorse, possa portare a dare risultati. Tra le prospettive che la Giunta si pone per i prossimi mesi, vi sono innanzitutto alcune riforme attese da anni, per le quali siamo ormai in dirittura d’arrivo e che potremmo portare a termine al più presto, mi riferisco in particolare alla riforma della Polizia Municipale, ormai redatta dall’Assessore Scotti ed in fase di confronto preventivo con i Sindacati, prima di portarla entro gennaio in Consiglio Comunale. Tale riforma, sommata con l’attivazione del Corpo dei Vigili urbani, già visibile e derivante dalla spinta organizzativa data dal nuovo Comandante, che ha avuto una caduta di stile nella quale spero non debba più ricadere, dovrà portare la Polizia Municipale al massimo della sua possibile efficienza. Vi è, poi, il Piano commerciale, ormai affidato al proficuo lavoro del Consiglio Comunale, rispetto al quale, l’impegno veramente encomiabile dalle Commissioni dirette dai Presidenti Galiero e Alvino, sta risolvendo, sotto la guida dell’Assessore Raffa in colloquio costante con le associazioni dei commercianti, alcuni difficili nodi. Una nota di pessimismo, qui ascoltatemi perché è un problema, devo invece, almeno ad oggi, esprimere sulla riforma generale della macchina comunale per la quale, malgrado il proficuo lavoro dei Ministri Nicolasis e Brunetta, ancora una volta, il Ministero del Tesoro sta ponendo difficoltà, senza riuscire a comprendere che si tratta di una riforma che va nel senso del risparmio, della modernizzazione e dell’efficienza. Continueremo, comunque, ad insistere sulla strada proposta, che sembra stia interessando anche i Comuni di Torino e di Roma, che hanno problemi analoghi ai nostri, sperando che, mettendoci insieme, l’unione faccia la forza. Non mi risulta facile riordinare ed esporre rapidamente, anche perché sento che l’attenzione sta cadendo, quindi non vi leggerò parecchie parti della relazione, ne  mi risulta facile riordinare ed esporre rapidamente la complessa mole di lavoro che i singoli Assessori stanno a ffrontando e porteranno a termine nei prossimi mesi; voglio solo segnalare, in modo sistematico, alcune tra le tante realizzazioni di particolare rilievo che ci vedono impegnati rimanendo, come ho detto una volta e non ripeterò più, naturalmente a vostra disposizione per approfondirle insieme. Per quanto riguarda le risorse strategiche, l’appuntamento più importante sarà la predisposizione del bilancio 2009/2011; c’è un segno di preoccupazione in tutti i Sindaci di tutti i colori politici, anche perché noi vogliamo, in tutti i modi, mantenere i caratteri distintivi della nostra politica di bilancio, in particolare dovrà essere confermata, confermeremo la scelta di non aumentare i tributi locali e di mantenere il livello delle nostre entrate, possibilmente aumentandole, intensificando la lotta all’evasione tributaria; un’ azione di ulteriore contenimento per la spesa corrente; l’impegno del welfare locale, concentrando il sostegno alle fasce più deboli. Salto il  resto e vi voglio dire che è stata, da una fonte  autorevole: il Presidente Commissione Sviluppo, proposta una cosa che ritengo interessante e che sottopongo all’esame del Presidente del Consiglio: una giornata, o addirittura due giornate, seminariali sul riordino del sistema delle partecipate; credo che questo sia un lavoro che dobbiamo fare, non soltanto per un fatto di doverosa meccanica applicazione delle nuove norme, ma anche per rivedere, in un quadro organico, le convenienze e le eventuali maggiori sinergie. Comunque, praticamente, stiamo lavorando per attuare un modello di controllo analogo, così come previsto dalla Legge, in modo che, al di là dell’approvazione dei bilanci e della trasmissione dei bilanci al Consiglio, il monitoraggio sulle attività delle partecipate sia più pregnante e più continuo. </w:t>
      </w:r>
    </w:p>
    <w:p>
      <w:pPr>
        <w:pStyle w:val="Normal"/>
        <w:spacing w:lineRule="auto" w:line="360"/>
        <w:ind w:left="851" w:right="567" w:hanging="0"/>
        <w:jc w:val="both"/>
        <w:rPr/>
      </w:pPr>
      <w:r>
        <w:rPr/>
        <w:t>Cambiando di nuovo argomento, per quanto riguarda lo sviluppo della città, vorrei solo metodologicamente dividere l’area cittadina, come normalmente la dividiamo noi, in quattro zone: centro, zona nord, zona orientale e zona occidentale. Per quanto riguarda il centro, il provvedimento più atteso ed al quale si sta lavorando con impegno, è quello relativo all’Accordo di programma per il centro storico, per il quale è stato già predisposto il documento di orientamento strategico. Funziona, presso la Regione, una cabina di a regia alla quale partecipano, oltre che il Comune, la Curia Arcivescovile e l’UNESCO; i fondi sono notevoli: 220 milioni di euro, che sembrano tantissimi ma, la ricchezza del patrimonio da restaurare, rende non facili le scelte delle quali, comunque, si discuterà in Consiglio Comunale, così come si è discusso, presente l’UNESCO, con le associazioni di settore in una recente visita che è stata brillantemente guidata dall’Assessore Laudadio. Rimane comunque da sottolineare che, la recente visita alla quale ha fatto riferimento, ha avuto esito più che positivo, confermando la logica di una collaborazione sinergica al fine di ottimizzare i risultati; esclusa la favola, più volte strumentalmente fatta circolare, della cancellazione del centro storico di Napoli dai patrimoni mondiali dell’UNESCO; anzi, il Capo della delegazione UNESCO: professor Vandarì, che poi è il Direttore generale di questa organizzazione, ha annunziato che il modello Napoli, di collaborazione tra l’Organizzazione internazionale e l’Amministrazione Comunale, verrà esteso anche ai centri storici, patrimonio dell’UNESCO, di altre città. Quindi, non solo non ci cacciano via ma, se non vi dispiace, facciamo scuola, almeno per quanto riguarda il metodo del lavoro, adesso cerchiamo di arrivare al contenuto concreto del lavoro. Naturalmente, anche qui mi dovete far grazia della sintesi, perché altrimenti avrei parlato fino a dopodomani, un altro argomento che interessa vivamente è la metropolitana, ed il Vicesindaco Santangelo se ne occupa quotidianamente, e vorrei ricordarvi che quando andammo a Bruxelles, il Commissario ai Trasporti dell’Unione Europea, che è una donna ingegnere polacco, considerata una donna di ferro, ci disse con molta chiarezza che la metropolitana di Napoli era la più grande opera pubblica che si stava realizzando in Europa; al massimo all’inizio del 2010 entrerà in funzione la navetta Piazza Dante – Piazza Borsa; il completamento della Linea 1 è previsto, invece, per il 2011.</w:t>
      </w:r>
    </w:p>
    <w:p>
      <w:pPr>
        <w:pStyle w:val="Normal"/>
        <w:spacing w:lineRule="auto" w:line="360"/>
        <w:ind w:left="851" w:right="567" w:hanging="0"/>
        <w:jc w:val="both"/>
        <w:rPr/>
      </w:pPr>
      <w:r>
        <w:rPr/>
        <w:t>Sempre in sintesi, passando alla zona nord, rimane aperto il dialogo con il Ministero della Difesa, e spero che l’atteggiamento disponibile del Ministro della Difesa non sia ancora una volta bloccato dalla burocrazia militare, che dal punto di vista della cessione degli edifici poco ci sente, rimane aperto il dialogo con il Ministero della difesa per la cessione di due delle tre caserme, al fine di realizzare la Cittadella dello Sport; così come procedono i lavori della facoltà di Medicina a Scampia, e rimane nei programmi dell’Amministrazione l’obiettivo di abbattimento di una vela, e vi devo dire che nell’altra consiliatura quando andò giù la vela mi sembrò che veramente che la città respirasse un bel sospiro di aria buona, appena saremo riusciti, cosa non facile o facile a dirsi, a sgomberare gli abusivi che, chiamati così, sono una categoria cattiva, dice: che ci vuole, li sgombri, però, quando andiamo a vedere che gli abusivi sono spesso e volentieri famiglie con bambini e con anziani, il problema è sempre quello dell’alloggio alternativo; quindi, la gradualità è data dalla possibilità di alloggio alternativo.</w:t>
      </w:r>
    </w:p>
    <w:p>
      <w:pPr>
        <w:pStyle w:val="Normal"/>
        <w:spacing w:lineRule="auto" w:line="360"/>
        <w:ind w:left="851" w:right="567" w:hanging="0"/>
        <w:jc w:val="both"/>
        <w:rPr/>
      </w:pPr>
      <w:r>
        <w:rPr/>
        <w:t>Per quanto riguarda l’area orientale, va ricordata l’attuazione dei provvedimenti speciali di bonifica, che il Vicesindaco ha ottenuto, con il precedente Governo, dal Ministero dell’Ambiente e va segnalato che, per i numerosi PUA che riguardano la zona, si sta per completare l’iter urbanistico e per alcuni potranno essere aperti i cantieri. Non parlo di cose per le quali abbiamo discusso centocinquanta volte: il completamento del Centro Direzionale, Porto Fiorito e Cittadella della Polizia, che sembra, finalmente, in dirittura di arrivo.</w:t>
      </w:r>
    </w:p>
    <w:p>
      <w:pPr>
        <w:pStyle w:val="Normal"/>
        <w:spacing w:lineRule="auto" w:line="360"/>
        <w:ind w:left="851" w:right="567" w:hanging="0"/>
        <w:jc w:val="both"/>
        <w:rPr/>
      </w:pPr>
      <w:r>
        <w:rPr/>
        <w:t xml:space="preserve">Un punto centrale per l’area orientale è l’avvio della zona franca, per la quale sono stati espletati tutti gli atti necessari ed anche qui, a chi dice che non si muove nulla, vorrei domandare se per caso sa cos’ è la zona franca, che non è una signorina che si chiama Franca ma è un’altra cosa; in concreto, si è in attesa della provvista economica da parte del CIPE e dovremmo avere buone speranze di ottenerla, visto che dal CIPE stesso è stata individuata su Napoli orientale la zona Franca e dell’Unione Europea. Per non farla troppo lunga, come vi ho detto qui, non mi soffermo sull’area occidentale e sul lavoro di Bagnolifutura, essendo a disposizione del Consiglio Comunale le ottime relazioni della Commissione di vigilanza presieduta dal Consigliere Malvano. Non voglio allungare troppo la relazione e, quindi, mi avvio alla fine, facendo soltanto alcuni altri accenni. Per il settore edilizio, l’avvio dei PRU già aggiudicati: Ponticelli, Soccavo, Poggioreale, nonché l’avvio dei lavori per l’ascensore di Monte Echia. </w:t>
      </w:r>
    </w:p>
    <w:p>
      <w:pPr>
        <w:pStyle w:val="Normal"/>
        <w:spacing w:lineRule="auto" w:line="360"/>
        <w:ind w:left="851" w:right="567" w:hanging="0"/>
        <w:jc w:val="both"/>
        <w:rPr/>
      </w:pPr>
      <w:r>
        <w:rPr/>
        <w:t>Per il patrimonio, con l’Assessore Di Mezza: l’incubatore di impresa del Polo orafo di San Donato inaugurato l’altro ieri; il completamento dei lavori in corso della Galleria Principe di Napoli; la messa in sicurezza delle sedi e delle unità di Polizia Locale e, in maniera graduale, degli altri uffici comunali; qui, è ovvio a tutti che, la gradualità, dipende da una carenza di fondi per cui occorre fare un’individuazione molto precisa delle situazioni più urgenti, sulle quali proiettare gli interventi, andando avanti con una logica di work – in progress. In questo comparto, cioè nel comparto del patrimonio, l’argomento di maggior rilievo resta, però, quello delle dismissioni, per le quali la Giunta sta facendo veramente ogni forzo per superare il rallentamento delle autorizzazioni della Sovrintendenza dei monumenti, perché è una situazione assurda, ma è così, anche i palazzoni più brutti della nostra periferia, se costruiti prima di cinquant’anni, sono considerati patrimonio archeologico ed occorre l’autorizzazione della Sovrintendenza; la Sovrintendenza non la dà per edificio ma la dà per appartamento, e stiamo facendo una lotta serrata per averla almeno per edificio in edificio, altrimenti rischiamo di non finire mai.</w:t>
      </w:r>
    </w:p>
    <w:p>
      <w:pPr>
        <w:pStyle w:val="Normal"/>
        <w:spacing w:lineRule="auto" w:line="360"/>
        <w:ind w:left="851" w:right="567" w:hanging="0"/>
        <w:jc w:val="both"/>
        <w:rPr/>
      </w:pPr>
      <w:r>
        <w:rPr/>
        <w:t xml:space="preserve">Per il settore cimiteriale vi sono precisi obiettivi che potremo approfondire in sede di discussione. </w:t>
      </w:r>
    </w:p>
    <w:p>
      <w:pPr>
        <w:pStyle w:val="Normal"/>
        <w:spacing w:lineRule="auto" w:line="360"/>
        <w:ind w:left="851" w:right="567" w:hanging="0"/>
        <w:jc w:val="both"/>
        <w:rPr/>
      </w:pPr>
      <w:r>
        <w:rPr/>
        <w:t xml:space="preserve">Ambiente ed igiene della città: Assessore Mola. Nel campo della raccolta differenziata è stato fatto negli ultimi mesi un enorme passo avanti, portando Napoli da fanalino di coda alla media delle grandi città; ad oggi, infatti, siamo a 17% contro il 19 di Roma e, prima, la forbice tra Napoli e Roma era enorme e contiamo di arrivare al 20% per la fine dell’anno, e di superare il 25%, avvicinandoci al 30, per dicembre 2009; la collaborazione dei cittadini è stata pronta ed intelligente. Nelle prossime settimane si inizieranno le operazioni di spazzamento integrato, a partire dalla zona del Vasto per estendersi man, mano in altri quartieri della città. Mi fermo solo un momento per rispecificare una cosa che continuo a dire, assolutamente lontani da qualsiasi tono trionfalistico, assolutamente lontani da qualsiasi tono di piena soddisfazione, assolutamente lontani da qualsiasi illusione di aver risolto i problemi della città, però la scelta della Giunta è quella di fare concretamente comparto per comparto quello che è possibile e rendere conto, oltre che delle cose fatte, delle cose che certamente si faranno, serve non a elogiare noi stessi, per l’amor di Dio, è proprio il normale lavoro, ma serve innanzitutto a smentire un’immagine di Napoli come città morta, marcia, senza possibilità di reazioni e a dare una spinta in avanti a tutta la macchina, iniziando da noi. Vado per estrema sintesi a un’altra cosa, che ci interessa molto, che nel  2009 avremo di certo la nuova centrale operativa della Protezione Civile a Cupa Principe. Due cose molto belle, nel quadro degli interventi di risparmio energetico di edifici pubblici e di diffusione dell’energia alternativa saranno solarizzate quaranta scuole; questo, oltre che risparmio, è l’indice di una scelta culturale, nella quale la Giunta vuole continuare a camminare sempre più. Si avvierà anche un’altra cosa, noi con alcuni amici giornalisti di recente abbiamo gustato insieme il regalo di alcuni alberi che Repubblica ha fatto a Napoli e è stato un fatto positivo, soltanto che, appunto, non per fare i più bravi rispetto a Repubblica, ma perché è nostro dovere, nell’anno venturo si avvierà il programma di riforestazione della città con la messa a dimora di 1700 alberi, quindi un po’ più di verde. Per quanto riguarda gli interventi sul sistema della mobilità, già avuto molto coraggio, perché la ZTL del Vomero era qualcosa della quale si parlava da anni, ma non si riusciva mai a concretizzare e non solo l’ha concretizzata, siamo riusciti anche, salvo che c’è sempre un cittadino che protesta e per amordi Dio è suo diritto e direi quasi dovere protestare, ma insomma avere il favore della Municipalità, di tutte le forze politiche in Municipalità in favore dell’Ascom e  direi, mi dicono, io ieri ero a fare papà Natale a Bruxelles ai miei nipotini e anche a un grande afflusso di popolo, che più o meno si riesce a godere via Scarlatti e la zona pedonalizzata. Dobbiamo, però, consolidare i dispositivi di accesso alle ZTL, procedere alle creazioni di nuove aree pedonali. Altro obiettivo è quello della riduzione del traffico di attraversamento nelle zone ambientali di Chiaia e dei Decumani e poi sarà sperimentato il progetto di razionalizzazione della circolazione dei bus turistici in città. Procede, poi, ampiamente, ma più radicalmente possibile, con la difficoltà e la delicatezza che è la gara, però la gara deve avere anche la gara per completare il sistema di videosorveglianza. Per quanto riguarda i parcheggi vi rinvio, inizio a saltare altrimenti vado troppo a lungo, l’appunto analitico che avete in fondo alle schede degli Assessori e che è stato redatto dal soggetto attuatore del Commissariato, insieme e sotto la guida politica dell’Assessore al traffico. Qualche appunto sui giovani; i giovani innanzitutto significano la scuola, Assessore Rispoli, e l’Assessore Rispoli si sta preoccupando in questo momento, siamo tutti un po’ terrorizzati, della sicurezza degli edifici scolastici; quello che è successo vorremmo che non succedesse mai a Napoli, da nessuna parte, ma mai a Napoli! Quindi l’Assessore Rispoli sta provvedendo alla redazione di schede descrittive della situazione edilizia delle scuole di competenza comunale, al fine di avviare un monitoraggio sulla sicurezza degli edifici. È prevista l’istituzione, già è stato presentato nei giorni scorsi un progetto contro la dispersione scolastica, ma siccome la dispersione scolastica purtroppo si annida soprattutto tra le elementari e le medie inferiori, cioè delle scuole che rientrano sotto il controllo del Comune, l’osservatorio dovrebbe dare linee di orientamento per l’entrata e per l’uscita. Vi leggerete i campi, noi siamo coscienti che ci sono poche strutture sportive in città e l’Assessore Ponticelli segnala con precisione i campi sportivi che entro sei mesi saranno portati a termine; devo dire che venerdì scorso dovevamo fare una cosa bella, inaugurare il campo del Molo Silvio, che è atteso da anni e che verrà gestito dalla Circoscrizione insieme alle associazioni giovanili del territorio e alla Parrocchia, cioè tutti gli Enti che hanno a disposizione i giovani, dopodiché la pioggia alluvionale ci ha fatto rimandare la cosa. Un’altra cosa importante è che con l’aiuto dell’Assessore Scotti si sta rivedendo la convenzione con il Coni; abbiamo il massimo rispetto del Coni, ma spesso e volentieri il Coni sub concede a privati, i quali, poi, fanno pagare ai ragazzi delle tariffe estremamente alte e quindi fanno esattamente l’inverso di quello che vogliamo; noi vorremmo che il Coni fosse veicolo di possibilità di partecipazione a prezzi contenuti e non l’inverso. Quindi si sta rivedendo questa convenzione. La cultura, Assessore Oddati, è stata ed è tuttora centro di un dibattito non sempre sereno; il Forum delle culture è l’argomento che tiene banco, in relazione ad esso nelle prossime settimane sottoscriveremo l’accordo già concordato con il Sindaco di Milano Letizia Moratti; ho sempre detto che questa collaborazione tra i Sindaci, indipendentemente dai colori politici, è estremamente stretta, nel caso, poi, della Moratti, che è donna attenta e intelligente, è particolarmente attiva. Quale è l’oggetto dell’accordo? L’oggetto dell’accordo è lavorare insieme in un’ottica di rete per sviluppare sia le iniziative e sostenere del Forum 2013 da parte di Milano, sia noi sostenere le iniziative di Expo 2015 con un beneficio comune. Altro argomento, che non centra con il Forum, ma è di grande importanza, entro gennaio 2009 l’Assessore presenterà il piano strategico della città al Consiglio Comunale; si aprirà insieme con voi, se lo vorrete, un grande dibattito sul territorio. Ritornando, invece , un momento indietro e ricollegandosi al Forum delle culture, così come è stato fatto e abbiamo le lettere di congratulazione all’Assessore Oddati da varie parti del mondo, il campeggio internazionale della gioventù, a fine marzo 2009 avremo un convegno sull’inclusione sociale, al quale parteciperanno i 101 Sindaci delle città che parteciperanno al Forum delle culture. Assessore Valente i grandi eventi e il turismo, naturalmente si conferma il Maggio dei Monumenti, per il quale l’Assessore Valente ha avuto giustamente da questo Consiglio e direi soprattutto dall’opposizione, ma anche dalla maggioranza, congratulazioni per il fatto di essere riuscita a portare avanti iniziative di qualità veramente con somme minime e naturalmente questa fantasia dovrà essere sviluppata a maggior ragione nel 2009. Questa volta parleremo delle zone archeologiche di Napoli sotterranea; sarà il tema ed è un tema di grande fascino, anche perché le zone archeologiche, lo dimostrano gli scavi della metropolitana, non finiscono mai di emergere. Tutto questo che cito sono operazioni già finanziate: prevista la creazione di specifici percorsi turistici, l’installazione di idonei pannelli informativi – scusate non sarei elegante, ma è pratico – di adeguati servizi igienici - che è una cosa che manca in città  - nonché entro un anno l’attivazione di una illuminazione di principali monumenti della città – qui devo chiamare in causa l’Assessore Imperlino, anche perché nell’ottica del progetto di ristrutturazione e di riqualificazione del centro di Napoli, anche al fine di garantire meglio la sicurezza dei cittadini, la Giunta ha fatto una scelta, spero che poi voi quando il momento verrà la condividiate, di potenziare l’illuminazione del centro storico. Abito a Via Duomo, ma affaccio nei vicoli del Borgo Orefici e la vita intorno a casa mia è cambiata da così a così, da quando c’è un’illuminazione degna di questo nome. Per le pari opportunità sarà aperta nel quartiere di Soccavo una casa di accoglienza per le donne maltrattate; può sembrare retrò una scelta del genere, ma guardate i giornali e vedete quanto ancora c’è di violenza sulle donne, non soltanto in Messico, ma anche Italia. Per i tempi della città sarà definito l’atto d’indirizzo ai fini della predisposizione del piano dei tempi degli orari della città, a seguito di un’indagine dei bisogni temporanei della cittadinanza eseguita in collaborazione con la Seconda Università degli Studi di Roma. Tra i lavori dell’Assessore Imperlino vorrei ricordare una cosa che mi preme in modo particolare, che è insieme un lavoro di risparmio di danaro e di trasparenza di comportamento, cioè il Centro Unico per gli acquisti; è evidente che si deve sapere chi acquista, che cosa acquista, a che prezzo acquista e che più si mettano insieme le cose da acquistare e più scende il costo, in modo che il Comune può ottenere dei risparmi. Così come la convenzione che l’Assessore Imperlino sta portando avanti con la Consip, che, come voi sapete, è appunto l’agenzia per gli acquisti da parte delle aziende pubbliche. Ho lasciato da parte il settore sociale, ho lasciato in fondo il settore sociale per due motivi, uno perché merita una particolare attenzione perché è quello che più direttamente impatta con la qualità della vita e poi anche per una particolare affezione mia verso questo tipo di interventi, al quale, come qualcuno sa, ho dedicato gran parte della mia attività sociale e politica. È evidente che anche qui l’Assessore Riccio ha fatto uno sforzo enorme per innalzare il rapporto costi – benefici, ma come vedrete dalla sua relazione, che non leggerò per intero, ma che vi prego di leggere, è anche l’Assessore che si è sforzato di più per dare una tempistica stretta e stringente, che speriamo di rispettare nel modo più puntuale, alle varie iniziative. Leggerò soltanto qualche punto; per i servizi di inclusione sociale, permanendo la forte criticità sui pagamenti, causata dai vincoli imposti dal Patto di stabilità e dall’enorme ritardo dei trasferimenti di cassa da parte dello Stato, è in corso di applicazione il documento di dettaglio approvato dal Consiglio Comunale e sono avviati i procedimenti per l’accreditamento e il convenzionamento delle imprese no profit, che ex legge 328 del 2000, vengono servizi di sussidiarietà per conto del Comune. Anche qui, forse perché rientra proprio in una logica e quando ero seduta in un’altra Aula e su altri banchi abbiamo cercato in tutti i modi di far prevalere, l’impostazione data al settore delle politiche sociali dall’Assessore Riccio mi pare particolarmente corrispondente a obiettivi positivi, a quelli che sono i dettati della legge 328 del 2000; vi voglio ricordare che questa è una legge storica, perché è la nuova legge sui servizi sociali, che ha sostituito addirittura la legge Crispi del 1890, legge della quale ci vergognavamo molto. Ricordo che io quando, come dei affari sociali, andavo ai Consigli dei Ministri a Bruxelles e mi chiedevano “La vostra legge che cosa dice?” Dovevo dire “Basiamoci di più sulla Costituzione, perché la nostra legge è pre-costistuzionale e quindi finisce col dire poco e in contrasto con la Costituzione”. Mentre la 328 secondo me dà le direttive di fondo, che poi qui appunto Riccio riprende, nel senso di attribuire al potere pubblico la individuazione dei programmi, la individuazione dei livelli dei servizi e dei livelli di preparazione professionale del personale che, appunto, opera nei servizi e di attribuire al potere pubblico il controllo; la gestione dei servizi può avvenire anche e avviene molto spesso in regime di sussidiarietà, così come è previsto, appunto, dal nuovo Testo il titolo V della Costituzione. Se fate bene ve lo leggete, perché altrimenti rischio di diventare molto lunga. Signori Consiglieri, concludo, la relazione che vi ho presentato non è certo esaustiva sui problemi della città e sugli obiettivi che l’Amministrazione intende perseguire, si tratta comunque, e a questo ci tengo molto, vorrei, se fosse possibile, i giornalisti cogliessero questo spunto, questa definizione, si tratta di un documento verità, perché criticare è giusto e legittimo, sognare è un po’ meno giusto e meno legittimo! È un documento verità che tiene conto dei finanziamenti a disposizione e delle possibilità concrete. Un documento verità nel quale si dice con sincerità quali sono gli obiettivi, i risultati che si possono perseguire nei prossimi mesi. Naturalmente, ve lo ripeto per l’ultima volta, siamo a vostra disposizione per discutere, completare, ascoltare critiche, recepire critiche. Quello che mi auguro è che, pur nella vivace, direi doverosa dialettica tra maggioranza e opposizione, senza dialettica tra maggioranza e opposizione non c’è, appunto, democrazia, non venga, però, meno la volontà di operare per il bene della nostra città. Infatti la difficile situazione economica, che coinvolgendo interi continenti molto probabilmente nei mesi venturi coinvolgerà ancora di più, perché già lo coinvolge il nostro paese, con riflessi sull’occupazione e sulla qualità della vita, chiede più che mai uno sforzo concentrico, perché di fronte alle scarse risorse a disposizione si ottimizzi il rapporto costi – benefici. La nostra città come paese, ma soprattutto il mezzogiorno hanno di fronte a sé grandi problemi, ma anche forti potenzialità, che possono e devono essere sviluppate. La lamentela sterile non sviluppa proprio nulla. Napoli con la sua collocazione geografica, come baricentro del Mediterraneo, ha una posizione strategica, dalla quale può trarre concreti benefici anche attraverso l’ulteriore sviluppo del suo porto e, permettetemi, visto che è appena arrivato, di dare un saluto e un augurio di buon lavoro all’Ammiraglio Drasatti, che non conosco, ma che mi dicono essere una persona di particolare valore e competenza. Vi è, quindi, davanti a noi un lavoro immenso, difficile, ma affascinante. Sono sicura che, pur  nella differenza delle posizioni politiche, il Consiglio eserciterà a pieno la sua funzione di indirizzo e di controllo critico, assolutamente necessaria per il Sindaco e la Giunta e che potremmo, così, anche se da posizioni diverse, lavorare tutti insieme per il bene della città. Grazie. </w:t>
      </w:r>
    </w:p>
    <w:p>
      <w:pPr>
        <w:pStyle w:val="Normal"/>
        <w:spacing w:lineRule="auto" w:line="360"/>
        <w:ind w:left="851" w:right="567" w:hanging="0"/>
        <w:jc w:val="both"/>
        <w:rPr/>
      </w:pPr>
      <w:r>
        <w:rPr>
          <w:b/>
        </w:rPr>
        <w:t>PRESIDENTE:</w:t>
      </w:r>
      <w:r>
        <w:rPr/>
        <w:t xml:space="preserve"> Grazie a lei. Pertanto dichiaro aperta la discussione generale sulla verifica dell’attuazione dei programmi a seguito della relazione dell’Onorevole Sindaco. Naturalmente appartiene al dibattito e alla relazione dell’Onorevole Sindaco anche la documentazione, quindi resta agli atti, la documentazione inviata ad ogni singolo Consigliere. Ci sono già alcuni iscritti a parlare e il primo intervento sulla discussione generale è del Consigliere Signoriello.  </w:t>
      </w:r>
    </w:p>
    <w:p>
      <w:pPr>
        <w:pStyle w:val="Normal"/>
        <w:spacing w:lineRule="auto" w:line="360"/>
        <w:ind w:left="851" w:right="567" w:hanging="0"/>
        <w:jc w:val="both"/>
        <w:rPr/>
      </w:pPr>
      <w:r>
        <w:rPr>
          <w:b/>
        </w:rPr>
        <w:t xml:space="preserve">SIGNORIELLO: </w:t>
      </w:r>
      <w:r>
        <w:rPr/>
        <w:t>Grazie Presidente, Onorevole Sindaco, signori Assessori, colleghi Consiglieri. Sindaco mi consenta prima di iniziare la mia relazione di aprire e chiudere una parentesi, non voglio polemizzare, ma certo che non mi sono sentito orgoglioso di essere napoletano quando ho notato attraverso le registrazioni che sono andate in onda su RAI Tre e su Striscia la Notizia delle schiaffo del Comandante dei Vigili Urbani dato ad un giornalista. Ad onor del vero non ha bisogno neppure di commento questo atteggiamento, bisogna solo prendere le distanze! Mi aspettavo, però, da lei e dal suo esecutivo un atteggiamento un po’ più severo nei confronti di chi esercita il potere in questo modo, perché con questo atteggiamento probabilmente da qui a qualche mese avremo problemi di democrazia. Detto questo, mi allaccio subito all’oggetto che ci ha visto oggi convocati tutti in quest’Aula. Parto dalla sua relazione programmatica, quella che lei lesse in Consiglio Comunale all’indomani dell’insediamento, cioè quella del 2006-2011. Nei primi sette, otto righi della sua relazione lei ringraziò tutti i napoletani, ringraziò le forze dell’ordine per aver assicurato uno svolgimento tranquillo, sereno e sicuro della consultazione elettorale, aprì alle opposizioni per avere un confronto sereno e pronta ad accogliere ogni iniziativa da parte dell’opposizione, ma disse che sarebbe stata attenta a realizzare i programmi, per cui 304 mila 755 elettori napoletani le avevano dato la fiducia. È proprio dal programma e dalla sua relazione programmatica che voglio imperniare la mia discussione ed il mio intervento. Vede, Onorevole Sindaco, oggi è di moda parlare della questione morale; a me la questione morale non mi appassiona tanto e sicuramente non la tirerò in ballo. Quando si parla di attacco alla moralità e al moralismo c’è l’opportunità di scatenare due sintomi molto gravi: il fariseismo di coloro che pensano di non essere attaccabili e di vivere senza tensioni e che quindi tutto quello che fanno è lecito, per cui come contraccolpo alla violenza nei confronti di tutti quelli che non la pensano come loro; il secondo sintomo è la calunnia. È per questo motivo che oggi non tiro in ballo la questione morale e per questo oggi non mi appassiona. Anche perché, Sindaco, ritengo che le responsabilità sono personali e, laddove ci sono, fa bene la Magistratura, inquirente ad intervenire, e apporre rimedio a coloro che non si attengono alla moralità e al moralismo. Sono stato votato da circa 1900 napoletani non certo per disquisire sulla moralità e sul moralismo, ma per attaccare eventualmente e per confrontarmi con i miei avversari politici sui temi del programma e per quello che loro sono riusciti a concretizzare. Per questo le dicevo dall’inizio che non mi appassiona la questione morale. Onorevole Sindaco il suo programma di governo disse “Si baserà su tre punti: qualità urbana, completamento della grande piattaforma logistica del retroterra metropolitano, fronte marittimo, portualità – lasciamo qui la portualità, stendiamo un velo pietoso rispetto alla vicenda Nerli – sistemazione alberghiera , creazione di poli di eccellenza”. Le leggo alcune cose circa il rapporto sulla qualità della vita in Italia nel 2008, realizzato da Italia Oggi e ripresa da Sky, che, come è noto, non è una Tv a noi vicina, anzi in questo periodo credo che sia distante anni luce. Napoli continua a mantenersi nella posizione di coda, al 101esimo posto! Napoli si conferma in fondo alla classifica! Il calcolo è molto semplice, gli esperti economici hanno analizzato le caratteristiche delle 103 città italiane, mettendo sotto la lente la criminalità, il numero di imprese, il tasso di occupazione, di disoccupazione, il numero di proteste e la qualità ambientale. Ciò che ne esce è una classifica che vede Siena come la migliore città in Italia e in generale tutti i capoluoghi di provincia del centro – nord; testimoniare, invece, la qualità di vita più alta, quindi come uno specchio rovesciato, le città del mezzogiorno risultato tra le peggiori, tra queste quest’anno Napoli è al 101esimo posto. Spulciando le 34 pagine dedicate alla classifica e agli indici salta agli occhi come nel categoria affari e lavoro Napoli sia la peggiore città italiana, si classifica all’ultimo posto, proprio come era avvenuto nel 2006. Volete fare impresa? Bene, evitate Napoli! Questo lo dice anche Cola, che ovviamente credo che non sia della nostra parte politica. L’ultima chicca, nella classifica delle 25 città più pericolose d’Europa figurano ben cinque città d’Italia, inutile dire che Napoli è la prima tra queste! Onorevole Sindaco, questo già basterebbe per replicare alla sua relazione, ma nella sua relazione lei fece riferimento alle Municipalità; mi sono fotocopiato, ho fatto una sorta di schede, non leggo perché vorrei evitare di sforare il tempo a mio disposizione, quindi evito di leggere quello che lei affermò nella sua relazione programmatica, ma senza ombra di dubbio bisogna precisare una cosa, che intanto il decentramento amministrativo è stato votato grazie alle nostre pressioni esercitate, perché è stato il vostro cavallo di battaglia sia durante la gestione di Bassolino e per i primi anni della vostra gestione durante la prima consiliatura, e se non avessimo insistito, collaborato e mantenuto la presenza in Aula con i nostri Consiglieri, probabilmente, neppure questo sareste stati in grado di approvare. Quindi si registra un totale fallimento delle Municipalità, c’è stata solo una trasformazione formale e non sostanziale! Ci sono state pochissime risorse erogate e a disposizione delle Municipalità e quindi c’è ancora un centralismo vigente all’interno dell’Amministrazione e pochi poteri trasferiti alle Municipalità. Questo non lo dice solo Ciro Signoriello, ma basti ricordare che nove dei dieci Presidenti delle Municipalità hanno nel corso di questi due anni e mezzo di consiliatura protestato in merito a questa vicenda e le pagine dei quotidiani della nostra città sono piene di protesta dei nove Presidenti delle Municipalità da voi designati, che hanno appoggiato la vostra coalizione. Sulla scheda tre, Onorevole Sindaco, lei parlò di legalità e sicurezza “La richiesta che abbiamo già avanzato al Governo Prodi è di un’attenzione qualitativa e quantitativa, nuovo al tema della sicurezza di cittadini della nostra città”. Lei, ovviamente, imperniò l’attenzione del Governo Centrale circa la sicurezza all’interno delle città; a mio avviso questo fu fatto per annacquare le responsabilità che l’Amministrazione Comunale e l’Ente locale ha in merito a questa vicenda. Perché dico questo? Perché, poi, dopo abbiamo avuto contezza! Con il decreto Maroni, che ha trasferito ai Sindaci poteri in merito alla sicurezza dei cittadini, cosa siete riusciti a fare? Nulla! Basta affacciarsi qui, all’ingresso della buovette e ci rendiamo conto che sotto di noi ci sono i parcheggiatori abusivi, probabilmente sono ripetitivo, perché questo lo dico sempre, ma il risultato è sotto gli occhi di tutti! Abusivismo commerciale, addirittura a Piazza Municipio - angolo via Medina se usciamo vediamo che il marciapiede di sinistra, quello che costeggia Mec Donald, Partenope e banche ci sono una serie di venditori abusivi. Illegalità diffusa, mancanza del territorio, accattonaggio e potrei continuare all’infinito. Se Sementa non si fosse comportato così come si è comportato, probabilmente, spenderei una parola di elogio per il lavoro svolto in questi ultimi mesi dal corpo dei Vigili urbani, ma ovviamente questo elogio è rivolto solo ai Vigili urbani e non al Comandante. Al quarto punto della mia scheda, Onorevole Sindaco, c’è piano  strategico, piano urbanistico attuativo e Bagnoli. Qui, ovviamente, farò solo alcuni cenni su questo argomento, perché mi sono premurato di leggere una relazione più dettagliata, ma alla fine sulle quaranta pagine di relazione che il notaio Santangelo, che è la più corposa delle schede che ci sono state consegnate perché solo Santangelo è riuscito a mettere su quaranta pagine di relazione; poiché non sono un urbanista, in verità non lo è neppure il prof. Santangelo urbanista, sabato mattina mi sono recato a Roma da un mio amico urbanista, che conosce bene la realtà napoletana e il piano urbanistico, e mi sono fatto suggerire alcune note, che da qui a poco cercherò di  disquisire. Onorevole Sindaco lei parla di periferie e riqualificazione delle periferie, ma mi può dire quale periferia di questa città è stata riqualificata? Probabilmente sono distratto, vivo in un’altra città, non mi rendo conto che nel corso di questi anni c’è stata una riqualificazione di periferia, eccetto qualche episodio sporadico dettato più da qualche personaggio della maggioranza, che per coltivarsi il proprio orticello all’interno della Circoscrizione di appartenenza ha realizzato qualche intervento! Perché le uniche capacità che attribuisco al suo esecutivo è quello di aver fatto una cosa nuova, cioè voi effettivamente siete stati bravi, perché noi prima avevamo il salotto buono della città e avevamo le periferie degradate, oggi voi siete stati in grado e capaci di uniformare l’intero territorio: non abbiamo più il salotto buono, tutta Napoli è diventata periferia! Oggi è lunedì, lei parla della Stu, dell’area nord, oggi, se sono un attento frequentatore di RAI tre, dovrebbe fare Chi l’ha Visto, probabilmente stasera a Chi l’ha Visto si parla della Stu dell’area nord, perché non solo non è servito a riqualificare, ma si sono addirittura perse le tracce della Stu. Ripeto, da qui a qualche attimo andrò su Bagnoli e sarò un po’ più preciso sulla questione urbanistica. La quinta scheda, traendola sempre dalla sua relazione, “Riforma macchina comunale - Risorse per lo sviluppo” di quale riforma della macchina comunale partiamo? Siamo partiti già male e quando dico “già male” mi riferisco alla nomina del Direttore generale, stendiamo un velo pietoso! Ci sarebbe già molto da dire sulla sua gestione, ma addirittura ci siamo contraddistinti nel corso di questi anni solo ed unicamente per scandali, senza far pagare a nessuno le responsabilità, avendo un Direttore generale, che probabilmente, anzi tolgo il probabilmente non avrebbe neppure i requisiti per fare il Direttore generale della terza città d’Italia, senza attuare la riforma, anzi cosa è successo in questi anni? Progressioni di carriera a doppia velocità e con corsia preferenziale! Addirittura si è aperta una graduatoria per lo scorrimento di quella graduatoria, che era già chiusa da un bel po’! Questo fa a cazzotti con la norma, con la legge, addirittura non tenendo in considerazione quello che la norma in questa nazione stabilisce! Parlate di informatizzazione, dove sta questa informatizzazione? Probabilmente quando si parla di informatizzazione si vanno a ledere gli interessi di alcuni poteri forti all’interno della Municipalità, che evitano l’informatizzazione, perché probabilmente si perde il potere, perché probabilmente si perde il giardino da cui attingere qualcosa? Poi illustrate le partecipate come se fossero delle aziende portatrici di ricchezza, portano solo debiti! Consigli di Amministrazione per sistemare i trombati, i trombati, per chi non lo sapesse, sono tutti quelli che sono stati candidati o addirittura non sono stati neanche candidati, che sono usciti dalla politica attraverso il portone e rientrano nell’Amministrazione Comunale attraverso l’ingresso di servizio; con Consigli di Amministrazione inefficienti, con bilanci in rosso e addirittura assicurando ai cittadini napoletani un pessimo servizio e addirittura alcune di queste partecipate operano senza contratto di servizio. Voglio ricordare che noi paghiamo la tassa dei rifiuti urbani, che é una delle più alte in Italia, viaggiamo con mezzi di trasporto come se fossero veicoli per trasportare il bestiame e in maniera pessima. Onorevole Sindaco, poi lei parla di turismo, cultura e immagine della città. Ci tengo a leggerle solo questo, perché è stato carino tirarla fuori dalla sua relazione, “Ritengo, inoltre, che vada fatta crescere in città una vera cultura dell’accoglienza turistica. Lo sforzo dell’Amministrazione sarà quello di far cambiare l’immagine alla città, ricostruendo una percezione di sicurezza, aumentando l’offerta di servizio, dotandoci di strumenti di assistenza”. Probabilmente io vivo non in un’altra città, ma in un’altra nazione, perché la percezione di sicurezza che siamo riusciti a trasferire non solo in questa città, ma all’estero, si è parlato di Napoli in ogni parte del mondo e non coincide con quello che è stato detto nella sua relazione; non dimentichiamoci, probabilmente il Presidente del Consiglio Comunale Leonardo Impegno, che ogni qualvolta viene aggredito un turista fa il pellegrino negli ospedali, sa benissimo quanti turisti sono stati aggrediti, malmenati, sparati e che hanno detto che qui non ci metteranno più piede! Come si fa a rilanciare l’immagine della città se all’interno del centro sinistra e mi riferisco a livello regionale c’è stato un Assessore, viva a Dio non lo è più, che invece di dire e di propagandare che Napoli è una città sicura e che si dovrebbe fare di tutto per renderla sicura, pubblicizzava e distribuiva l’orologio di plastica, come se volesse dire ai turisti “Venite qui, toglietevi l’orologio, tanto vi diamo quello di plastica, che pure se ve lo rapinano non succede niente”. È una vergogna avere una classe dirigente che propone di togliersi l’orologio e di mettersi un orologio di plastica!. È questa la percezione di sicurezza che siete riusciti a propagandare in Italia e nel mondo!. Napoli è diventata la capitale della illegalità, dai cartelloni abusivi, dai parcheggiatori abusivi, dall’abusivismo commerciale, dal trasporto pubblico scadente, dall’emergenza rifiuti, che se non veniva San Silvio, che possa piacere o no, vi siete tenuti l’immondizia fino al primo piano per quattordici anni! Poi parlate di degenerazione culturale; guardi voglio fare un esempio, a prescindere che sono favorevolissimo al Forum delle Culture, perché ritengo che deve e può rilanciare sicuramente l’immagine della città, ovviamente se non ci limitiamo solo ad accogliere i turisti, i partecipanti di altre nazioni; come sono anche convinto che l’Assessore Oddati debba avere un ruolo all’interno del Forum delle culture, perché è anche merito suo se a Napoli si svolgerà il Forum delle culture, ma non vi ritengo capaci di gestire il Forum delle culture! Non siete stati in grado di gestire la mostra presepiale di San Gregorio, ma dove vi avviate a realizzare il Forum delle culture, che deve ospitare cento e rotti Paesi in questa città! Onorevole Sindaco, ovviamente lei non ha nessuna responsabilità in merito, e dopo ci ritorno, il giorno 11, qualche giorno fa, è stata fatta una marchetta al Teatro Palapartenope di Napoli; sono intervenuti una serie di personaggi politici ma, lei, è stata informata su cosa cercavano di proporre e di rilanciare del Teatro Palapartenope? Premetto che non ho nulla contro il Teatro Palapartenope e contro chi lo gestisce, ma bisogna stabilire una cosa, che è senza fitto, è abusivo; il contratto di fitto di quella struttura è scaduto a marzo 2008. Si va in pompa magna a propagandare uno studio di fattibilità, un rilancio, senza interpellare il proprietario dell’area, è come se venissi a casa di Oddati in questo momento a realizzare un party nel suo salone, senza avvisarlo; ma, ci rendiamo conto come si naviga? Si naviga a vista in questa città ma, probabilmente, per fare marchette, probabilmente perché già ci avviciniamo alla campagna elettorale? Vorrei capirlo perché, se questo è il tipo di gestione che in questa città vige, ma come possiamo riqualificare e come possiamo rilanciare l’immagine della città di Napoli! È tutto un fallimento se parliamo di turismo.</w:t>
      </w:r>
    </w:p>
    <w:p>
      <w:pPr>
        <w:pStyle w:val="Normal"/>
        <w:spacing w:lineRule="auto" w:line="360"/>
        <w:ind w:left="851" w:right="567" w:hanging="0"/>
        <w:jc w:val="both"/>
        <w:rPr/>
      </w:pPr>
      <w:r>
        <w:rPr/>
        <w:t xml:space="preserve">Andiamo alla settima scheda che ho preparato “Napoli Sociale e diritti della cittadinanza e della dignità umana”; chiederei al Sindaco ed all’Assessore che cosa è stato fatto per le barriere architettoniche, perché assisto tutti i giorni alle difficoltà che i disabili hanno in questa città perché, nulla, è stato fatto per l’abbattimento delle barriere architettoniche; non siete stati in grado neppure di avere l’intelligenza di programmare dei posti auto, la sosta a raso per i disabili perché, probabilmente, nessuno ve lo ha spiegato che il disabile ha bisogno di uno spazio maggiore per uscire dalla macchina perchè, mentre per un abile probabilmente è necessaria l’apertura parziale dello sportello, un disabile, quando esce dalla macchina, ha bisogno di aprire tutto lo sportello, altrimenti non ce la fa ad uscire e, voi, non siete stati in grado, non solo di fare qualcosa per l’abbattimento delle barriere architettoniche, ma addirittura li multate i disabili che non trovando il posto, che per legge dovrebbero avere, parcheggiano sulle strisce blu con un aggravio di spese per le casse del Comune. Vogliamo parlare di altro, della verifica dei dischetti? Milano è tre volte Napoli ed ha 11 mila dischetti per disabili, Napoli ne ha 24 mila e forse quasi 25 mila, quadruplicati, perché ognuno ha quattro copie per tutta la famiglia; centomila dischetti per disabili che circolano indisturbati per questa città, senza che nessuno controlli! </w:t>
      </w:r>
    </w:p>
    <w:p>
      <w:pPr>
        <w:pStyle w:val="Normal"/>
        <w:spacing w:lineRule="auto" w:line="360"/>
        <w:ind w:left="851" w:right="567" w:hanging="0"/>
        <w:jc w:val="both"/>
        <w:rPr/>
      </w:pPr>
      <w:r>
        <w:rPr/>
        <w:t>Vogliamo parlare degli ammortizzatori sociali?</w:t>
      </w:r>
    </w:p>
    <w:p>
      <w:pPr>
        <w:pStyle w:val="Normal"/>
        <w:spacing w:lineRule="auto" w:line="360"/>
        <w:ind w:left="851" w:right="567" w:hanging="0"/>
        <w:jc w:val="both"/>
        <w:rPr/>
      </w:pPr>
      <w:r>
        <w:rPr>
          <w:b/>
        </w:rPr>
        <w:t>PRESIDENTE</w:t>
      </w:r>
      <w:r>
        <w:rPr/>
        <w:t>: Consigliere, si deve avviare alle conclusioni</w:t>
      </w:r>
    </w:p>
    <w:p>
      <w:pPr>
        <w:pStyle w:val="Normal"/>
        <w:spacing w:lineRule="auto" w:line="360"/>
        <w:ind w:left="851" w:right="567" w:hanging="0"/>
        <w:jc w:val="both"/>
        <w:rPr/>
      </w:pPr>
      <w:r>
        <w:rPr>
          <w:b/>
        </w:rPr>
        <w:t>SIGNORIELLO</w:t>
      </w:r>
      <w:r>
        <w:rPr/>
        <w:t>: Presidente, sono 20 minuti che parlo; ho ancora 10 minuti, me lo sono segnato.</w:t>
      </w:r>
    </w:p>
    <w:p>
      <w:pPr>
        <w:pStyle w:val="Normal"/>
        <w:spacing w:lineRule="auto" w:line="360"/>
        <w:ind w:left="851" w:right="567" w:hanging="0"/>
        <w:jc w:val="both"/>
        <w:rPr/>
      </w:pPr>
      <w:r>
        <w:rPr>
          <w:b/>
        </w:rPr>
        <w:t>PRESIDENTE</w:t>
      </w:r>
      <w:r>
        <w:rPr/>
        <w:t>: Siccome me lo sono segnato anch’io, lei ha ancora cinque minuti.</w:t>
      </w:r>
    </w:p>
    <w:p>
      <w:pPr>
        <w:pStyle w:val="Normal"/>
        <w:spacing w:lineRule="auto" w:line="360"/>
        <w:ind w:left="851" w:right="567" w:hanging="0"/>
        <w:jc w:val="both"/>
        <w:rPr/>
      </w:pPr>
      <w:r>
        <w:rPr>
          <w:b/>
        </w:rPr>
        <w:t>SIGNORIELLO</w:t>
      </w:r>
      <w:r>
        <w:rPr/>
        <w:t>: Succede sempre questo quando parlo! Assessore Santangelo, mi sono riservato lei per ultimo non perché è il meno importante, anzi, ritengo che sia quello che in questa città conti più di tutti e, come le dicevo all’inizio, ho chiesto l’ausilio di un urbanista, perché io personalmente non sono né ingegnere e né architetto e, in relazione alla sua relazione, mi ha risposto in questo modo: egregio Consigliere, come richiestomi, ho dato attenta lettura alla relazione dell’Assessore all’Urbanistica; devo significarle che non ho compreso il motivo della sua cortese richiesta di una lettura tecnica perchè, quanto sottopostomi, è l’elencazione di iniziative perlopiù da attivare e, per quanto all’Urbanistica, è una sola enunciazione che precede detta teoria di speranze; tale riferimento al Piano Regolatore è degno di nota. Valga ricordare che esso, alla fine del secolo passato, venne presentato come capace di ingenerare e sostenere sviluppo, come occasione articolata ed efficace di risposte alle emergenze insediative, infrastrutturali e culturali della città; al momento della sua approvazione, alcuni anni dopo, il mondo imprenditoriale, professionale ed organizzazioni di categoria, accolsero con perplessità i programmi dell’Amministrazione Comunale, che presentarono il Piano Regolatore come il luogo dove erano disegnate le belle sorti e progressive della città; da subito, infatti, e fino a qualche giorno indietro, è stato da più parti sostenuto e denunciato che la pianificazione comunale è una camicia di forza; del resto, anche parte della Maggioranza di allora, dichiarò più volte che il Piano Regolatore andasse migliorato. Rileggendo la storia del Piano regolatore, dal documento preliminare dell’Assessore De Lucia alla relazione dell’attuale Responsabile, può così sintetizzarsi il suo procedere: vi è stata una prima fase, che potremmo chiamare di nuove economia politica, di staliniana memoria, quella che crea a proprio piacimento bisogni da risolvere, il luogo dell’organizzazione di soluzioni alle domande che la città, autonomamente, pone nel suo divenire. Si è giunti all’attuale strumento attraverso un debole tentativo del Consiglio Comunale di rendere norme più agevoli e capaci di stimolare investimenti, è il caso, ad esempio, del computo dei volumi che si volle fosse di incentivo alle sostituzioni edilizie che, invece, i competenti Servizi hanno interpretato in maniera restrittiva. Si giunse, così ad un Piano Regolatore già imbalsamato ed imbalsamante, incapace di quelle trasformazioni urbane, che hanno migliorato l’ambiente e gli standard edilizi di altre città, a cui tutti guardiamo con invidia quando ci muoviamo da Napoli. La nascita del Piano Regolatore venne salutata da preoccupazioni e contrarietà di categorie, imprenditori e professionisti; posizioni che hanno trovato, nella realtà puntuale, conferma suggellata oggi proprio dalla relazione dell’Assessore, dalla quale traspare l’incapacità strutturale del piano di creare sviluppo. La detta relazione si apre con la seguente affermazione: la nostra città vive tra emergenze e ricerca di nuove prospettive, per poi dichiarare che, le scelte contenute nel Piano Regolatore, ne fanno un Piano di riqualificazione; una contraddizione. Il dubbio è legittimo, esso viene fugato dall’altra parte della medesima pagina, precisamente dove si legge: “conservazione e trasformazione”, sono quindi due principi ordinatori del Piano. E, le nuove prospettive? Non poteva esserci migliore, più chiara e definitiva dimostrazione delle mistificazioni propinate alla città in ordine al suo destino urbanistico; tanto, vale anche per le affermazioni di concretezza e realtà di quanto l’Opposizione da anni va affermando in ordine al fallimento del governo del territorio. Ma il testo della relazione non si ferma qui; essa segue sostenendo quel compito che l’amministrazione sia il favorire e l’accelerare un passaggio dalle previsioni alle trasformazioni effettive; ciò consentirà di valorizzare le opportunità offerte dalla nuova normativa di Piano. Sulle prospettive offerte si è già detto, anzi, ha già detto proprio la relazione dell’Assessore. Sull’accelerare, salvo quando poi si affronterà sull’attuazione lo stato di Bagnoli e di Napoli Est, sul quale non si tornerà puntualmente, perché le operazioni di maquillage  linguistico non riescono più a nascondere un fallimento totale; criticare l’uso di un tale verbo, sembrerebbe una vigliaccheria; bisogna invece notare l’uso del futuro, consentirà che manifesterebbe il vero solo riguardo al fatto che il Piano non ha, fin qui, consentito alcun sviluppo. Che non vi sia da sperare, lo dimostra l’incurante sfacciataggine con la quale si presenta un elenco di tanti nulla come se fosse un risultato; dopo quattro anni dall’approvazione dello strumento urbanistico, un intervallo temporale che bastò a riunificare due immensi paesi dalle condizioni che più diverse non si può immaginare, più del tempo che occorse a pianificare o ricostruire quasi integralmente Rotterdam dalle distruzioni della guerra; più di quanto è occorso a Barcellona o a Valencia per trasformarsi ed innovarsi radicalmente. Ciò che risulta sul punto di essere realizzato, non c’è in corso e, si badi bene, è solo un Piano Urbanistico Attuativo. La cosa si fa più tragica se si compara il precedente dato insieme al PUA, che l’Assessorato eleva; invero senza pudore; infatti, delle 39 procedure, solo il 2,6% è in fase conclusiva, mentre il 71,7  è tra le frasi di incontri preliminari ed istruttoria,il 7,7% risultano adottati ed il 18% approvati; 1 su 39. Dei PUA di iniziativa pubblica nessuno ha completato il proprio iter. Per quanto, poi, alle attrezzature di uso pubblico, nulla muta rispetto al quadro generale, se non che su alcune grava il sospetto d di procedura in contrasto con il Piano Regolatore. Tanto può dirsi per altri iter, come ad esempio il Palamusica. Mi limito, per arrivare alle conclusioni, un vero e proprio fallimento, Assessore Santangelo! Onorevole Sindaco, lei sa quanta stima nutro nei suoi confronti, credo di averla dimostrata nel corso di questi anni e non è mutata assolutamente in nulla durante questo periodo, ma non perché sia una cridificazione che voglio fare a lei, ma perchè lo testimonia la sua storia, la sua famiglia, il suo impegno civile, il suo impegno nella politica, lo stare lontano senza neppure essere sfiorata, come lei diceva nella sua relazione di introduzione, dalle indagine, dalle clientele e dalla corruzione ma, Onorevole Sindaco, solo questo non basta; solo questo, in questa città, non basta! Lei ha ereditato una situazione disastrosa; si parlava di Rinascimento napoletano ed invece eravamo nel più torbido del decadentismo napoletano e lei ha ereditato questa situazione; le hanno fatto il pacco, Onorevole Sindaco! Quindi, nessuno mette in dubbio le sue qualità morali e personali, e nessuno si sogna che improvvisamente si può azzerare un’Istituzione perché qualcuno lo desidera, lo dicevo all’inizio del mio intervento: la questione morale per me è importante, ma in questo momento non c’entra nulla. Sono stato abituato, e lo farò fino a quando ne avrò l’opportunità, di criticare, ovemai ce n’è l’opportunità, i miei avversari politici per quello che hanno fatto. Ebbene, è triste dirle, Onorevole Sindaco, perché sono napoletano, quello che il suo Esecutivo e lei in questo momento ha realizzato, è ben poca cosa e, questo, dovrebbe indurvi a rassegnare le dimissioni perché, da qui a fine consiliatura, e credo di interpretare la voce di tutta l’Opposizione, non abbiamo nessuna volontà di fare un patto di fine consiliatura; avete fallito, questi sono quindici anni di malgoverno e dovete andarvene a casa, ma non per una questione morale, non perché c’è una legge dello Stato che lo prevede, ma per manifestata incapacità.</w:t>
      </w:r>
    </w:p>
    <w:p>
      <w:pPr>
        <w:pStyle w:val="Normal"/>
        <w:spacing w:lineRule="auto" w:line="360"/>
        <w:ind w:left="851" w:right="567" w:hanging="0"/>
        <w:jc w:val="both"/>
        <w:rPr/>
      </w:pPr>
      <w:r>
        <w:rPr>
          <w:b/>
        </w:rPr>
        <w:t>PRESIDENTE</w:t>
      </w:r>
      <w:r>
        <w:rPr/>
        <w:t xml:space="preserve">: Ha chiesto di parlare il consigliere Varriale Ciro  </w:t>
      </w:r>
    </w:p>
    <w:p>
      <w:pPr>
        <w:pStyle w:val="Normal"/>
        <w:spacing w:lineRule="auto" w:line="360"/>
        <w:ind w:left="851" w:right="567" w:hanging="0"/>
        <w:jc w:val="both"/>
        <w:rPr/>
      </w:pPr>
      <w:r>
        <w:rPr>
          <w:b/>
        </w:rPr>
        <w:t>VARRIALE CIRO</w:t>
      </w:r>
      <w:r>
        <w:rPr/>
        <w:t xml:space="preserve">: Onorevole Sindaco, signori Assessori, colleghi Consiglieri, oggi ci troviamo a discutere sulla relazione del Sindaco relativa alla verifica del programma che, in apertura della nuova consiliatura, fu presentata al Consiglio Comunale di Napoli. La verifica del programma è stata chiesta dall’Opposizione, non secondo una finalità meramente tattica sul piano politico, ma sulla base di una necessità emergente di completo dissesto dell’Amministrazione Comunale. In questo momento, a rileggere la relazione programmatica presentata da lei, signor Sindaco, in data 4.07.2006,  sembra di leggere qualcosa che suona in quest’aula ed in tutta la città come patetico ed improntato ad uno sciolinismo di provincia. Signor Sindaco,  nel rispetto del nostro ruolo di Opposizione, mi corre l’obbligo di precisare che la valutazione, che andiamo a fare di questi trenta mesi di gestione, che comunque si sommano ai 60 mesi precedenti in cui la Giunta era guidata da lei stessa, Sindaco, e quindi possiamo affermare l’esistenza di una continuità politica gestionale, la valutazione di questi trenta mesi di gestione è una valutazione anche sofferta. La sofferenza deriva dal fatto che siamo cittadini di questa città, per cui, siamo destinatari noi stessi delle mancate attese e dei programmi incompiuti. Le dico subito, signor Sindaco, e lo dico con serenità che, lei e la sua Giunta, vi presentate oggi in maniera fallimentare ed il nostro giudizio è negativo. Oggi, noi dell’Opposizione, ma non perché Opposizione ma come cittadini, non possiamo non bocciare questa Amministrazione per il fallimento su tutta la linea. Signor Sindaco, il 4.07.2006, lei, in apertura della sua relazione, dichiarò testualmente, con fierezza ed orgoglio, “l’uscita dal dissesto finanziario ha contribuito e contribuirà in maniera determinante a rendere possibili tutte le azioni indispensabili per sostenere i processi decisionali che andranno definendosi secondo il Piano strategico della città”, proprio così diceva lei, signor Sindaco; oggi ci troviamo a prendere atto di un disavanzo pari o superiore a 93 milioni di euro; se questo dato è vero, ed è vero signor Sindaco, o l’uscita dal dissesto finanziaria non è stato realizzata, oppure, in questi 30 mesi avete gestito nella maniera peggiore possibile. La relazione che lei ha avuto la bontà di farci pervenire, pur nell’abbondanza cartacea, si rivela una somma di relazioni sugli intenti dei singoli Assessorati, così come la sua, signor Sindaco. Le ricordo che oggi discutiamo di verifica e se ben ricordo, e mi rendo conto che per lei questo ricordo è superfluo, verificare deriva dal latino medievale verus più facere, quindi dobbiamo discutere di cose reali, presenti, attuali; dobbiamo, così, riscontrare se c’è rispondenza tra il programma da lei indicato e ciò che è stato fatto e questa verifica, signor Sindaco, è tragicamente penosa. Mi permetta, signor Sindaco, un’annotazione che a lei faccio con un po’ di rammarico: lei, con la sua relazione, unita al malloppo cartaceo della relazione dei suoi Assessori, offende l’intelligenza dei membri di questo Consiglio e la logica del metodo; sembra che lei, ogni volta che si presenta in questo Consiglio per dichiarare il consuntivo del suo operato, non trova meglio da fare che dichiarare vecchie e nuove intenzioni. La comparazione di queste relazioni, se confrontate al programma che indicò all’atto del suo insediamento, dimostra in maniera inequivocabile un fallimento penoso ed un tentativo grossolano di mascherarlo con un pseudo – tecnicismo, che non poggia su nessuna reale affidabilità. Per quanto riguarda la sicurezza, signor Sindaco, nulla è stato realizzato sul piano operativo. Il sistema di video-sorveglianza delle aree urbane, nonostante gli impegni assunti ultimamente dal Governo nel Patto per la sicurezza di Napoli, non è andato mai in funzione e non si sa quando potrà essere operativo. Si è aggravata l’insicurezza per i cittadini e, i recenti fatti di cronaca, dolorosamente lo confermano. Mi auguro che i giovani che stanno combattendo per la vita escano vittoriosi da questa brutta esperienza, e mi riferisco a quello che è successo venerdì sera. L’insicurezza è ormai fuori controllo e richiede provvedimenti straordinari che ella, signor Sindaco, ha sempre contrastato. Lei, onorevole Sindaco, ha affermato che il Comune, che è l’ente pubblico più vicino al cittadino, deve essere esempio del rispetto delle regole ma, proprio su questo, dobbiamo prendere atto come il Comune non riesca a far rispettare le sue stesse Ordinanze ed a tutelare il proprio patrimonio immobiliare. Persistono occupazioni abusive di interi stabili ed appartamenti di proprietà comunale, da parte di gruppi afferenti a Centri sociali, probabilmente avvantaggiati da coperture pubbliche o pseudo tali; di fronte a tali prepotenze, il Comune non si è mai peritato di portare a termine un piano di ripristino della legalità ma, anzi, ha arretrato in maniera vergognosa e, questo atteggiamento, è tanto più vergognoso quando si pensa alla necessità di spazi logistici per quegli uffici comunali che non possono operare per mancanza di strutture edilizie. La relazione dell’Assessore Scotti, nello sforzo titanico di presentare una qualche azione di rilievo per quanto riguarda la sicurezza, è costretto ad ammettere, da un lato, che la Polizia Municipale è ancora in attesa del nuovo Regolamento mentre, dall’altro, è costretto a rifugiarsi nelle solite dichiarazioni di pura volontà, con le abusate espressioni del tipo “questo Assessorato ha approntato uno schema di provvedimento; sono stati impartiti orientamenti; l’azione del Comune è circoscritta a progetti; un’altra prospettiva è stata coltivata”; insomma, una serie di espressioni che nascondono il vuoto operativo che l’Assessore Scotti fatica a mascherare e, questo, è l’unico segno della trasparenza. Signor Sindaco, lei si impegnò a portare, nel 2011, a 50 gli Asili Nido, nella sua relazione lo ricorderà benissimo, distribuendoli razionalmente nelle 10 Municipalità; ad oggi, gli asili nido sono 29 e, in alcune Municipalità, gli asili nido non esistono pur essendo, tali Municipalità, a forte densità abitativa; l’obiettivo di portare a 50 il numero degli asili nido nel 2011, appare una chimera. Ancora, le cito un altro punto del suo programma che oggi risulta essere solo una dichiarazione di circostanza; mi riferisco alla costruzione di parcheggi auto, un problema tra quelli più sensibili avvertiti dalla cittadinanza. Ebbene, degli otto parcheggi di interscambio, che lei signor Sindaco comunicò essere pronti alla fine del 2006, se ne trova traccia solo nella sua relazione, se si eccettua quello di Piscinola entrato in funzione nell’ottobre di quest’anno. Ancora, signor Sindaco, qualche parola la dobbiamo spendere sulla relazione dell’Assessore all’Urbanistica, che sarà oggetto di approfondimento ulteriore da parte dei miei colleghi. Una relazione, quella del Vicesindaco Santangelo, bene articolata nell’ esposizione ma che, nella sostanza, contiene gli elementi di un fallimento ben camuffato. Certamente il Vicesindaco Santangelo ha, da sempre, idee e progetti megagalattici che puntualmente, neanche con la sua possente statura di gigante, riesce a portare avanti. Alla fine si capisce che il Vicesindaco Santangelo ha bisogno di uno staff di almeno 250/300 persone a fronte delle 30 di cui dispongono gli uffici di Piano; sulla base di questa premessa, è chiaro che il povero Vicesindaco non è nelle condizioni di mandare avanti la mole di lavoro al quale esposto il suo Assessorato. I Piani Urbanistici Attuativi sono, per la stragrande parte, in via di istruttoria e su Bagnolifutura, l’unica ultimazione, è stata la bonifica della Porta del Parco per trenta metri quadri; per il resto, il Vicesindaco Santangelo, dichiara che l’intera bonifica su Bagnolifutura terminerà entro la seconda metà del 2009; termine, questo, che appare oggi quantomai fantasioso considerato lo stato attuale dei lavori. Per quanto riguarda ancora le Politiche Sociali, signor Sindaco, l’Assessore Riccio non presenta un consuntivo, che è abbastanza doloroso, ma si proietta nell’immediato medio futuro, Le ricordo, signor Sindaco, che il suo Assessore alle Politiche sociali non ha mancato di affermare la propria visibilità, in maniera spudoratamente anarchica, contro gli interessi di cittadini delle fasce più deboli, addirittura, esponendo anche lei al rischio di aggressione in qualche occasione. Le ricordo che, ancora oggi, sono pendenti i pagamenti nei confronti delle cooperative addette all’assistenza domiciliare ai disabili, con grave rischio di interruzioni, l’inizio ritardato dell’anno scolastico per gli alunni disabili, l’assistenza ai minori a rischio da parte delle cooperative alle quali non viene corrisposto, da oltre 12 mesi, il relativo pagamento. Mi dica, signor Sindaco, se questo alle Politiche Sociali, è un Assessorato che funziona. Ancora, dobbiamo dire su un problema cogente: la raccolta differenziata e, anche su questo, onorevole Sindaco, i dati che provengono dalla sua stessa Amministrazione, non sono univoci; innanzitutto, la raccolta differenziata a Napoli non è ancora pianificata in maniera sistematica. L’Assessore Mola, a giugno di quest’anno, confermava per la fine del 2008 il raggiungimento dell’obiettivo del 25%; nella relazione presentata riduce l’obiettivo al 20%, affermando che a settembre del 2008 è stata del 15% e lei, signor Sindaco, dice che oggi siamo al 17%, almeno nella sua relazione. Anche su numeri piccoli, la confusione è grande. La sua relazione, signor Sindaco, è una somma di cose e programmi che state sul punto di fare e che non farete mai e, questa previsione, si basa sulla presa d’atto di quanto fino ad oggi questa Giunta ha fatto. Signor Sindaco, basta, per valutare la sua relazione, leggere i tempi ed i modi dei verbi che usa; le faccio solo qualche esempio di quello che ha detto: “siamo ormai in dirittura d’arrivo e ci impegniamo a portare a termine al più presto; segnalo alcuni provvedimenti di carattere generale che influiranno in modo positivo sul lavoro interno all’Amministrazione; stanno per essere definite procedure amministrative; stiamo per varare le procedure; sarà varata; verrà definito; sarà completata la sperimentazione della contabilità; il sostegno e lo sviluppo dovrà essere assicurato; sarà indispensabile una verifica del Patto di stabilità; entro la fine del 2009 entrerà in funzione; si sta per completare l’iter urbanistico; per alcuni PUA potranno essere aperti i cantieri; si è in attesa della provvista economica”; non voglio dilungarmi ma, veda signor Sindaco, la questione oggi non è tanto quella di trovare almeno un punto di forza sul piano dell’attuazione del programma, oggi il discorso è sull’opportunità di mantenere in vita la sua Giunta asfittica. In 30 mesi ha dovuto rimodulare gli Assessori della sua Giunta. Le dimissioni dell’Assessore Cardillo costituiscono, al di là delle motivazioni che lo stesso ha addotto, il significato di uno sfacelo politico e amministrativo, che lei non è più in grado di sostenere. Onorevole Sindaco, lei recentemente ha affermato che nessuna ombra, sul piano giudiziario, investe la sua persona; io, su questo, sono in piena sintonia con lei, perché a voce alta posso affermare che sulla sua persona non oso alcun dubbio che si possa stendere un’ombra, ma il punto non è questo, Sindaco! Qui stiamo ragionando se un’Amministrazione ha il diritto di continuare l’esercizio di un mandato affidato dai cittadini in presenza di un fallimento documentato ed aggravato sul piano amministrativo e sul piano politico, oppure, con umiltà e senso delle Istituzioni, questa Amministrazione debba abbandonare il mandato. Ripeto: la valutazione è sul piano amministrativo e politico e non su quello giudiziario perché, se malauguratamente fossimo costretti a dover prendere atto di un’ipotesi del genere, ebbene, avrebbe fallito un’intera classe dirigente; noi non siamo adusi a ricorrere alle vie giudiziarie per definire questioni meramente politiche, sarebbe un errore. E’ proprio sul piano politico, signor Sindaco, che lei deve trarre delle consequenziali somme; la sua Giunta ha dato prova di grande inadeguatezza ed il giudizio politico negativo non viene soltanto dalla nostra Opposizione, la quale potrebbe essere tacciata di interessi di parte, ma il giudizio negativo viene addirittura da personalità della cultura e delle Istituzioni che si riconoscono nella sua Maggioranza, e certo non possiamo non prendere in considerazione giudizi che vengono da personalità della cultura che, pur essendo di parte, comunque rappresentano un giudizio di merito sull’Amministrazione Comunale a Napoli, che non può non essere tenuto in conto, proprio perché esprimono il comune sentire; noi lo teniamo in conto e mi auguro che anche lei ne faccia tesoro. Lei, onorevole Sindaco, ha giurato fedeltà alla Costituzione, ma proprio in democrazia, quando si va verificare l’operato di un’Amministrazione, la stabilità della compagine di Maggioranza è un dovere etico tirare la somma; è il senso dell’etica della politica, che ha richiamato di recente il Presidente della Repubblica, al quale va il nostro deferente saluto. Avremmo preferito che il suo motto “lavorare, lavorare, lavorare”, in questa occasione, fosse stato tramutato in “ho fatto, ho fatto, ho fatto”; signor Sindaco, le dico con rispetto, ma anche con convinzione, che non può continuare a puntellare una Giunta in caduta libera; l’autorevolezza della sua storia personale non può più sopportare un peso del genere che, se dovesse continuare, travolgerebbe inesorabilmente la sua persona, perciò le chiedo di lasciare che Napoli possa trovare una nuova via d’uscita che le possa permettere di trovare i fili di una nuova speranza, quella speranza che se lei, signor Sindaco, dovesse decidere di perseverare nel mantenimento di questo stato di cose, sarebbe definitivamente perduta. Grazie.  </w:t>
      </w:r>
    </w:p>
    <w:p>
      <w:pPr>
        <w:pStyle w:val="Normal"/>
        <w:spacing w:lineRule="auto" w:line="360"/>
        <w:ind w:left="851" w:right="567" w:hanging="0"/>
        <w:jc w:val="both"/>
        <w:rPr/>
      </w:pPr>
      <w:r>
        <w:rPr>
          <w:b/>
        </w:rPr>
        <w:t>PRESIDENTE</w:t>
      </w:r>
      <w:r>
        <w:rPr/>
        <w:t xml:space="preserve">: Grazie a lei. Ha chiesto di parlare il Consigliere Santoro.  </w:t>
      </w:r>
    </w:p>
    <w:p>
      <w:pPr>
        <w:pStyle w:val="Normal"/>
        <w:spacing w:lineRule="auto" w:line="360"/>
        <w:ind w:left="851" w:right="567" w:hanging="0"/>
        <w:jc w:val="both"/>
        <w:rPr/>
      </w:pPr>
      <w:r>
        <w:rPr>
          <w:b/>
        </w:rPr>
        <w:t>SANTORO</w:t>
      </w:r>
      <w:r>
        <w:rPr/>
        <w:t xml:space="preserve">: Grazie Presidente. Sindaco parto da quella conclusione che fu la conclusione del mio intervento, quando facemmo l’ultima verifica programmatica dell’operato suo e della sua Giunta a luglio 2007, se non erro. Conclusi quell’intervento, suscitando, tra l’altro, una reazione critica da parte sua e vorrei cogliere l’occasione per spiegare quale era il senso del mio intervento perché forse era stato all’epoca travisato; conclusi dicendo che anche rispetto a belle iniziative che prendeva l’Amministrazione Comunale, queste belle iniziative troppo spesso sembravano come quei bei frutti belli da vedere, ma che poi addentandoli si trovava il marcio dentro; lei intese e, mi dispiace perché non voleva essere questo il mio senso, lei intese che quel marcio era riferito alle persone, non era questo quello che intendevo, intendevo dire che troppo spesso anche a fronte di belle iniziative prese dall’Amministrazione Comunale queste o non venivano portate a termine o denotavano in qualche modo una serie di problematiche nella realizzazione e per questo quello che poteva essere la condivisione iniziale veniva meno, perché nei fatti non si riscontrava un effettivo beneficio per la cittadinanza. Vorrei pare un paio di esempi, vorrei mostrarle una cosa, Sindaco, e credo che le ricorderà, purtroppo, qualcosa di brutto questa bozza di una lapide, che doveva essere apposta a Ponticelli, la ricorderà anche il Consigliere Borriello, che a nome dell’Amministrazione l’aveva pubblicizzata anche in televisione questa stessa lapide; Francesco Paolillo è quel ragazzo di quattordici anni che morì tragicamente a Ponticelli, dove vive, perché insieme a altri amici era salito su un fabbricato abbandonato, incompleto e da lì, purtroppo, è caduto dal sesto piano di questo fabbricato morendo. Era stata annunciata questa area attrezzata, l’Amministrazione Comunale ha realizzato un campetto di calcio, che, però, sicuramente non rispecchia quelli che erano gli annunci fatti dall’Amministrazione, è un campetto che, purtroppo, è abbandonato a sé stesso; i familiari di Francesco Palillo più volte, caro Sindaco, l’hanno interpellata perché sono assegnatari di un alloggio comunale e avevano fatto anche richiesta all’Amministrazione Comunale di poter andare via da quella zona perché gli provoca un grande dolore poter continuare a stare proprio di fronte a dove è morto il proprio figlio; si aspettavano che il nome del figlio potesse essere legato anche a un momento di riqualificazione del quartiere, ma purtroppo tutto questo non è avvenuto. La cosa grave, Sindaco, è che quel palazzo, dove purtroppo è accaduta questa tragedia, ancora oggi viene frequentato da extracomunitari che trovano riparo, ma anche da ragazzi del quartiere che ci vanno lì a giocare e ci sono solo delle lamiere che proteggono, che recintano questo palazzo e sarebbe il caso di intervenire per evitare che si ripetessero altre tragedie. L’invito che le faccio veramente di cuore, ma e non vuole essere questa né politica, né demagogia e né altro, il mio intervento, è di far sì che quello che è il desiderio di questi genitori, che si sono visti strappare per una tragedia il proprio figlio, possa essere accolto e mi auguro che lei, la sua segreteria quanto prima possiate incontrare i genitori di questo ragazzo. Un altro esempio di come belle cose che vengono annunciate non hanno seguito lo stiamo vedendo, purtroppo, in questi giorni; nella relazione dei vari Assessori si fa riferimento all’igiene urbana, l’Assessore Mola sta lavorando parecchio per quanto riguarda la raccolta differenziata, ci sono forti aspettative da parte del Sindaco, da parte dell’intera Amministrazione, sta di fatto che, per quanto interessante, per quanto importante quello che sta mettendo in campo l’Amministrazione, la città continua a essere sporca anche inspiegabilmente, perché non si riesce a comprendere perché gli spazzini non fanno il proprio dovere, forse sono pochi, forse vengono utilizzati male, sta di fatto che la città continua a essere sporca e sta di fatto che anche le zone dove è partita la raccolta differenziata, versano in situazioni di abbandono; spesso,  questo è il caso di Chiaiano, ma anche del Rione Alto, dove da poco è partita la raccolta differenziata, la distribuzione anche dei contenitori per poter fare la raccolta differenziata non è stata completata, infatti ci sono intere zone dei quartieri interessati che ancora, pur volendo partecipare alla raccolta differenziata, non sanno come poterla fare. È il caso dei lavori e mi richiamo, non so se c’è ancora l’Assessore Nuzzolo, ci sono dei lavori importanti per quanto riguarda la difesa del suolo che l’Amministrazione aveva portato avanti, più volte l’Amministrazione si era anche vantata di aver realizzato delle importanti opere sul versante della collina dei Camaldoli che affaccia su Pianura, le cosiddette vasche e i cosiddetti alberi per la regimentazione delle acque; ebbene, Sindaco, questa strada che è ritratta in questa foto non è una strada dove c’è uno scavo fatto all’inizio dell’apertura di un cantiere, questa strada si presenta così al termine dei lavori, perché la ditta che ha realizzato la vasca, dopo che ha danneggiato la strada, dopo che ha danneggiato le tubature dell’Arin, ha lasciato così i lavori, so che si è aperto un contenzioso, sono in contatto con il servizio ambiente, che ha seguito questi lavori, ma sta di fatto che ancora oggi non sappiamo come e con quali fondi potremo andare a restituire ai cittadini di questa strada una strada che sia percorribile non dico con l’auto, perché questa sicuramente è impercorribile, ma almeno a piedi. Una bella opera realizzata, il risultato purtroppo è questo! Si potrebbe andare avanti a lungo. Ho letto con molta attenzione le relazioni dei vari Assessori, si parla degli impianti sportivi, giusto per restare sul Tema di Pianura, per l’ennesima volta continuo a leggere in merito al Palazzetto dello sport che si deve realizzare a Pianura “Sono stati appaltati i lavori relativi alla realizzazione del Palazzetto dello sport di Pianura da ubicarsi nell’area limitrofa alla stazione ferroviaria Sepsa Circumflegrea”. Per chi non conoscesse i fatti questa sarebbe una bella notizia, il problema quale è? Che i lavori sono stati appaltati da oltre due anni ormai, lavori che non hanno mai visto l’inizio perché la ditta ha rifiutato, perché il Comune di Napoli quando avvia questi importanti cantieri, poi, non è in grado di garantirne il completamento in termini economici, ci sono tanti esempi su Pianura, il Poliambulatorio, i Parcheggi realizzati, opere che vengono avviate attraverso i fondi europei e poi non vengono completati perché la parte che ci deve mettere il Comune di Napoli puntualmente viene a mancare e ci sono non una, ma diverse ditte che rispetto a quest’opera che lei continua a inserire in questa relazione programmatica non la vogliono realizzare perché non si fidano dell’Amministrazione Comunale e dei tempi rispetto ai pagamenti di queste opere. Impianti sportivi, che non possono sicuramente essere gestiti con quel poco che viene messo a disposizione ogni anno dall’Amministrazione Comunale anche in termini di manutenzione; abbiamo degli impianti che non solo se ne cadono a pezzi, ma abbiamo una serie di situazioni gravi, basta ricordare il Palargento, che ancora non sappiamo che intenzione avete di fare di quella struttura, prima doveva essere ammodernata, poi avete pensato bene di demolirla, adesso non si sa che cosa e quale sorte subirà il Palargento. Nel frattempo il Palabarbuto lo avete dato in concessione a Maglione, alla Napoli Basket, sappiamo la fine che ha fato Maglione e la Napoli Basket, sappiamo la fine che ha fatto Maglione e la Napoli Basket, ora non possiamo avvalerci neanche più del Palabarbuto perché formalmente è stato consegnato e non mi risulta che sia ancora ritornato indietro all’Amministrazione Comunale e che sia stata, quindi, sospesa quella concessione e noi di fatto siamo ancora senza un Palazzetto dello sport degno della terza città d’Italia. Ci sono le questioni delle palestre del Polifunzionale di Soccavo, che cercano di sopperire alla mancanza di spazi, al crollo del palestra del Collana. Vorrei ricordare, caro Sindaco, forse neanche lo sa, che al Polifunzionale di Soccavo sono utilizzate al momento soltanto le palestre del piano terreno, perché le palestre del primo piano sono state consegnate alla società Romeo per utilizzarle attraverso le logiche di mercato e quelle palestre non riescono a trovare una collocazione sul mercato perché, ovviamente, la Romeo esige dei fitti che sono impensabili per la stragrande maggioranza delle società sportive e noi che abbiamo una carenza come Amministrazione Comunale di spazi dove poter far fare la prativa sportiva ai ragazzi, ai cittadini di Napoli, teniamo chiusa a marcire, perché ci inizia a piovere anche dentro e si sta alzando anche il tappeto che c’è per terra, teniamo chiuse queste palestre che, invece, potrebbero essere estremamente importanti per tutta la città. C’è la questione del Collana, dove continuiamo a apprezzare lo sforzo dell’Assessore Ponticelli, che da tempo lavora a risolvere questa vicenda assurda con una struttura che è di proprietà della Regione, perché ce l’ha in concessione il Comune, che la dà poi a sua volta in concessione alle società sportive, al Coni e a quant’altro, tutti questi passaggi fanno si che il Collana se ne sta cadendo a pezzi. Il Comune cerca di tamponare e, ripeto, va apprezzato lo sforzo che fa l’Assessore Ponticelli rispetto a una scarsezza di mezzi, ma soprattutto a una vicenda che mi auguro possa essere risolta quanto prima, perché lo stadio Collana dobbiamo capire se è della Regione, allora, la Regione investisse per garantirne la manutenzione, altrimenti lo passasse definitivamente in carica al Comune e, poi, vediamo noi come dobbiamo fare per garantirne la manutenzione, visto che già l’Amministrazione Comunale investe da anni tantissimo per mantenere aperta quella struttura. Vi sono, poi, leggendo nelle relazioni degli Assessori, varie questioni ancora scottanti; c’è lì l’Assessore Imperlino, noi sappiamo che la vicenda della Elpis ancora non è stata risolta, ancora non sappiamo l’Amministrazione Comunale come intende andare a risolvere il problema, il problema che è innanzitutto di garantire gli attuali livelli occupazionali, ma soprattutto di far sì che un qualcosa che è partito male, perché, caro Sindaco, la Elpis è partita male sin dall’inizio, perché qualcuno doveva ricordarsi quando andava a sottoscrivere un contratto a fare una società mista con una struttura privata si doveva ricordare forse di andare a controllare se esistevano dei debiti da parte di questo privato nei confronti del Comune, ma ancora oggi non sappiamo in che modo l’Amministrazione Comunale intende uscire da questa vicenda. Sappiamo bene quella che è stata la vicissitudine degli impianti di pubblica illuminazione della nostra città; ultimamente c’è stato un nuovo affidamento a una nuova società e mi auguro che finalmente si possa mettere in campo un’azione seria di monitoraggio dei pali, dei impianti per far sì che si possano evitare ulteriori crolli, non solo dei pali, ma che si possa avere un ammodernamento dei impianti. Vorrei ricordare all’Assessore Imperlino che esistono ancora troppe strade nel nostro quartiere sprovviste della pubblica illuminazione. Vi è, poi, e ne ha fatto riferimento anche il Sindaco nella sua relazione, la questione del Piano commerciale, che è all’attenzione dei lavori della Commissione, su cui voglio anticipare, caro Sindaco, una proposta che avevo avanzato nella scorsa Commissione, credo che a tutti quelli che stanno lavorando in Commissione è apparso chiaro che quella delibera, che ormai è abbastanza datata perché porta ancora la firma dell’Assessore Oddati; tutti quanti noi crediamo nell’importanza di questa delibera, però in maniera corretta ho lanciato in Commissione una proposta e cioè, visto che questa delibera è oggetto di numerosi emendamenti, emendamenti a cui in parte stanno lavorando anche gli uffici, perché evidentemente si tratta di doverlo aggiornare, ci saranno stati cambiamenti normativi, ci sarà stata una mutata esigenza da parte dell’Amministrazione di cambiare questa delibera, il suggerimento che avevo fatto, apprezzando, tra l’altro, il lavoro che gli uffici, l’Assessore Raffa avevano fatto su quella delibera, pensavo che forse sarebbe stato più opportuno portare in Consiglio un testo aggiornato, piuttosto che doverci stare ancora parecchio tempo in Commissione, eventualmente in Consiglio a discutere di emendamenti che correggono questa o quella questione, subemendamenti e quant’altro. Questa è una proposta che lancio in maniera responsabile, poi le valutazioni le farete all’interno della Giunta; se ci sarà da discutere sul testo che è ancora agli atti lo stiamo già facendo e lo continueremo a fare, cercheremo anche come opposizione di dare il nostro contributo, che sia costruttivo nell’interesse esclusivo della città. È molto corposa la parte che riguarda il Vice Sindaco Santangelo con le tante deleghe che ha; è inutile ricordare le forti perplessità rispetto a quella che voi portate avanti come un grande momento di slancio, di valorizzazione dell’area est rispetto alla realizzazione del Palaponticelli, per cui più volte, il Vice Sindaco lo sa bene, ho sollevato dubbi, forti perplessità, perché ho l’impressione che lì non ci sia nulla di sociale e che alla fine quello che verrà realizzato è una sala dove si potranno tenere concerti musicali, ma quello che sarà predominante sarà soprattutto il centro commerciale che ci ruoterà attorno e quindi sinceramente ho forti dubbi che quell’opera possa un domani rappresentare un elemento sviluppo sociale di quel quartiere, ma la vedo soltanto una grossa speculazione di tipo commerciale per tutto quello che è l’indotto che verrà fatto intorno. Si parla e ne ha parlato anche il Sindaco della Metropolitana, che continua a essere propagandata come un grande momento di sviluppo della città; qui, quando leggo in merito alla Stazione Municipio e leggo “Sulla scorta del rilascio dei pareri tecnici del Ministero dei beni e delle attività culturali sono state avviate le progettazioni esecutive relative agli smontaggi delle strutture murarie interferenti con la realizzazione del pozzo di stazione” mi chiedo ma le strutture murarie interferenti sono i reperti archeologici che abbiamo trovato, che sono stati trovati sotto il Maschio Angioino e che da un giorno all’altro sono state ricoperte con il terreno? Perché va benissimo la Metropolitana, tutti quanti sappiamo quanto è importante per lo sviluppo della nostra città, però sinceramente vedere che quei reperti, quelle risorse storiche della nostra città, che erano state trovate, da un giorno all’altro sono state coperte con il terreno siamo un attimo preoccupati. Ad essere coperte sono state coperte, ora ci farebbe piacere capire un domani che cosa intendete fare di quella risorsa che potrebbe essere un ulteriore piccolo gioellino da mettere a disposizione di quello che già l’immenso patrimonio colturale – storico – artistico che ha il centro storico della nostra città. Il Vice Sindaco è gravato anche dalla problematica dei cimiteri, mi auguro che quanto prima, e abbiamo dato il tempo al Vice Sindaco di prendere dimestichezza con le varie problematiche e questo ha portato a un rallentamento anche dell’attività della Commissione, ma mi auguro che quanto prima, a partire da subito dopo questo periodo natalizio, già abbiamo in programma una riunione con il Vice Sindaco alla riapertura dei lavori a inizio gennaio, e mi auguro che quanto prima potremmo discutere in Consiglio rispetto alla relazione che produrrà la Commissione, rispetto alle tante problematiche e anche a qualche soluzione che intendiamo dare. Una battuta, però, la voglio fare rispetto a due questioni; innanzitutto si continua a parlare dell’impianto di cremazione come il grande investimento che vuole fare l’Amministrazione Comunale; senza di quello non si risolve il problema dei cimiteri, quindi è meglio sgomberare il campo, l’impianto di cremazione è indispensabile e il problema è capire perché l’impianto di cremazione non ce l’abbiamo già! È stato sbagliato sin dall’inizio, perché è stata individuata quella che può essere la soluzione, però poi per arrivarci alla soluzione sono stati messi in campo i mezzi sbagliati, perché quando l’impianto di cremazione viene realizzato a spese e a fondi pubblici è ovvio che ci vorranno milioni di euro, è ovvio che queste risorse non sempre si hanno a disposizione, quando nelle altre città questi tipi di impianti vengono realizzati attraverso lo strumento del progect financing! Noi oggi abbiamo la struttura muraria e dobbiamo trovare i fondi per poter realizzare l’impiantistica all’interno, senza sapere però chi la dovrà gestire! Questo sull’impianto di cremazione, viene citata come attuata al 60% la catalogazione informatica dell’archivio storico cimiteriale, un lavoro iniziato tre anni fa, mi pare, commissionato all’università, non so se la Federico II o la Seconda Università di Napoli, per poter catalogare, informatizzare i monumenti, le strutture di pregio all’interno dei cimiteri, siamo al 60%! Sindaco lei c’è stata, ha visto quello che si sono rubati, cioè noi stiamo catalogando cose che, probabilmente, non esistono più perché sono state trafugate e non è possibile che ci vogliono tre anni poter fare un catalogo, quando, poi, nel corso dell’attività della Commissione ci siamo resi conto che ci sono associazioni, che se solo fossero state coinvolte, ma probabilmente la catalogazione già l’avevano fatta! Perché siamo ancora al 60%, quando quella era una cosa estremamente urgente che andava fatta in tempi rapidissimi? Così come, e poi ne avremo modo di parlare con il Vice Sindaco, mi pare un po’ strana questa gara che è stata fatta di recente, una gara mista che non si capisce perché si sono messe insieme cose diverse: la riscossione di alcune tariffe cimiteriali con un lavoro di catasto informatico delle strutture edilizie. Questa è una cosa strana, poi ci ritornerò su questo tipo di gare, è strano che si vanno a mescolare cose così strane, che poi permettono la partecipazione a questo tipo di gara solo a qualcuno, perché se si facevano due gare distinte, una per la riscossione delle tariffe e una per la realizzazione del catasto, che sono due cose completamente distinte, probabilmente per la gara del catasto informatico partecipavano le strutture professionali specializzate in quel settore, per la gara della riscossione dei tributi e delle tariffe partecipavano i soggetti specializzati in quelle cose; invece mettiamo insieme queste due cose e, guarda caso, alla fine ha partecipato una sola azienda perché una sola azienda aveva i requisiti che venivano richiesti per questa gara un po’ strana. Il Dirigente dei cimiteri, tra l’altro, è stato cambiato e mi auguro che questo trasferimento, da quello che è apparso sulla stampa, glielo dico sinceramente Sindaco, è sembrata quasi una sorte di punizione che si è voluto dare alla Dirigente della direzione centrale commercio, la dottoressa Vernì mandandola ai cimiteri e mi auguro che non sia così, perché sarebbe mortificante, poi, per i cimiteri non che sia arrivata la Vernì, ma che l’Amministrazione pensa che quella sia una Siberia dove mandare qualcuno in punizione. Si parla, poi, caro Assessore Di Mezza, di varie questioni che attengono alle sue deleghe.  </w:t>
      </w:r>
    </w:p>
    <w:p>
      <w:pPr>
        <w:pStyle w:val="Normal"/>
        <w:spacing w:lineRule="auto" w:line="360"/>
        <w:ind w:left="851" w:right="567" w:hanging="0"/>
        <w:jc w:val="both"/>
        <w:rPr>
          <w:b/>
          <w:b/>
        </w:rPr>
      </w:pPr>
      <w:r>
        <w:rPr>
          <w:b/>
        </w:rPr>
        <w:t xml:space="preserve">ASSUME LA PRESIDENZA IL VICE PRESIDENTE MORETTO. </w:t>
      </w:r>
    </w:p>
    <w:p>
      <w:pPr>
        <w:pStyle w:val="Normal"/>
        <w:spacing w:lineRule="auto" w:line="360"/>
        <w:ind w:left="851" w:right="567" w:hanging="0"/>
        <w:jc w:val="both"/>
        <w:rPr/>
      </w:pPr>
      <w:r>
        <w:rPr>
          <w:b/>
        </w:rPr>
        <w:t>PRESIDENTE:</w:t>
      </w:r>
      <w:r>
        <w:rPr/>
        <w:t xml:space="preserve"> Consigliere Santoro deve concludere!  </w:t>
      </w:r>
    </w:p>
    <w:p>
      <w:pPr>
        <w:pStyle w:val="Normal"/>
        <w:spacing w:lineRule="auto" w:line="360"/>
        <w:ind w:left="851" w:right="567" w:hanging="0"/>
        <w:jc w:val="both"/>
        <w:rPr/>
      </w:pPr>
      <w:r>
        <w:rPr>
          <w:b/>
        </w:rPr>
        <w:t>SANTORO:</w:t>
      </w:r>
      <w:r>
        <w:rPr/>
        <w:t xml:space="preserve"> Mi avvio alla conclusione Presidente! Si fa tanta propaganda rispetto agli interventi di edilizia sostituiva; Assessore penso che l’abbia scritta lei o che quanto meno l’abbia letta la relazione a firma del suo Assessorato! Si propagandano tanto gli interventi di edilizia sostitutiva, a parte che noi l’intervento di edilizia sostitutiva lo teniamo quasi bloccato perché a Chiaiano il palazzo che doveva essere demolito è ancora occupato abusivamente, dopo che abbiamo fatto il travaso degli assegnatari nelle nuove palazzine; a Pianura ancora non è stato fatto, mi auguro che venga fatto quanto prima e che, poi, subito si proceda con l’abbattimento di quei palazzi, dove mi pare proprio il Sindaco aveva denunciato i rischi di presenza di amianto. Quindi l’edilizia sostitutiva, che poteva già essere completata l’anno scorso, probabilmente a ridosso dell’estate scorsa, zoppica ancora. Soprattutto l’edilizia sostitutiva doveva essere il primo passaggio di un qualcosa che non vedrà più la luce, a meno che non si cambi qualcosa, perché i fondi che dovevano servire per completare l’intervento di edilizia sostitutiva, caro Sindaco, li aveva stanziati la Regione, ma questi fondi non sono più disponibili perché sono stati utilizzati per coprire i debiti che la Regione ha prodotto nel settore della sanità, parlano gli atti ufficiali della Regione. Questo significa che se il Comune di Napoli faceva affidamento su diversi milioni di euro per poter completare l’intervento di edilizia sostitutiva quei soldi con ci sono più al momento. Lei, caro Assessore Di Mezza, nella relazione parla di salvaguardia e valorizzazione del patrimonio comunale, vorrei ricordare, vorrei chiedere che tipo di salvaguardia noi andiamo a fare con circa 15 mila alloggi del Comune di Napoli occupati abusivamente e vorrei ricordare che le occupazioni abusive sono spesso legate a fenomeni di criminalità organizzata; la famiglia perbene, caro Sindaco, anche se in miseria, anche se in forti difficoltà, non si permette di sfondare la porta e buttarsi in un alloggio, lo fa qualcun altro, che poi per fare entrare quella famiglia disperata, si prende i soldi da mano a quella famiglia! Queste sono speculazioni criminali che il Comune di Napoli dovrebbe far cessare. Poi, c’è un riferimento, caro Sindaco, ai beni confiscati, che sono entrati a far parte del patrimonio comunale. Io, Sindaco, ho ancora forti perplessità, anche se a distanza di tempo sulle procedure che la sua Amministrazione ha adottato per quanto riguarda gli interventi di ripristino su questi beni confiscati, perché si è fatta una delibera di Giunta per la somma urgenza e questi lavori sono stati affidati alla società Romeo senza che, però, venisse fatta una gara; l’Assessore Di Mezza in risposta a una mia interrogazione ha richiamato il contratto già in essere per la manutenzione degli immobili comunali, io penso che era un attimo diversa la situazione degli immobili comunali rispetto ai beni confiscati, che vengono gestiti dal Comune, ma non mi pare che diventano patrimonio comunale a tutti gli effetti. Quindi continuo a avere perplessità, mi auguro che prima o poi ci sia la sede opportuna per chiarire queste mie perplessità. Si fa riferimento, caro Sindaco, ai poteri speciali sul traffico e i parcheggi, io già in un passato Consiglio le ho sollevato alcune questioni, potrei ripetergliele tutte quante le questioni che ho sollevato in merito all’attività che sta facendo il Commissariato per i parcheggi e il traffico; mi pare strano che il Commissariato abbia deciso di annullare due progetti che il Consiglio Comunale qualche anno prima aveva individuato come prioritari, come il parcheggio di interscambio di Capodimonte e il parcheggio di interscambio di Mergellina per finanziare altri due parcheggi, che secondo il Commissariato sono più importanti, quello del Frullone e quello di Chiaiano; io vorrei chiedere, però, c’è anche il Direttore Generale, l’Onorevole Massa, che è il soggetto attuare per conto del Sindaco Commissario, vorrei chiedere, però, se vi siete mai fatti una passeggiata al parcheggio di interscambio che sta a ridosso della stazione della Metropolitana dei Colli Aminei, perché a me risulta che quel parcheggio è perennemente vuoto, così come mi risulta che il parcheggio di interscambio di Scampia non sia assolutamente utilizzato per quelle che sono le sue disponibilità; posso capire che i parcheggi di interscambio si fanno a ridosso delle stazioni della metropolitana, Frullone e Chiaiano, ma se noi sulle due stazioni vicine, Colli Aminei e Scampia abbiamo già due parcheggi di interscambio che non vengono utilizzati, ma che senso ha sulla stessa zona, in un fazzoletto andare a realizzare altri due parcheggi, per giunta a spese pubbliche! Andiamo a investire soldi pubblici per realizzare due parcheggi che, probabilmente, rischiano di diventare il doppione di due parcheggi già esistenti che non vengono utilizzati! Un’ultima considerazione all’Assessore Scotti e caro Sindaco, mi permetta di fare un passaggio, lei in poche parole ha espresso la sua opinione su quello che è l’episodio accaduto nei giorni scorsi e che ha visto, purtroppo, protagonista in negativo il Comandante della Polizia locale; non voglio entrare in merito all’episodio, fermo restando che l’uso della violenza è da condannare senza alcuna giustificazione, ma, ripeto, non voglio entrarci perché è stato un brutto episodio, ci saranno state delle motivazioni, ci sarà stata una tensione da parte del Comandante che aveva visto messa a repentaglio l’incolumità della sua famiglia, sicuramente, però, il gesto che ha compiuto non è all’altezza di quella che è la sua dignità personale, ma il problema quale è? Il problema è che questo episodio è accaduto ormai dieci giorni fa e se è montato il caso intorno a questo episodio, che per quanto brutto è comunque un episodio che doveva essere risolto subito, è perché non c’è stata una parola da parte sua e da parte dell’Assessore Scotti al momento! A noi non risulta che la redazione, il direttore del giornale interessato sia stato chiamato da lei o dall’Assessore Scotti; bisognava fare chiarezza e l’Amministrazione lo doveva fare! È stata data l’altro ieri, dopo che è uscito per televisione, dopo che il caso era montato! Il giorno dopo che è accaduto l’episodio l’Amministrazione Comunale aveva il dovere per tutelare anche il lavoro ottimo che si sta cercando di fare ..</w:t>
      </w:r>
    </w:p>
    <w:p>
      <w:pPr>
        <w:pStyle w:val="Normal"/>
        <w:spacing w:lineRule="auto" w:line="360"/>
        <w:ind w:left="851" w:right="567" w:hanging="0"/>
        <w:jc w:val="both"/>
        <w:rPr/>
      </w:pPr>
      <w:r>
        <w:rPr>
          <w:b/>
        </w:rPr>
        <w:t>PRESIDENTE:</w:t>
      </w:r>
      <w:r>
        <w:rPr/>
        <w:t xml:space="preserve"> Consigliere Santoro concluda e poi l’argomento non è all’ordine del giorno! Concluda! Cortesemente, lei è a 45 minuti, concluda!  </w:t>
      </w:r>
    </w:p>
    <w:p>
      <w:pPr>
        <w:pStyle w:val="Normal"/>
        <w:spacing w:lineRule="auto" w:line="360"/>
        <w:ind w:left="851" w:right="567" w:hanging="0"/>
        <w:jc w:val="both"/>
        <w:rPr/>
      </w:pPr>
      <w:r>
        <w:rPr>
          <w:b/>
        </w:rPr>
        <w:t>SANTORO:</w:t>
      </w:r>
      <w:r>
        <w:rPr/>
        <w:t xml:space="preserve"> Concludo, ma non mi dica che non è all’ordine del giorno! L’Amministrazione Comunale aveva il dovere di intervenire subito e di fare chiarezza sull’episodio in modo che non si creava il caso. Caro Assessore Scotti, in merito proprio alla Polizia Municipale, perché è ovvio che il generale Sementa è esecutore di certe scelte che prende l’Amministrazione, la decisione di affidare al Romeo gestione i verbali che stanno per andare in prescrizione, senza gara, affidandoli direttamente perché la Romeo, lei mi ha scritto una cortese risposta ai miei quesiti e ha scritto che la Romeo si è offerta di farla gratis. Allo stesso tempo lei presenta questo nuovo sistema di antifurto che permetterà ai cittadini che comprano quell’antifurto di quella determinata azienda di poter avere una chance in più di ritrovare il proprio veicolo perché sulle auto della Polizia Municipale viene montato questo scanner, che permette di trovare le auto eventualmente rubate; viene spiegato che questa istallazione sulle auto..</w:t>
      </w:r>
    </w:p>
    <w:p>
      <w:pPr>
        <w:pStyle w:val="Normal"/>
        <w:spacing w:lineRule="auto" w:line="360"/>
        <w:ind w:left="851" w:right="567" w:hanging="0"/>
        <w:jc w:val="both"/>
        <w:rPr/>
      </w:pPr>
      <w:r>
        <w:rPr>
          <w:b/>
        </w:rPr>
        <w:t>PRESIDENTE:</w:t>
      </w:r>
      <w:r>
        <w:rPr/>
        <w:t xml:space="preserve"> Consigliere sono costretto a toglierle la parola! Per me ha concluso, dica ho concluso!  </w:t>
      </w:r>
    </w:p>
    <w:p>
      <w:pPr>
        <w:pStyle w:val="Normal"/>
        <w:spacing w:lineRule="auto" w:line="360"/>
        <w:ind w:left="851" w:right="567" w:hanging="0"/>
        <w:jc w:val="both"/>
        <w:rPr/>
      </w:pPr>
      <w:r>
        <w:rPr>
          <w:b/>
        </w:rPr>
        <w:t>SANTORO:</w:t>
      </w:r>
      <w:r>
        <w:rPr/>
        <w:t xml:space="preserve"> Se mi dà la possibilità concludo! Lei ha annunciato che questa procedura è gratuita, ma, caro Sindaco, anche se viene fatta gratuitamente, come nel caso del Romeo nella gestione di queste multe, o come nel caso di questa società di antifurti, di istallare sulle auto del Comune, che tra l’altro sono in leesing, poi mi chiedo chi pagherà, una volta che si restituiscono, i danni per aver montato queste antennine sopra le auto, ma il problema è un altro, cioè voi non pensate che in questo modo, pur avendo una sorta di servizi offerti gratuitamente, voi non andate a riconoscere un favore a queste aziende, non create un momento di vantaggio, economico anche, rispetto a queste aziende? Perché è normale che la Romeo si potrà spendere in altre sedi il poter avere lavorato con il Comune di Napoli sulla gestione delle multe e avrà vantato un requisito che gli permetterà di partecipare a determinate gare, così come nel caso di questa azienda che produce antifurti e probabilmente i cittadini napoletani saranno più invogliati a comprare questo antifurto, piuttosto che un altro.  </w:t>
      </w:r>
    </w:p>
    <w:p>
      <w:pPr>
        <w:pStyle w:val="Normal"/>
        <w:spacing w:lineRule="auto" w:line="360"/>
        <w:ind w:left="851" w:right="567" w:hanging="0"/>
        <w:jc w:val="both"/>
        <w:rPr/>
      </w:pPr>
      <w:r>
        <w:rPr>
          <w:b/>
        </w:rPr>
        <w:t>PRESIDENTE:</w:t>
      </w:r>
      <w:r>
        <w:rPr/>
        <w:t xml:space="preserve"> Consigliere lei ha concluso! Ha chiesto di intervenire il Consigliere Malvano. Consigliere si segga, un po’ di rispetto sia per il Consiglio, che per la Presidenza! Lei ha parlato un’ora! La parola al Consigliere Malvano. </w:t>
      </w:r>
    </w:p>
    <w:p>
      <w:pPr>
        <w:pStyle w:val="Normal"/>
        <w:spacing w:lineRule="auto" w:line="360"/>
        <w:ind w:left="851" w:right="567" w:hanging="0"/>
        <w:jc w:val="both"/>
        <w:rPr/>
      </w:pPr>
      <w:r>
        <w:rPr>
          <w:b/>
        </w:rPr>
        <w:t>MALVANO:</w:t>
      </w:r>
      <w:r>
        <w:rPr/>
        <w:t xml:space="preserve"> Ringrazio il Vice Presidente per avermi concesso la parola. Voglio innanzitutto ringraziare il Sindaco per l’encomio che mi ha pregiato nella sua relazione, ricordando che per fortuna guido una Commissione di vigilanza e spero per noi tutti che Bagnoli non abbia mai bisogno di una Commissione d’indagine perché sarebbe un fatto molto grave. Sono costretto quasi sempre a parlare con l’Assessore Santangelo, che è una persona che mi sta simpaticissima, alla quale sono affezionato. Vorrei analizzare brevemente i punti evidenziati dal relazione su Bagnoli, perché sono dei punti che sembrano ottimistici, ma in realtà il risultato è un po’ diverso da quello che si legge dal prospetto. Tutta la relazione che mi sono letto comodamente in questi due giorni parla di una città diversa da quella che noi percepiamo, cioè sembra che vada tutto bene, le cose si stiano incanalando bene, io, invece, vedo una città allo sfascio. Anche su Bagnoli ho qualche piccola chiosa da verificare. Ho parlato con il gruppo e mi hanno detto “Parla soprattutto di Bagnoli” perfetto! Bonifica: la bonifica, leggendo questo papiello che è stato fatto, il primo lotto è stato fatto, è stato realizzato, voglio ricordare che la bonifica doveva essere terminata a giugno 2008, cioè sei mesi fa! Per innumerevoli ritardi è stato spostato di diciotto mesi il termine di chiusura della bonifica, si tratta di un anno e mezzo su una bonifica che già era in ritardo! Di tutto questo la Bagnoli Futura, malgrado le continue richieste, un cronoprogramma non ce lo dà! A che punto sta la bonifica? Qualche volta Imperiale ha detto al 50,al 70%, ultimamente forse più correttamente il Presidente Papa ha detto al 37%. Penso che non stia oltre al 40%  anche per un altro fatto, di cui sono stato informate relativamente, il fatto che la Devizia Transfert, poiché ha cambiato la stazione appaltante, ha sospeso i lavori per ulteriori due mesi, per cui anche il passaggio a diciotto mesi è ancora ottimistico! Praticamente, Sindaco, la bonifica è al palo! Qui stiamo parlando di calende greche, perché parliamo di una bonifica che doveva essere finita tre anni fa, spostata di un anno e mezzo, poi ancora un altro anno e mezzo, ma chi ci crede! Non sappiamo ancora che cosa troveremo nel parco urbano, cioè si parla di bombe, di residuati bellici che possono stare li sotto e lì si dovrà fare una bonifica vera perché si scenderà a tre metri di profondità, per cui non so quanti anni ci vorranno per finire. Quindi sulla bonifica andrei cauto con discorsi ottimistici. Passiamo al discorso cantieri: nei primi tre mesi del 2007 mi sono trovato anche io con lei a quell’inaugurazione, c’era anche il Presidente Bassolino, c’era Di Palma, ricorda che inaugurammo i tre cantieri, la porta del parco? Ricordo benissimo che si scherzava e io dissi “Qui a gennaio 2009  andremo a giocare con Ambrosino a pallone!” Le cose non sono così entusiasmanti come viene descritto nella relazione; i lavori saranno portati al 62% del lavoro previsto, perché? Perché secondo informazioni che mi sono state date dalla Bagnoli Futura con il 62% non perdiamo i fondi por. Le espressi delle perplessità già all’epoca e le dissi “Mi sembra che ci sia qualche difficoltà”. La porta del parco è quella che sta un po’ più avanti, poi c’è l’acquario tematico e infine il parco dello sport, che è quello che sta più rovinato. La certificazione di bonifica non è ancora arrivata, ma non per i ritardi della Provincia, perché fino all’altro ieri stavano ancora scavando per terra! Dal secondo lotto stanno tirando ancora amianto! Immaginate che cosa significava per noi sapere che a gennaio si aprivano tre strutture, significava innanzitutto dare finalmente un fiore all’occhiello a questa Bagnoli Futura, almeno dopo anni di perdizione, di ritardi finalmente presentiamo qualcosa al pubblico! La porta del parco non è presentabile perché manca la strada; la gara d’appalto è stata fatta o sarà fatta a giorni e quindi dovrà essere realizzata la strada per arrivarci. La stessa cosa dicasi per l’acquario. Per il parco dello sport non ne parliamo proprio, stanno ancora scavando i crateri, bisognerà fare i crateri, bisognerà fare campetti! Penso che sono opere che vedranno luce tra qualche anno addirittura! Quindi questo entusiasmo di queste opere che sono a buon punto non lo vedo proprio! Non voglio entrare, poi, in polemica sulla validità delle opere, però posso dire una cosa con certezza, che i ragazzi di Bagnoli aspetteranno un po’ di tempo per fare sport, speriamo che non invecchino! Le tartarughe sono centenarie, quindi anche se ci mettiamo qualche anno in più non fa niente! Per quanto riguarda, invece, la porta del parco c’è una cosa particolare, che abbiamo tanto, tanto decantato questo centro congressi, il centro congressi della porta del parco presenterà una bellissima sala di 200 posti, cioè grande come il cinema la Perla, che sta a 50 m. dalla porta del parco, quindi come centro congressi penso sia proprio una boiata! Per quanto riguarda centro termale pare che non sia distante dalle Terme di Agnano, che sono molto, molto più qualificate. Vogliamo parlare del parco urbano, che parlava del più bel roseto? Infatti il progettista su Repubblica quest’estate ha dichiarato che tra quindici anni avremo il più bel roseto d’Europa, quindi penso che sia una visione realistica ottimistica. Mi preoccupano un po’ i tempi perché il 2013 è alle porte per il Forum delle Culture; porteremo a visitare Pompei e Bagnoli come scavi? Mi auguro di no! Una piccola nota anche sul polo tecnologico, al quale va il mio plauso; ho insegnato all’università, faccio il medico e quindi sono d’accordo sul polo tecnologico, però ci sono un paio di cose che stiamo valutando in maniera strana; la prima è perché il CNR si è tirato indietro? Ho parlato con i Dirigenti del CNR, con i quali sto facendo un lavoro di ricerca, e mi hanno detto che si sono tirati indietro perché hanno visto la lungaggine dei tempi, sono tempi troppo lunghi per la realizzazione! L’altra cosa che mi ha colpito molto è pensare se noi abbiamo una zona franca a Napoli est, quindi una fiscalità di vantaggio, perché gli imprenditori dovrebbero comprare un suolo che costa di più e che mi porta più tasse nella realizzazione e nei proventi della mia opera? Quindi anche questo è un polo tecnologico, ma un polo a perdere dà qualche sospetto. Sulla vendita dei suoli devo essere d’accordo con il notaio Santangelo, l’unica cosa che ha messo d’accordo destra e sinistra; una volta tanto lei ha fatto da stimolo a un’armonia generale, c’è un documento congiunto nella Commissione, da Rifondazione a Alleanza Nazionale, cioè sono  tutti d’accordo che i suoli non vanno venduti, però è chiaro che il bilancio della società ha dei limiti. Per quanto riguarda la colmata a mare abbiamo fatto un’interessantissima riunione con l’ingegnere Palazzo, quello che deve togliere la colmata, e ha detto che secondo lui è proprio una porcata pazzesca togliere la colmata, proprio come diceva lei all’epoca! Quindi i costi sono eccessivi e occorreranno almeno due anni e mezzo per togliere la colmata, poi c’è da bonificare i sedimenti. Quindi diciamo che siamo in ritardi abissali, legati a una progettualità sbagliata, perché la rimozione della colmata a mare non è che lo proposta io! Del porto canale non ne parliamo proprio perché è inutile parlarne, in quanto è stata un’idea folle quella di fare una gara per il porto canale; era molto meglio fare una gara per il porto turistico e avrebbe senza altro vinto il progetto migliore. Il porto canale ci siamo incanalati in una strada sbagliata, è un canale che è chiuso insomma! Stiamo aspettando da oltre un anno che si pronunci la Sovrintendenza, quindi anche sul porto canale penso che stiamo andando su cattive acque. La Metropolitana è un progetto faraonico, spero che si realizzi, ma non so in quanti anni e con che costi! L’idea mia su Bagnoli sa quale è? È come quando uno inizia a sbagliare strada con la macchina, si incaponisce e continua a fare i giri a vuoto, noi stiamo girando a vuoto! Parlavo prima con l’Assessore Raffa e dicevo perché non progettualizzare meglio Bagnoli? Stiamo facendo dei percorsi sbagliati e pur di portare avanti delle idee sbagliate continuiamo a fare dei giri intorno! Forse occorrerebbe una progettualità diversa! Mi fermo solo a Bagnoli, perché sulle altre cose parleranno i miei colleghi.  </w:t>
      </w:r>
    </w:p>
    <w:p>
      <w:pPr>
        <w:pStyle w:val="Normal"/>
        <w:spacing w:lineRule="auto" w:line="360"/>
        <w:ind w:left="851" w:right="567" w:hanging="0"/>
        <w:jc w:val="both"/>
        <w:rPr/>
      </w:pPr>
      <w:r>
        <w:rPr>
          <w:b/>
        </w:rPr>
        <w:t>PRESIDENTE:</w:t>
      </w:r>
      <w:r>
        <w:rPr/>
        <w:t xml:space="preserve"> Grazie Consigliere. Ha chiesto di intervenire il Consigliere Lamura.  </w:t>
      </w:r>
    </w:p>
    <w:p>
      <w:pPr>
        <w:pStyle w:val="Normal"/>
        <w:spacing w:lineRule="auto" w:line="360"/>
        <w:ind w:left="851" w:right="567" w:hanging="0"/>
        <w:jc w:val="both"/>
        <w:rPr/>
      </w:pPr>
      <w:r>
        <w:rPr>
          <w:b/>
        </w:rPr>
        <w:t>LAMURA:</w:t>
      </w:r>
      <w:r>
        <w:rPr/>
        <w:t xml:space="preserve"> Signor Sindaco, colleghi Consiglieri, non voglio assolutamente rifare, perché già è stato fatto, non per altro, la contestazione delle singole schede che sono state presentate, né parlare per quanto è possibile, ci proverò a non entrare nel merito delle singole questioni che sono state finora discusse. Credo, signor Sindaco, e non lo dico soltanto io, che in quest’Aula, in questa città si sia chiusa una stagione, un’esperienza politica del centro – sinistra. Noi in quest’Aula abbiamo sempre portato avanti un’opposizione all’Amministrazione che lei dirige, lo abbiamo fatto in maniera molto civile, partecipativa, e lei sa anche questo, perché abbiamo inteso interpretare il nostro ruolo in maniera dignitosa, ma soprattutto costruttiva. Abbiamo anticipato in quest’Aula, signor Sindaco, molti mesi fa, proprio con un mio intervento, ricordo tra le risate generali di molti colleghi del centro – sinistra ebbi a dire che la situazione in città stava diventando veramente drammatica, per esempio a proposito di quei dati che avevo e che poi furono confermati circa sei mesi dopo dalla stampa cittadina e dall’Istat, dei dati spaventosi del fuga di questa città di nostri concittadini; un numero infernale, mostruoso, soprattutto di giovani, diplomati e soprattutto laureati, quei famosi cervelli che più in quest’Aula sono stati richiamati, che erano già scappati dalla città. Ricordo, perché le informazioni erano precise e di una fonte autorevole, quella che sei mesi dopo avrebbe ufficializzato questi dati sulla stampa, dicevo queste cose preoccupato e preoccupate tutte quante le opposizioni rispetto a una spia di un malessere, che poi aveva risvolti di varia natura, occupazionali, sociali, economici e, perché no, di una criminalità dilagante, che andava attanagliando questa città, così come attanaglia ancora oggi questa città e questi aspetti ci preoccupavano tanto ed è per questo motivo che in Aula con molto anticipo, anche tra le risate generali di chi riteneva che fossi probabilmente un mago o un personaggio che alimentava facili situazioni negative, era la verità! Bene, noi abbiamo cercato sempre, signor Sindaco, lei lo ricorderà, più volte lei è stata sollecitata da me, degli altri colleghi per spiegare e per portare a sua conoscenza situazioni imbarazzanti tra tutte, ricordo quella della gara per l’aggiudicazione dell’appalto per la pubblica illuminazione, dove con carte alla mano e con documenti probanti potevamo verificare, tutti potevano farlo volendo, che quella gara che il Comune aveva affidato alla Acea, non poteva neanche essere aggiudicato a quella società, perché lei ricorderà con due diverse sentenze del Consiglio di Stato questa società veniva esclusa dalla possibilità anche di partecipazione da una gara così importante, così ingente dal punto di vista dei capitali e delle attività che doveva svolgere questa società per la pubblica illuminazione in città. Quelle motivazioni sono state quelle che, poi, hanno determinato per l’Amministrazione la presa d’atto di queste cose che noi dicevamo con molto anticipo e lo dicevamo a lei, signor Sindaco, perché le attribuivamo certamente non la responsabilità, ma certamente una grande buona fede in questo settore e quindi auspicavamo che lei controllasse meglio, più dettagliatamente le carte. Se le facessi vedere quale è la stata la risposta che ho avuto da un suo Assessore, a proposito di un question time presentato in quest’Aula, prima ancora che cadesse il palo su quella ragazza di Capua su via Caracciolo, qualche settimana prima, forse qualche mese prima l’Assessore diceva “Comunque la responsabilità non è dell’Amministrazione, ma è dei dirigenti che hanno fatto questo tipo di scelta”, benissimo! Se era dei dirigenti vorrei chiederle perché quella gente è ancora lì! Andando avanti in tante cose che ricordo di averle detto, di aver allertato la sua sensibilità, la sua responsabilità di donna delle Istituzioni, quante volte da questi banchi sono arrivate sollecitazioni alla sua persona? Perché abbiamo inteso sempre esercitare un ruolo di opposizione con senso di responsabilità, coscienti e consapevoli che la possibilità dell’alternanza che le Istituzioni ci consentono, che la legislazione ci consente avrebbe potuto e avrebbe dovuto probabilmente auspicare in un prossimo futuro un cambio di gestione della Cosa Pubblica di questa città. Quindi è in questo modo che abbiamo inteso esercitare il nostro ruolo, mettendola sempre per l’avviso di quanto accadeva, così come ricordo di aver fatto con l’Assessore ai grandi eventi, con la quale sono stato in Aula in altra  consiliatura collega Consigliere Comunale e quindi mi sono preoccupato più volte, anche per la sua giovane età, anche per la stima personale che ho per questa nostra ex collega Consigliere Comunale, oggi Assessore, l’ho avvisata più volte di procedure, di questioni, che svolgendo solo e soltanto in maniera non proprio incisiva, ma da una lettura dei documenti, così come ciascun Consigliere Comunale dovrebbe fare, avevo letto, non solo una volta, che molte delibere predisposte da questa Amministrazione nascondevano delle situazioni poco chiare e le ho citate in Aula, ho avvertito l’Assessore, ho avvertito il Sindaco più volte! Anche questa situazione, l’Assessore lo sa bene, è oggetto di indagine della Procura, quante indagini, signor Sindaco, su questa città, senza volere ricordare, perché soltanto la questione della pubblica illuminazione ci fa attentamente controllare un’altra questione; una delle società, l’ho detto in quest’Aula, che era in associazione temporanea di impresa con Acea e che si aggiudicò quell’appalto era proprio la Graded , laddove c’è ancora un’altra indagine della Procura, fu da lei sciolto il mandato di collaborazione che c’era con il suo capo staff, che era stato inquisito, quella indagine portò nelle patrie calere alcuni dirigenti comunali, non lo ricordate? C’era l’indagine sul Fire controll e la Graded, signor Sindaco; La Graded era una società che insieme alla Acea partecipato a quell’Ati e erano quelle questioni che ponevamo con articoli 37, con lettere personali, con interventi in quest’Aula per che cosa? Per evitare che determinate situazioni troppo palesi agli occhi di chi si fosse soltanto prodigato e preoccupato e peritato, come si suol dire, di andarsi a leggere le carte avrebbe trovato in maniera evidente. Quale era il nostro ruolo? Era quello di avvisare l’Amministrazione, era quello di dire “Attenzione, poniamo un’attenzione maggiore degli atti amministrativi, verifichiamo bene che cosa si sta facendo!” Ma più che dirlo in Aula, in pubblico, sotto i verbali che vengono fatti di ciascuna di queste nostre riunioni di Consiglio, sotto gli occhi degli giornalisti, cosa altro poteva fare un’opposizione, che denuncia, ma denuncia nell’interesse della città, perché determinate situazioni non si verifichino, perché noi non siamo felici, signor Sindaco, di quello che è accaduto in questa città recentemente. A noi dispiace, noi siamo ancora oggi profondamente commossi di quello che è avvenuto in questa città, la morte così tragica di un nostro collega, di un nostro amico, amico di ciascuno di noi, un ragazzo normale, un ragazzo pieno di vita e pieno di voglia di vivere! Siamo profondamente dispiaciuti, non apparteniamo a una parte politica e a una coalizione politica che gode di situazioni drammatiche che colpiscono la città; non apparteniamo a questa categoria, siamo i primi a dolerci di quanto è accaduto, nell’interesse della nostra città, della nostra comunità, dei nostri figli, che vorrebbero poter vivere una vita normale in questa città, nella loro città, non fuori da questa città! Allora, se è vero, come è vero, signor Sindaco, che non Carlo Lamura o Luciano Schifone, o Salvatore Varriale, che appartengono a gruppi dell’opposizione, ma autorevolissimi uomini politici del PD e non soltanto del PD, se pensiamo un attimo all’Onorevole Di Pietro, alle dichiarazioni degli ultimi tempi, fanno ravvibridire! Uomini politici che hanno spiegato alla città sulla stampa, pubblicamente, che si è esaurita un’esperienza politica di questo centro – sinistra, si è esaurita! C’è stata una stagione, probabilmente, felice nel ’93 ed è stata una stagione, ricordatelo tutti, che è stata felice per ogni Sindaco, che dopo la riforma ha assunto l’onere di amministrare una città, lo è stato per Pasquale Niespoli a Benevento, lo è stato per Rutelli a Roma, lo è stato per Bassolino a Napoli; sono state esperienze positive, si veniva da una situazione non dico peggiore, ma forse simile a quella che stiamo vivendo in questo momento in questa città e chi è venuto  ad acquisire, chi ha assunto la responsabilità della guida della città ha avuto modo di lavorare e di lavorare positivamente per tentare un rilancio della vita politica e amministrativa di questa città; quella fase si è esaurita, sono passati quattordici, quindici anni da quella fase e oggi, ripeto non lo dice Lamura, ma lo dicono autorevoli personaggi, uomini politici del PD, che si è esaurito questo ruolo, questa significativa, se volete, esperienza di centro – sinistra. Nei giorni scorsi, signor Sindaco, la notizia è passata forse troppo sotto silenzio, non ha avuto l’enfasi che, probabilmente, meritava. Lei ha assunto un’iniziativa importante, lei ha allontanato un dirigente del Comune, la dottoressa Vernì; per quanto mi riguarda lei ha fatto benissimo, il problema è che lo ha fatto troppo tardi, il problema è che anche in quest’Aula per anni, anche nelle precedenti consiliature, il ruolo, il modo, le modalità di attività, di svolgimento delle funzioni di questa donna erano nell’occhio del ciclone, erano state dichiarate, documentate, denunciate in quest’Aula da tutti, anche da esponenti del centro – sinistra. Vorrei e mi auguro veramente, signor Sindaco, da napoletano, con tutto il cuore, che non ci sia dietro questo suo allontanamento, la decisione dell’allontanamento di questa persona qualcos’altro di grave, mi auguro di no, perché troppe erano le attività che in assoluto silenzio ne assoluta autonomia Vernì portava avanti nel suo dipartimento. Voglio ricordare un documento di tutta la Commissione Attività produttive recente, nella quale il Presidente Alvino inoltrò una nota di biasimo alla dirigente Vernì per una serie di risposte sopra le righe e fuori le righe, se è possibile, quando la si invitava in Commissione per discutere del Piano Commerciale e lei disse che non aveva nulla da dire ai Consiglieri Comunali, perché stava lavorando, il progetto era finito e che quindi non intendeva sottoporsi a questo dibattito con i Consiglieri Comunali. Lo ricorderete, eravate presenti e il nostro Presidente inviò anche questa nota di biasimo alla dottoressa Vernì. Signor Sindaco, da più parti, abbiamo detto centro – destra e centro sinistra, si affannano a chiederle le dimissioni; il centro – destra fa la sua parte, mi pare naturale, sarebbe molto pericoloso e grave il contrario, però a me Consigliere Comunale non lo deve dire l’onorevole Landolfi, il segretario regionale di AN, di Forza Italia, dell’UDC , è il Consigliere Comunale, io come gli altri che abbiamo preso atto di uno sfascio della città e quindi responsabilmente noi presentiamo una mozione di sfiducia sull’operato di questa Giunta. Signor Sindaco, sono stato Consigliere Comunale quando c’era Bassolino e le dico con molta onestà, le confesso era molto più facile per ciascuno di noi poter attaccare Bassolino, per carità, lei è autorevole quanto Bassolino e secondo me molto di più di Bassolino, ma era uomo ed era per noi più facile potergli dire delle cose, molto spesso noi siamo bloccati, le dico la verità molto spesso misuriamo anche il tenore delle nostre dichiarazioni e dei nostri interventi proprio per rispetto alla sua persona e per rispetto alla autorevolezza di una donna, che ha avuto ruoli importantissimi nel nostro paese. Questo, però, non può esimerci, signor Sindaco, dal ricordarle che soltanto negli ultimi tempi, partendo dalla crisi dei rifiuti, dall’emergenza rifiuti, che tanta vergogna ha messo sul volto di ciascun napoletano, indipendentemente da cosa votasse questo napoletano, fino a queste ore, a questi giorni drammatici, noi siamo convinti che non ci sia altra soluzione nell’interesse di questa città e non certamente per la sua persona, ma per un’esperienza complessiva, politico amministrativa di tutta la sua Giunta in questa fase, in questo momento in questa città, sia necessario noi crediamo assolutamente ricorrere a nuove elezioni! Solo urne, solo il popolo sovrano può decidere in piena autonomia e democraticamente se il centro – destra e il centro – sinistra o chissà quale altra compagine avrà intenzione di candidarsi alle prossime elezioni potrà guidare questa città. Bene, questa volontà politica, questa volontà così naturale, democratica di poter fare ricorso alle urne non capisco perché possa spaventare così tanto in questa città. Due anni e mezzo, signor Sindaco, delle cose che i miei colleghi le hanno detto, le hanno contestato e lei pensa che questa Amministrazione, questa Giunta, alla quale, per carità, personalmente assolutamente nulla da dire sulle persone, sulla amabilità dell’Assessore Raffa, sulla preparazione dell’Assessore Scotti, sulla simpatia di qualche altro, per carità, ma complessivamente queste persone sono coinvolte da una voglia di rinnovamento così forte che c’è in questa città, così diffusa in questa città, che porta ogni giorno pagine e pagine degli giornali a trattare di questi argomenti; sono le associazioni civiche, sono le organizzazioni culturali di questa città, che ogni giorno ci ricordano che è chiusa un’esperienza politica, che è giusto ritornare al voto, che è necessario l’interesse di questa città chiudere con una stagione e riaprire alla speranza per i napoletani di poter vivere in una città normale, in una città amministrata con meno situazioni critiche, come quelle che stiamo vivendo ogni giorno. Concludo, signor Sindaco, ricordandole l’ultimo problema che abbiamo sollevato e che dal primo momento, anche questo è contenuto nella sua scheda, che dal primo momento abbiamo tentato di risolvere da forze di opposizione. Mi dispiace che sia andato via l’Assessore Oddati. Abbiamo fatto decine e decine di riunioni di Commissione, perché si licenziasse il provvedimento per la creazione della Fondazione per il Forum delle culture, decine e decine! Abbiamo capito tutti, Oddati compreso, nonostante la sua miopia e la sua ottusaggine in molti casi, forse in tutti i casi, che andava fatto qualcosa perché il Governo nazionale aveva una parte importante e rilevante in questa vicenda; abbiamo detto all’Assessore non mettere nelle condizioni il Governo centrale di trovare una Fondazione, dove soltanto Comune, Regione e Provincia, cioè i responsabili dello sfascio di questa regione, dentro la Fondazione del Forum delle culture. Gli abbiamo chiesto più volte di aprire alla città, fai entrare la Camera di Commercio, perché la Camera di Commercio, a differenza degli altri organismi, perché mi potreste dire perché non le Unioni Industriali? Perché la Camera di Commercio racchiude tutte le componenti della vita economica di questa città! Abbiamo chiesto all’Assessore di inserire l’università di Napoli e segnatamente la facoltà di architettura e ingegneria, perché fosse supportata l’opera dei soci fondatori nell’individuazione di quei progetti di riqualificazione che la città aveva bisogno di poter realizzare e che non si potevano non realizzare se volevamo veramente realizzare il Forum. Abbiamo chiesto in decine e decine di riunioni che fosse aperta questa possibilità del Forum, per evitare che arrivasse nelle mani del Governo e che il Governo potesse dire “Non ci piace così, bisogna fare qualcosa”, ricordando anche che cosa era avvenuto in questa città qualche mese prima con il Governo precedente, quando il Ministro dei beni culturali aveva bocciato la possibilità di lasciare il Forum così come l’avevate preventivato e aveva nominato o voleva nominare già un Commissario straordinario. Per evitare che la città fosse ancora una volta commissariata, questo era il nostro intendimento, chiedemmo a Oddati di allargare questa possibilità; il risultato è sotto gli occhi di tutti: quella delibera, signor Sindaco, lei la ritirò, venendo in Aula e dicendo “Voglio prima confrontarmi con il Governo nazionale”. Sono convinto che ancora una volta, se non c’è l’autorevole e impegnato impegno, se si potesse dire, del Governo centrale, noi il Forum delle culture a Napoli ce lo scordiamo, perché oggi tutto è nelle loro mani! Signor Sindaco, lei può fare tutti gli incontri con il Sindaco di Milano, che sono auspicabili, per carità, anzi la ringraziamo per questa nuova e ulteriore iniziativa di cui lei si è fatta protagonista, ma non è il Sindaco di Milano che può conferire a Napoli la qualifica di grande evento, non è il Sindaco di Milano che può decidere chi è che governerà questo processo in città, che va fino al 2013 e che dovrebbe vedere riqualificata gran parte di questa città e che dovrebbe vedere questa città invasa da turisti, da uomini di cultura, da ragazzi, da giovani, centinaia e centinaia di migliaia, come avete previsto, di persone che arriveranno entro il 2013, ma chi lo potrà determinare oggi, se non abbiamo neanche uno straccio di Fondazione? Perché quella delibera fu ritirata? Perché non c’era accordo in Consiglio Comunale! Egregio Sindaco, ricordo bene, non c’era accordo nelle forze di maggioranza per quell’impianto che questa Amministrazione voleva dare al Forum delle culture e quindi fu ritirata quella delibera e oggi ci troviamo nelle condizioni di rischiare di perdere quell’evento se non c’è l’impegno del Governo, che interviene fortemente a riequilibrare. Sindaco ritirata nel senso che c’era quel giorno all’ordine del giorno l’approvazione del Fondazione e lei ci chiese di poter avere un approfondimento con il Governo centrale, risultato finale? Sono tre mesi, quattro mesi, forse, e quell’impostazione e quell’impianto il Comune di Napoli ancora oggi non se lo è dato! Io dico, signor Sindaco, da napoletano sono preoccupato, probabilmente, quanto lei, che se il Governo nazionale non si fa carico, ancora una volta, di risolvere questo problema per regalare a questa città e a questo mezzogiorno un’occasione così importante dal punto di vista culturale, economico, turistico e quant’altro, noi rischieremmo di fare un ulteriore buco nell’acqua.  </w:t>
      </w:r>
    </w:p>
    <w:p>
      <w:pPr>
        <w:pStyle w:val="Normal"/>
        <w:spacing w:lineRule="auto" w:line="360"/>
        <w:ind w:left="851" w:right="567" w:hanging="0"/>
        <w:jc w:val="both"/>
        <w:rPr/>
      </w:pPr>
      <w:r>
        <w:rPr>
          <w:b/>
        </w:rPr>
        <w:t>PRESIDENTE:</w:t>
      </w:r>
      <w:r>
        <w:rPr/>
        <w:t xml:space="preserve"> Consigliere Lamura deve concludere!  </w:t>
      </w:r>
    </w:p>
    <w:p>
      <w:pPr>
        <w:pStyle w:val="Normal"/>
        <w:spacing w:lineRule="auto" w:line="360"/>
        <w:ind w:left="851" w:right="567" w:hanging="0"/>
        <w:jc w:val="both"/>
        <w:rPr/>
      </w:pPr>
      <w:r>
        <w:rPr>
          <w:b/>
        </w:rPr>
        <w:t>LAMURA:</w:t>
      </w:r>
      <w:r>
        <w:rPr/>
        <w:t xml:space="preserve"> Sto concludendo. </w:t>
      </w:r>
    </w:p>
    <w:p>
      <w:pPr>
        <w:pStyle w:val="Normal"/>
        <w:spacing w:lineRule="auto" w:line="360"/>
        <w:ind w:left="851" w:right="567" w:hanging="0"/>
        <w:jc w:val="both"/>
        <w:rPr/>
      </w:pPr>
      <w:r>
        <w:rPr>
          <w:b/>
        </w:rPr>
        <w:t>PRESIDENTE:</w:t>
      </w:r>
      <w:r>
        <w:rPr/>
        <w:t xml:space="preserve"> Chiedo a lei la cortesia di rimanere nei tempi, perché ci sono già dieci prenotazioni e quindi ne abbiamo già fino alle 21,00.  </w:t>
      </w:r>
    </w:p>
    <w:p>
      <w:pPr>
        <w:pStyle w:val="Normal"/>
        <w:spacing w:lineRule="auto" w:line="360"/>
        <w:ind w:left="851" w:right="567" w:hanging="0"/>
        <w:jc w:val="both"/>
        <w:rPr/>
      </w:pPr>
      <w:r>
        <w:rPr>
          <w:b/>
        </w:rPr>
        <w:t>LAMURA:</w:t>
      </w:r>
      <w:r>
        <w:rPr/>
        <w:t xml:space="preserve"> Dato che lei è stato così attento e solerte nel togliere la parola al mio collega, si adoperi, caro Presidente, insieme agli altri due Presidenti, di far mettere un orologio in quest’Aula ..</w:t>
      </w:r>
    </w:p>
    <w:p>
      <w:pPr>
        <w:pStyle w:val="Normal"/>
        <w:spacing w:lineRule="auto" w:line="360"/>
        <w:ind w:left="851" w:right="567" w:hanging="0"/>
        <w:jc w:val="both"/>
        <w:rPr/>
      </w:pPr>
      <w:r>
        <w:rPr>
          <w:b/>
        </w:rPr>
        <w:t>PRESIDENTE:</w:t>
      </w:r>
      <w:r>
        <w:rPr/>
        <w:t xml:space="preserve"> Se glielo dico io, io sono l’orologio!  </w:t>
      </w:r>
    </w:p>
    <w:p>
      <w:pPr>
        <w:pStyle w:val="Normal"/>
        <w:spacing w:lineRule="auto" w:line="360"/>
        <w:ind w:left="851" w:right="567" w:hanging="0"/>
        <w:jc w:val="both"/>
        <w:rPr/>
      </w:pPr>
      <w:r>
        <w:rPr>
          <w:b/>
        </w:rPr>
        <w:t>LAMURA:</w:t>
      </w:r>
      <w:r>
        <w:rPr/>
        <w:t xml:space="preserve"> Io mi fido del mio!  </w:t>
      </w:r>
    </w:p>
    <w:p>
      <w:pPr>
        <w:pStyle w:val="Normal"/>
        <w:spacing w:lineRule="auto" w:line="360"/>
        <w:ind w:left="851" w:right="567" w:hanging="0"/>
        <w:jc w:val="both"/>
        <w:rPr/>
      </w:pPr>
      <w:r>
        <w:rPr>
          <w:b/>
        </w:rPr>
        <w:t>PRESIDENTE:</w:t>
      </w:r>
      <w:r>
        <w:rPr/>
        <w:t xml:space="preserve"> No, lei si deve fidare del Presidente! Concluda!  </w:t>
      </w:r>
    </w:p>
    <w:p>
      <w:pPr>
        <w:pStyle w:val="Normal"/>
        <w:spacing w:lineRule="auto" w:line="360"/>
        <w:ind w:left="851" w:right="567" w:hanging="0"/>
        <w:jc w:val="both"/>
        <w:rPr/>
      </w:pPr>
      <w:r>
        <w:rPr>
          <w:b/>
        </w:rPr>
        <w:t>LAMURA:</w:t>
      </w:r>
      <w:r>
        <w:rPr/>
        <w:t xml:space="preserve"> La ringrazio, signor Presidente, comunque la invito ugualmente a tenere conto della mia proposta, mettere un orologio che consenta a noi tutti di sapere quanto tempo abbiamo a disposizione per parlare ancora. Se non ci ha pensato prima, glielo ricordo io! Detto questo, signor Sindaco, le chiederei un intervento politico del Sindaco di Napoli. Abbiamo presentato un ordine del giorno, che discuteremo probabilmente alla fine di questa seduta, e accanto a questo, stanzialmente riproponendo le questioni che sono state esposte nell’ordine del giorno, noi abbiamo presentato una mozione di sfiducia al Sindaco e all’Amministrazione. Noi abbiamo inteso fare riferimento all’articolo del Regolamento del Consiglio Comunale, che se non vado errato..</w:t>
      </w:r>
    </w:p>
    <w:p>
      <w:pPr>
        <w:pStyle w:val="Normal"/>
        <w:spacing w:lineRule="auto" w:line="360"/>
        <w:ind w:left="851" w:right="567" w:hanging="0"/>
        <w:jc w:val="both"/>
        <w:rPr/>
      </w:pPr>
      <w:r>
        <w:rPr>
          <w:b/>
        </w:rPr>
        <w:t>PRESIDENTE:</w:t>
      </w:r>
      <w:r>
        <w:rPr/>
        <w:t xml:space="preserve"> Presidente Lamura, abbi bontà, poi dice che le tolgo la parola, non possiamo continuare così! Siamo a quaranta minuti! Ci sono le regole da rispettare, iniziamo a rispettarle noi, non che diciamo solo “Rispettiamo le regole!”  </w:t>
      </w:r>
    </w:p>
    <w:p>
      <w:pPr>
        <w:pStyle w:val="Normal"/>
        <w:spacing w:lineRule="auto" w:line="360"/>
        <w:ind w:left="851" w:right="567" w:hanging="0"/>
        <w:jc w:val="both"/>
        <w:rPr/>
      </w:pPr>
      <w:r>
        <w:rPr>
          <w:b/>
        </w:rPr>
        <w:t>LAMURA:</w:t>
      </w:r>
      <w:r>
        <w:rPr/>
        <w:t xml:space="preserve"> Signor Sindaco, le assicuro che dentro questo regolamento c’è questo articolo, l’articolo che consente anche, secondo al regolamento, anche a un solo gruppo consiliare…Eccolo qui, l’articolo 54 – Mozione di Sfiducia. Abbiamo raccolto le firme necessarie, ai sensi dell’articolo 54 del Regolamento, perché, così come prevede questo Regolamento, si possa discutere nella prossima seduta questa mozione di sfiducia al Sindaco e alla Giunta. Il Dirigente e il Presidente del Consiglio Comunale mi hanno fatto presente poco fa che questa mozione non è ricevibile dagli uffici perché la legge prevede, il Testo Unico sugli Enti Locali, l’articolo 52 in particolare, prevede che ci sia depositata la firma di 2/5 dei Consiglieri Comunali. Allora, senza volere entrare nel merito, noi a 2/5 come opposizione non ci arriviamo mai, non ci potremmo mai arrivare, perché i 2/5 sono 24 Consiglieri, l’opposizione attualmente non è formata da 24 Consiglieri. Noi vorremmo poter presentare questa mozione di sfiducia per avere nel prossimo futuro, entro i dieci giorni, quando prevede il regolamento, una ampia e proficua discussione, dibattito su questa materia. Secondo quanto mi hanno poco fa anticipato …</w:t>
      </w:r>
    </w:p>
    <w:p>
      <w:pPr>
        <w:pStyle w:val="Normal"/>
        <w:spacing w:lineRule="auto" w:line="360"/>
        <w:ind w:left="851" w:right="567" w:hanging="0"/>
        <w:jc w:val="both"/>
        <w:rPr/>
      </w:pPr>
      <w:r>
        <w:rPr>
          <w:b/>
        </w:rPr>
        <w:t>ASSUME LA PRESIDENZA IL PRESIDENTE IMPEGNO.</w:t>
      </w:r>
      <w:r>
        <w:rPr/>
        <w:t xml:space="preserve">  </w:t>
      </w:r>
    </w:p>
    <w:p>
      <w:pPr>
        <w:pStyle w:val="Normal"/>
        <w:spacing w:lineRule="auto" w:line="360"/>
        <w:ind w:left="851" w:right="567" w:hanging="0"/>
        <w:jc w:val="both"/>
        <w:rPr/>
      </w:pPr>
      <w:r>
        <w:rPr>
          <w:b/>
        </w:rPr>
        <w:t xml:space="preserve">PRESIDENTE: </w:t>
      </w:r>
      <w:r>
        <w:rPr/>
        <w:t xml:space="preserve">Scusi un attimo Consigliere!    </w:t>
      </w:r>
    </w:p>
    <w:p>
      <w:pPr>
        <w:pStyle w:val="Normal"/>
        <w:spacing w:lineRule="auto" w:line="360"/>
        <w:ind w:left="851" w:right="567" w:hanging="0"/>
        <w:jc w:val="both"/>
        <w:rPr/>
      </w:pPr>
      <w:r>
        <w:rPr>
          <w:b/>
        </w:rPr>
        <w:t>LAMURA:</w:t>
      </w:r>
      <w:r>
        <w:rPr/>
        <w:t xml:space="preserve"> E chi interrompe di qua, chi interrompe di là! Io ho finito, scusate un attimo, e poi vi prendete la parola quanto volete!  </w:t>
      </w:r>
    </w:p>
    <w:p>
      <w:pPr>
        <w:pStyle w:val="Normal"/>
        <w:spacing w:lineRule="auto" w:line="360"/>
        <w:ind w:left="851" w:right="567" w:hanging="0"/>
        <w:jc w:val="both"/>
        <w:rPr/>
      </w:pPr>
      <w:r>
        <w:rPr>
          <w:b/>
        </w:rPr>
        <w:t>PRESIDENTE:</w:t>
      </w:r>
      <w:r>
        <w:rPr/>
        <w:t xml:space="preserve"> Va bene.  </w:t>
      </w:r>
    </w:p>
    <w:p>
      <w:pPr>
        <w:pStyle w:val="Normal"/>
        <w:spacing w:lineRule="auto" w:line="360"/>
        <w:ind w:left="851" w:right="567" w:hanging="0"/>
        <w:jc w:val="both"/>
        <w:rPr/>
      </w:pPr>
      <w:r>
        <w:rPr>
          <w:b/>
        </w:rPr>
        <w:t>LAMURA:</w:t>
      </w:r>
      <w:r>
        <w:rPr/>
        <w:t xml:space="preserve"> Secondo quanto mi è stato anticipato dal Dirigente del Consiglio Comunale e dal Presidente Impegno del Consiglio Comunale la nostra mozione è irricevibile. Allora, vorrei ricordare sia al Dirigente, quanto al Presidente del Consiglio per quale motivo ci ha consentito di presentare una mozione di sfiducia non più tardi di un anno e mezzo fa in quest’Aula e per quale motivo centinaia di mozioni di sfiducia sono state presentate dalle opposizioni nel corso di questi ultimi anni e qualunque sia stata l’Amministrazione, Iervolino o Bassolino, si è discusso, si è votato, è stata bocciata perché i numeri non ci hanno consentito di poterla, ovviamente, approvare. Questa limitazione di libertà, che prevede la possibilità di non presentarla addirittura, che è impresentabile, inaccoglibile, irricevibile, o mi spiegate adesso in quest’Aula perché avete ricevuto e fatte votare e fatte discutere tutte quelle precedenti, o perché questo motivo me lo cacciate proprio adesso, probabilmente, devo pensare che c’è qualche preoccupazione di franco tiratore! Non lo so perché, ma voglio che questa discussione si faccia, che si faccia in Aula, come lo abbiamo fatto altre centinaia di volte, sotto gli occhi dei giornalisti o della città, della opinione pubblica cittadina, perché è giusto che sia fatto così e non bisogna eccepire regole di legge sovra dimensionate o quant’altro, perché si sottragga il dibattito in Consiglio Comunale su questo argomento. Grazie.  </w:t>
      </w:r>
    </w:p>
    <w:p>
      <w:pPr>
        <w:pStyle w:val="Normal"/>
        <w:spacing w:lineRule="auto" w:line="360"/>
        <w:ind w:left="851" w:right="567" w:hanging="0"/>
        <w:jc w:val="both"/>
        <w:rPr/>
      </w:pPr>
      <w:r>
        <w:rPr>
          <w:b/>
        </w:rPr>
        <w:t>PRESIDENTE:</w:t>
      </w:r>
      <w:r>
        <w:rPr/>
        <w:t xml:space="preserve"> Grazie a lei. Consigliere le do subito la parola, naturalmente è d’obbligo una risposta al Consigliere Lamura, che giustamente richiama la legittimità alla legge e ai regolamenti e qui siamo per farli rispettare. Per quanto riguarda la presentazione, e questo lo possono testimoniare tutti i Consiglieri, per quanto riguarda la presentazione formale della mozione di sfiducia questa è disciplinata dalla 267/2000, la quale prevede un tot numero di firme per poter essere presentata e successivamente c’è l’obbligo da parte della Presidenza di ritornare in Consiglio e di discuterla. Che cosa è successo, invece, nei precedenti Consigli, dove l’opposizione, parte dei Consiglieri hanno avanzato richiesta al Sindaco di mettersi o comunque al Sindaco di pronunciarsi, è che era sottoforma di ordine del giorno, tanto è vero che c’è un ordine del giorno presentato e credo anche a firma sua, che rappresenta questa volontà di una parte dei Consiglieri di chiedere al Sindaco di dimettersi, ma siamo in un altro ambito, che è quello degli ordini del giorno e ha una valenza politica. La mozione di sfiducia è un istituto disciplinato dalla legge e se lei pretende la discussione sulla mozione di sfiducia, così come disciplinata dalla legge, deve attenersi alle regole che la legge stessa disciplina. La ringrazio e do la parola al Consigliere Funaro.  </w:t>
      </w:r>
    </w:p>
    <w:p>
      <w:pPr>
        <w:pStyle w:val="Normal"/>
        <w:spacing w:lineRule="auto" w:line="360"/>
        <w:ind w:left="851" w:right="567" w:hanging="0"/>
        <w:jc w:val="both"/>
        <w:rPr/>
      </w:pPr>
      <w:r>
        <w:rPr>
          <w:b/>
        </w:rPr>
        <w:t>FUNARO:</w:t>
      </w:r>
      <w:r>
        <w:rPr/>
        <w:t xml:space="preserve"> Grazie Presidente. Proprio sull’ordine dei lavori, se mi presta attenzione, perché, al di là del semplice istituto o quanto previsto dai Regolamenti, proprio perché non ci vogliamo sottrarre a nessun tipo di dibattito, dico al collega Lamura che se ha bisogno delle firme per presentare quella mozione la mia firma c’è e seguiranno quelle degli altri colleghi, in modo che sfatiamo questo mito tra l’ordine del giorno e la mozione di sfiducia. Se volete sono pronto a firmare insieme a voi, ci sono altri colleghi che sono d’accordo, ma ne discutiamo adesso, in prosieguo! Al di là dei regolamenti, quando le questioni sono di carattere politico vanno affrontate e se l’Aula decide di parlare e discutere sulla mozione di sfiducia la mia firma, compresa quella del collega Minisci, del collega Parisi c’è, poi vediamo se l’Aula la boccia o meno. Onorevole Sindaco, in modo che ci mettiamo un punto a questa storia, altrimenti domani ci troviamo con i soloni sul giornale “Negata la possibilità all’apposizione di sfiduciare la Iervolino”. Le nostre firme sono prontissime, discutiamo fino a domani mattina e vediamo se la mozione passa o meno!  </w:t>
      </w:r>
    </w:p>
    <w:p>
      <w:pPr>
        <w:pStyle w:val="Normal"/>
        <w:spacing w:lineRule="auto" w:line="360"/>
        <w:ind w:left="851" w:right="567" w:hanging="0"/>
        <w:jc w:val="both"/>
        <w:rPr/>
      </w:pPr>
      <w:r>
        <w:rPr>
          <w:b/>
        </w:rPr>
        <w:t>PRESIDENTE:</w:t>
      </w:r>
      <w:r>
        <w:rPr/>
        <w:t xml:space="preserve"> Grazie a lei. Penso che siamo stati abbastanza chiari nello spiegare la distinzione tra un atto politico e un istituto giuridico previsto. Detto questo, approfitto anche per chiedere ai gentili ospiti, giornalisti e cameramen che è prevista la ripresa all’interno delle emiciclo; vale per lei, come per tutti i giornalisti della carta stampata; l’eccezione la facciamo per il microfonista che probabilmente non ascolta, però le chiedo la cortesia di accomodarsi tra i banchi. La parola al Consigliere Ambrosino sull’ordine dei lavori.  </w:t>
      </w:r>
    </w:p>
    <w:p>
      <w:pPr>
        <w:pStyle w:val="Normal"/>
        <w:spacing w:lineRule="auto" w:line="360"/>
        <w:ind w:left="851" w:right="567" w:hanging="0"/>
        <w:jc w:val="both"/>
        <w:rPr/>
      </w:pPr>
      <w:r>
        <w:rPr>
          <w:b/>
        </w:rPr>
        <w:t>AMBROSINO:</w:t>
      </w:r>
      <w:r>
        <w:rPr/>
        <w:t xml:space="preserve"> Presidente fino a questo momento non sono intervenuto, perché, come sapete, mi trovo in una condizione di non poter intervenire nel pieno delle mie funzioni politiche, per cui non sono intervenuto. Questa discussione che si è tenuta da qui a cinque minuti sulla questione di mozione di sfiducia, come è regolamentata e via dicendo, volevo sottolineare la questione che, come vedete, come si può sicuramente appurare non basta la mancanza di numero legale nell’Aula per far cadere una Giunta, come qualcuno ha tenuto a sottolineare e a evidenziare anche con bei titoloni sui giornali.  </w:t>
      </w:r>
    </w:p>
    <w:p>
      <w:pPr>
        <w:pStyle w:val="Normal"/>
        <w:spacing w:lineRule="auto" w:line="360"/>
        <w:ind w:left="851" w:right="567" w:hanging="0"/>
        <w:jc w:val="both"/>
        <w:rPr/>
      </w:pPr>
      <w:r>
        <w:rPr>
          <w:b/>
        </w:rPr>
        <w:t>PRESIDENTE:</w:t>
      </w:r>
      <w:r>
        <w:rPr/>
        <w:t xml:space="preserve"> Grazie a lei. Ha chiesto di intervenire sulla discussione generale il Presidente Fellico.  </w:t>
      </w:r>
    </w:p>
    <w:p>
      <w:pPr>
        <w:pStyle w:val="Normal"/>
        <w:spacing w:lineRule="auto" w:line="360"/>
        <w:ind w:left="851" w:right="567" w:hanging="0"/>
        <w:jc w:val="both"/>
        <w:rPr/>
      </w:pPr>
      <w:r>
        <w:rPr>
          <w:b/>
        </w:rPr>
        <w:t>FELLICO:</w:t>
      </w:r>
      <w:r>
        <w:rPr/>
        <w:t xml:space="preserve"> Presidente grazie della parola e sicuramente mi auguro di attenermi nei tempi che sono previsti dal Regolamento. Dato che mi devo rivolgere direttamente al signor Sindaco, in verità intervengo perché sono uno dei Consiglieri che pur di sostenerla ho litigato con il gruppo dirigente del mio partito, cosa che molto probabilmente rifarei un’altra volta, però avrei bisogno di alcuni chiarimenti, dovuti soprattutto a quelli che sono alcuni comportamenti che questa Amministrazione, che noi tutti ci dobbiamo chiedere. Nel programma di questa Amministrazione, che all’epoca ha vinto l’elezioni, uno dei punti fondamentali era la legalità e trasparenza. Probabilmente su alcune cose non ho capito più di tanto, però, poi, mi sono letto attentamente quella che è stata la verifica attuazione programmi che ci è stata data qualche giorno fa e mi sono soffermato, e chiedo scusa, molto schematicamente dalle pagine 47 alle pagine 53; questo dovuto al mio modestissimo lavoro istituzionale che faccio in Commissione. Molte di quelle cose che sono nella relazione ne ero a conoscenza, come tendiamo di mettere a conoscenza tutta la Commissione, su alcune cose, invece, devo dire la verità, che da tempo tento di portare all’attenzione di questa Amministrazione, non sono d’accordo. Voglio fare tre esempi non fare l’elenco della lavandaia. Problema delle vele, attenzione sono preciso nel dire il problema delle vele, cosa diversa, poi, dalle occupazioni abusive, che non siamo noi, ma disciplinate, sfortunatamente per la città, da disposizione regionale, da leggi regionali; il problema di via Toscanella e ci sono alcuni problemi anche a Taverna del Ferro, quindi siamo parlando di interventi di edilizia sostitutiva, laddove ci sono degli occupanti abusivi, che non permettono di fare attuare il programma, signor Sindaco. Attenzione, una cosa sono gli occupanti abusivi, condivisibile o meno, e io, per la verità, non sono più disponibile a sostenere all’interno di questa città, che già a grossi limiti, il fatto che si occupano alloggi e si pone all’attenzione un problema sociale, anzi si confonde il problema sociale con il problema assistenziale. Quindi dobbiamo fare chiarezza, signor Sindaco, e laddove abbiamo fatto chiarezza non ho preoccupazione e né perplessità di andare avanti, indipendentemente da quello che può valere il mio voto o voto degli altri colleghi della sinistra all’interno di questa Istituzione. In verità di questo sono rimasto molto perplesso nella relazione, quando lei, pur consapevole delle difficoltà, perché anche in questa occasione il Prefetto di Napoli, che anche lui parla tanto di legalità, non è che ci dà mano, vabbè tanto siamo una città illegale e non possiamo pretendere che chi per mestiere fa il delinquente viene additato o ci dobbiamo preoccupare dei problemi abitativi solo ed esclusivamente quando la stampa ne fa grosse rilevante, mettendo a fuoco quelle che sono le grossissime difficoltà di questa Amministrazione. Per quello che può valere, credo che quando abbiamo fatto chiarezza su questo si potrebbe fare una programmazione, perché se ne potrebbero dire tante. Credo che l’Assessore Di Mezza come me e altri colleghi componenti della Commissione in più occasioni abbiamo parlato di sanare o meno, se era nostra prerogativa o prerogativa sempre della Regione o di un altro Ente, perché è facile scaricare sugli altri i circa 500 locali commerciali occupati abusivamente. Ma ci rendiamo conto di cosa stiamo dicendo? Quando poniamo un problema così delicato o quando si dicono delle cose anche in virtù di una programmazione in questa città, signor Sindaco, si capiscono cose diverse! Su alcune dichiarazioni fatte in buona fede si può scatenare che da domani in poi si vanno a occupare alloggi e conosciamo le enormi difficoltà dell’Ufficio Casa! Allora, o io non ho capito bene e quindi nel momento in cui non ho capito e avrò dei chiarimenti in questo posso lavorare tranquillamente, ma se devo lavorare rispetto a una programmazione che non condivido, per la verità, non mi sentirei nemmeno di fare il Presidente di questa Commissione, perché è una cosa importante e delicata. Non voglio essere quartieristico, ma abbiamo capito di cosa stiamo parlando quando parliamo delle Vele? Facciamo l’università, poi abbiamo quattro vele occupate, ma che facciamo l’università con il gabinetto vicino? Veramente facciamo? Non lo so! È possibile che in questa città per anni si debbano ripetere sempre le stesse cose? È possibile fare un passo avanti? Un passo avanti è la programmazione! Questo documento che è stato presentato è una documentazione di programmazione? E io credo che su questo vadano fatte alcune riflessioni, se queste riflessioni sono confacenti a quelle che sono anche le mie idee, condivise da molti colleghi e da molti no, perché sul problema delle occupazioni non sempre la stessa sinistra è d’accordo e questa esperienza l’ho finita con il terremoto, forse perché ho la sfortuna di essere vecchio! L’esperienza delle occupazioni le ho viste con il terremoto, perché ho visto solamente che si vanno a occupare alloggi di altri poveri cristi, perché non si occupa mai il palazzo di via De Mille, non ho capito perché! Forse per nostri limiti organizzativi? Si occupano solo e sempre esclusivamente le case delle povere persone che hanno più problemi degli altri! O tentiamo di capirci tra noi e sicuramente ci sarà un’intesa, altrimenti, per l’amor di Dio, figuratevi quanto conto se voto o meno, ma non è questo, voterò lo stesso molto probabilmente, però se cortesemente su questo aspetto, che, ripeto, chiudendo come ho iniziato, è un problema di illegalità che questa Amministrazione ha messo all’attenzione, allora non ci sono problemi. Grazie. </w:t>
      </w:r>
    </w:p>
    <w:p>
      <w:pPr>
        <w:pStyle w:val="Normal"/>
        <w:spacing w:lineRule="auto" w:line="360"/>
        <w:ind w:left="851" w:right="567" w:hanging="0"/>
        <w:jc w:val="both"/>
        <w:rPr/>
      </w:pPr>
      <w:r>
        <w:rPr>
          <w:b/>
        </w:rPr>
        <w:t>PRESIDENTE:</w:t>
      </w:r>
      <w:r>
        <w:rPr/>
        <w:t xml:space="preserve"> Grazie a lei. Ha chiesto di intervenire il Consigliere Schifone.  </w:t>
      </w:r>
    </w:p>
    <w:p>
      <w:pPr>
        <w:pStyle w:val="Normal"/>
        <w:spacing w:lineRule="auto" w:line="360"/>
        <w:ind w:left="851" w:right="567" w:hanging="0"/>
        <w:jc w:val="both"/>
        <w:rPr/>
      </w:pPr>
      <w:r>
        <w:rPr>
          <w:b/>
        </w:rPr>
        <w:t>SCHIFONE:</w:t>
      </w:r>
      <w:r>
        <w:rPr/>
        <w:t xml:space="preserve"> Grazie Presidente. Signor Sindaco voglio per un attimo riprendere anche la questione della mozione di sfiducia, di cui se ne è parlato prima. Non ho parlato sull’ordine dei lavori per non appesantire la discussione, ma su quella questione penso che ci sia stato un errore tecnico e su questo forse anche il collega Santangelo ci può dare qualche delucidazione, ma anche il Segretario generale. Penso che, comunque, la mozione di sfiducia seppure presentata da una sola firma e non da 24 non può essere irricevibile, può essere inammissibile; è diverso, perché deve essere ricevuta! Quando si partecipa a un concorso qualsiasi, di carattere nazionale, ministeriale, la domanda di concorso viene accettata, poi si verificano i requisiti e si dichiara inammissibile. Quindi non è irricevibile, deve essere ricevuta, deve essere discussa nella Conferenza dei Capigruppo e lì, eventualmente, il Presidente potrà dichiararla inammissibile se ritiene che mancano i requisiti statutari o regolamentari. Detto questo sul piano politico accettiamo l’offerta del collega Funaro che si propone di firmare insieme a altri colleghi la mozione di sfiducia, lo invitiamo recarsi presso gli uffici di segreteria per farlo, così possiamo dichiarare conclusa questa vicenda, invece di arrovellarci ulteriormente sulla questione. Signor Sindaco veniamo alla sua relazione! Devo dire l’ho apprezzata a metà; ho apprezzato al 50% la sua relazione, sul piano del giudizio di carattere generale, perché lei ha intelligentemente cercato di spostare un po’ il tiro, di spostare in alto la discussione. Ci ha fatto una bella relazione introduttiva sulla Costituzione e sui processi politici di carattere nazionale che sono in corso in riferimento al Federalismo fiscale, che è un argomento importante, pesante, che investe essenzialmente i Comuni per le conseguenze che ci possono essere in positivo e in negativo dall’attuazione di questa riforma. Sulla Costituzione ci ha anche fatto presente che, poiché la Costituzione delega, stabilisce, sancisce che il potere spetta alla sovranità popolare, giustamente lei dice che è l’elezione la votazione nel momento in cui si consacra un’Amministrazione, che poi dovrà rendere conto per quatto anni, poi torneremo su questo argomento. Nella seconda parte, invece, ed è la parte che non ho apprezzato della relazione, è quella in cui lei non so se dire furbescamente, in senso amichevole, ha fatto finta come se non esistesse il dibattito che c’è in città, ha evitato accuratamente di tener conto di vivere a Napoli; la sua relazione sembra la relazione dello stato di attuazione del programma del paese di Bengovi, non proprio di Bengovi, ma comunque di paesi del centro Italia, di quelle province tranquille del centro Italia, di Siena o di altre città tranquille del centro Italia. Nel merito delle relazioni programmatiche dei singoli Assessori sono già intervenuti i colleghi, che hanno sistematicamente smontato parecchie delle dichiarazioni che sono state fatte; si può tranquillamente evidenziare come le stesse relazioni di Assessori sono tutte rivolte al futuro, poche rivolte al presente o al passato, nel senso delle realizzazioni fatte; c’è l’80% , il 90% delle relazioni tutte rivolte a quello che bisognerà fare; probabilmente se si fa un’operazione di sovrapposizione rispetto alle relazioni sulla verifica del programma degli anni scorsi, più o meno, esse coincidono in tempi abbastanza evidenti. Quello che impressiona, signor Sindaco, è come se lei non si accorgesse di quello che sta succedendo in città, di una città che è sull’orlo non dico del baratro, ma certamente su e declino inarrestabile! Noi viviamo in una condizione in cui il cittadino napoletano si sente assediato da decine di problemi, non soltanto dalla malavita e purtroppo nei giorni scorsi abbiamo avuto ulteriori esempi di quello che può accadere, ma lì è vero che è un fatto imponderabile che uno possa prendere una pistola e sparare tra la gente, ma è anche vero che ormai c’è l’abitudine alla violenza di sparare in questa città, che fu denunciata anche nella visita del Papa quando venne a Napoli, cioè questa abitudine di una parte della città che ha preso il sopravvento, lo diceva Biagio De Giovanni in un’intervista, questa periferia che si è imposta sul centro; non è il salotto che ha invaso la periferia, non è il salotto buono della città che è andato in periferia a bonificare e a riqualificare, ma è la periferia degradata, con le sue abitudini, le sue mentalità, le sue subculture a invadere la città e se Mergellina non è più praticabile questo lo si vede non soltanto se c’è la sparatoria, ma basta andare ogni sera a vedere che tipo di gente frequenta, a vedere quelle macchine parcheggiate in seconda, terza fila, il sopruso continuo, la sopraffazione continua che c’è da una buona parte, purtroppo, di uno strato plebeo di questa città, che ha preso il sopravento, perché non c’è un argine, non c’è una città ordinata che faccia da argine a questa mentalità che si diffonde. Quindi è la città che sta diventando tutta una periferia informe e degradata, una città immobile, come dice Masullo, o un fallimento totale, come dice Geremicca. Tutti questi vivono sulla luna, parlano di altro o parlano di questa città? Parlano della difficoltà della vita che, evidentemente, non si può far finta di non vedere. Ecco perché ho detto che la prima parte l’ho appezzata, perché è stato un tentativo di elevazione di dibattito, ma avrebbe dovuto seguire una parte di pari livelli, di approfondimento di analisi sociologica e di ammissione di responsabilità rispetto a chi non solo gestisce da sette anni, ma è erede di una gestione di altri sette anni, quindi è l’erede responsabile politico, naturalmente, non personale, ma responsabile politico insieme alla Giunta, insieme ai partiti che sostengono questa Giunta, insieme alla maggioranza di quest’Aula e dei Consigli delle Aule precedenti di quello che avviene. Quindi un’analisi del perché si è trasformata questa città. Questa città è diventata così incivile, incolta da presentarsi in questo modo. Una città in cui, lo diceva prima il collega Renzullo, quando ne parlavamo, una città in cui tutti sono contro tutti, a parte il Partito Democratico, ma questo lo sapete meglio di me! Ma la Camera di Commercio, la Confindustria, le aule di Tribunale, dappertutto! Una città in cui il Comandante dei Vigili Urbani si prende la licenza di prendere a schiaffi un giornalista e so che il Sindaco è rimasta molto male, è stata molto contrariata, però non basta essere contrariata, né esprimere disappunto e né una letterina; qualche tipo di provvedimento verso questo Comandante bisognava anche assumerlo, Comandante che, tra l’altro, è arrivato a Napoli con delle credenziali ottime per quanto riguarda gli uomini di destra, perché ufficiale dei Carabinieri, ex della Nunziatella, voglio dire per gli uomini di destra meglio di così non si poteva sperare! Evidentemente qualcosa non va in questa scelta, perché a parte la questione dello schiaffeggiamento, ci sono anche altre cosette e approfitto l’occasione per segnalare al Sindaco per esempio nei giorni scorsi presso il Ced, centro informatico dei Vigili urbani, si sono recati alcuni funzionari della Romeo a prendere file, informazioni del sistema operativo del Comune per quanto riguarda le notifiche delle contravvenzioni. Al momento a me risulta che non è stato firmato alcun contratto con la Romeo, è aggiudicataria di ., ma non è stato firmato alcun contratto, quindi non so chi abbia autorizzato e perché siano stati autorizzati a iniziare a prendere queste informazioni sul sistema operativo del Comune senza titolo, sostanzialmente, al momento. Così come è anche il modo di porsi dei Vigili Urbani mi pare che ci sia qualcosa che non funziona anche in riferimento al rapporto con il corpo, perché un elemento esterno deve trovare il modo di amalgamarsi con il corpo dei Vigili urbani, con la struttura che va ad occupare, non può mettersi in contrasto! Il fatto di aver scavalcato delle gerarchie interne con delle nomine ad personam non ci sembra un buon inizio. Forse Valeria Valente sarà contraria a quello che dico, ma aver nominato l’ufficio stampa di tutte donne giovanissime, tolte dalla strada e portate su al comando anche qui c’è qualcosa di strano. Poi, voglio dire, anche qui una verifica forse potrebbe andare bene. Per tornare alle questioni più attinenti alla città, una città che vive in pieno affanno, strutturalmente, lo diciamo in maniera molto precisa nell’ordine del giorno, che sul Piano urbanistico fermi a Bagnoli, fermi a Napoli est; nelle relazioni ci sono tutte cose per il futuro, promesse per il futuro, ma in realtà siamo ancora al palo per il centro storico, dove si parla di questo accordo di programma, ma se ne parla da un anno e mezzo! 200 milioni di euro che ancora non si riesce a capire come debbano essere spesi, a Bagnoli la stessa cosa, Napoli Est, sul piano dei servizi sociali mi pare che la crisi sia evidente, cioè siamo a una situazione di difficoltà nei pagamenti, che è colpa del Governo dice il Sindaco, ma so che, invece, è colpa anche della Regione che fa le delibere di assegnazione, ma poi non trasferisce i fondi. Quindi sul piano complessivo è una città che ormai non funziona, che salta a ogni piccolo intoppo, basta un temporale per far saltare le fogne, per creare scompensi, situazioni di difficoltà. Su tutto questo grava l’ombra pesante di due fatti gravissimi che sono accaduti recentemente: le dimissioni del collega Cardillo e, purtroppo, la scomparsa tragica del collega Nugnes. Non voglio approfondire le questioni su questo aspetto molto delicato e molto pesante, infatti noi nell’ordine del giorno sulle questioni morali clissiamo, ne parliamo in maniera molto soft, ma certamente non c’è dubbio che è una città che vive un momento di enorme difficoltà; basta accendere la televisione tutti i giorni, giornali nazionali e internazionali, la luce è molto cupa, ci sono forti ombre e quindi è evidente che non possiamo che ritornare al ragionamento iniziale che ha fatto il Sindaco, è vero che quando si ha un mandato il mandato elettorale è inteso per tutta la durata dei cinque anni, ma è anche vero, però, che se ci si rende conto che si è di fronte a una situazione di ingovernabilità, a una situazione in cui oggettivamente si è persa la fiducia di tutte le strutture sociali che vivono nella città, a questo punto c’è anche la possibilità delle dimissioni, a meno che qui, è un elemento in delusione dell’azione del Sindaco, a meno che non ci siano elementi esterni che facciano pensare. Ci saremmo aspettati anche qualcosa sulla storia dei poteri forti, ci saremmo aspettati nella relazione del Sindaco che ci dicesse qualcosa sulla questione dei poteri forti che stanno attaccando la città. Noi siamo rimasti impressionati da questo appello e, poiché i poteri forti non sono mai stati con il centro – destra, almeno da quindici anni a questa parte qui, poi forse a Roma, a Milano, a Torino sono altri discorsi, ma a Napoli i poteri forti da quindici anni a questa parte non sono mai stati né con il povero Lauro, tant’è che i poteri forti lo fecero fuori, né con il centro – destra e lo ammette lo stesso Masullo nel suo recentissimo libro. Non è ammissibile nel sua dichiarazione, capisco che il Sindaco lo ha detto indirizzandolo ai sui, però non è possibile dire “Non lascio perché non voglio lasciare la città al centro – destra”, questo lo ha detto in un inciso una sola volta, ma probabilmente per richiamare i suoi, per dire “Guardate che se me ne vado io voi, poi, non ci tornate, perché ci torna il centro – destra qui” e questo lo abbiamo inteso! In realtà se c’è una storia di poteri forti è bene che venga il centro – destra, perché i poteri forti negli ultimi quindici anni hanno appoggiato, sono stati conniventi, evidentemente, con il sistema di potere bassoliniano; se la Iervolino ha dato fastidio è giusto che venga fatta fuori dai poteri forti, ma, allora, a questo punto è opportuno che sia il centro – destra a riprendere nelle mani l’Amministrazione di questa città e diciamo anche della Regione, perché non si capisce perché questo assedio sia così forte soltanto sul Comune di Napoli, mentre ci sono pesantissime responsabilità della Regione che si sono anche ribaltate sul Comune e il Sindaco Iervolino forse paga anche le difficoltà che sono state seminate negli anni precedenti e sono state, poi, ribaltate in questi anni da una Regione, che, per esempio, a cominciare dai rifiuti ha, poi, ribaltato le responsabilità e le terribili luci sulla città di Napoli. Per questo noi pensiamo che, se è vero che il mandato dura cinque anni, è vero che se una città non ce la fa più, se una città vuole cambiare e direi insieme alla Regione questo è un fatto che investe una necessità di popolo, la necessità che tutta la Regione Campania possa avere la possibilità di cambiare aria, di cambiare Amministrazione, di dare luogo a quell’alternanza che Macrì, per esempio, ha già indicato come un valore; quando si arriva a situazioni di questo genere, addirittura, l’alternanza diventa un valore a prescindere dall’alternativa, a prescindere dalla proposta alternativa, a maggior ragione se la proposta alternativa è fatta dagli uomini, dai valori, dai programmi del centro – destra. Grazie.   </w:t>
      </w:r>
    </w:p>
    <w:p>
      <w:pPr>
        <w:pStyle w:val="Normal"/>
        <w:spacing w:lineRule="auto" w:line="360"/>
        <w:ind w:left="851" w:right="567" w:hanging="0"/>
        <w:jc w:val="both"/>
        <w:rPr/>
      </w:pPr>
      <w:r>
        <w:rPr>
          <w:b/>
        </w:rPr>
        <w:t>PRESIDENTE:</w:t>
      </w:r>
      <w:r>
        <w:rPr/>
        <w:t xml:space="preserve"> Grazie a lei. Ha chiesto di intervenire il Consigliere Minisci.  </w:t>
      </w:r>
    </w:p>
    <w:p>
      <w:pPr>
        <w:pStyle w:val="Normal"/>
        <w:spacing w:lineRule="auto" w:line="360"/>
        <w:ind w:left="851" w:right="567" w:hanging="0"/>
        <w:jc w:val="both"/>
        <w:rPr/>
      </w:pPr>
      <w:r>
        <w:rPr>
          <w:b/>
        </w:rPr>
        <w:t>MINISCI:</w:t>
      </w:r>
      <w:r>
        <w:rPr/>
        <w:t xml:space="preserve"> Signor Presidente, signor Sindaco, signori colleghi, credo, signor Sindaco, e non me ne vogliano i colleghi, che la discussione che oggi portiamo in Aula sia una discussione estremamente importante, anche rispetto alla modalità con la quale la stiamo affrontando onestamente. Per dovere dobbiamo discutere della verifica dell’attuazione del programma, ma il fatto che lo facciamo oggi a distanza di due settimane, che sono state una vera e propria tempesta politica e non mi riferisco solo alla città di Napoli e alla Regione Campania, ma anche rispetto alle polemiche che hanno riguardato il PD su una presunta questione morale, sulla quale tornerò dopo, ha bisogno da parte nostra di una seria e serrata riflessione; lo dico a partire dai miei colleghi e soprattutto dai miei compagni della sinistra. Non credo che qui la questione che dobbiamo approfondire sia lo specifico atto, la specifica mancanza, lo specifico errore, che anche vi è da parte della nostra Amministrazione; ne dico una per dirle un po’ tutte, non è che noi aspettiamo il Forum come la Social Card, come una forma di elargizione del potente del Governo; il Forum delle culture è stata una conquista avuta su iniziativa politica di un nostro Assessore, rispetto alla quale il Governo è da tempo silente, questo per dire una verità politica prima di tutto. Bene ha fatto il Sindaco e condivido la relazione che lei ha tenuto qui in Aula, perché è del tutto evidente che una discussione, come quella che stiamo facendo, sulla verifica dell’attuazione del programma non può essere isolata da un contesto politico – sociale – culturale più generale che sta investendo il nostro paese, così come ritengo che nella nostra discussione, oltre le cose fatte e le cose da fare, dobbiamo fare una seria valutazione e riflessione su ciò che sta accadendo nel paese. Nel decreto anti crisi, quindi mi muovo prima di tutto da valutazioni che hanno a che fare con la crisi gravissima che si sta verificando in Italia e nel mondo, nel decreto anticrisi vengono stanziati dal Governo per il 2009 meno di 7 miliardi di euro, che è un cifra del tutto irrisoria visto la portata di questa crisi; di questa somma una parte è stata sottratta agli impieghi del Fas, indebolendo ulteriori la spesa per il sud; non esiste un piano di reindustrializzazione che vede in Poli tecnologici un polo di sviluppo nel sud; assistiamo a controriforme vere e proprie dal punto di vista della scuola e delle università, che ledono una delle questioni di maggiore rilevanza, rispetto al possibile volano economico del paese, che è la ricerca. In questo quadro si inseriscono le stime della Swimez che sostengono che la crescita del sud da sette anni è inferiore a quella del centro nord. Il sud, dice lo Swimez, è un’area periferica, un non sistema infrastrutturale socialmente statico, dove cresce il rischio di povertà e dove i disoccupati scompaiono dalle statistiche. In questo quadro recentemente il Presidente dell’Anci da Napoli ha denunciato il pericolo enorme che stanno vivendo gli Enti locali, nello specifico i Comuni, e la grande paura rispetto al federalismo fiscale soprattutto nei confronti di quei Comuni i quali non sanno su dove reperire i fondi. Dico questo e lo dico soprattutto all’opposizione perché quando leggo la relazione che fa il Vice Sindaco, relativamente all’urbanistica, e leggo notizie che già in realtà sapevo, che a fronte di 250-300 persone che lavorano nell’ufficio urbanistica di Milano noi ne abbiamo 30 a Napoli, questo la dice lunga sul quadro della difficoltà che sta vivendo questa Amministrazione, rispetto al cui giudizio nostro non può essere esente da valutazioni ciò che sta accadendo in questo paese nel corso di queste ultime due settimane. Mi riferisco prima di tutto alla questione morale; lei sa, signor Sindaco, che io sono stato più volte critico e lo sarò anche in questa nostra discussione nei confronti del suo partito, ma ritengo personalmente che non vi sia nessuna questione morale che coinvolga il PD in Italia, non condivido affatto una tesi simile! Trovo vergognoso e strisciante che il dibattito politico in Italia, sulla scorta di una disgrazia terribile che ci ha colpito tutti quanti, possa tramutarsi in un attacco politico nei confronti dell’opposizione fatto da questo Governo, un Governo le cui storie politiche sono ampiamente sotto gli occhi di tutti e parlano anche di una vittoria elettorale, si democratica, nella quale si lodava un personaggio, che era stato condannato per mafia da parte del Presidente del Consiglio, il famoso stalliere di Arcore! Io, che non appartengo al PD, mi sento, però, insieme al PD offeso da quanto si stia verificando, ma sono ancora più allarmato dallo stesso PD per l’incapacità, la difficoltà di rispondere a muso duro alle calunnie che sono state fatte nel corso di questi giorni sui giornali. Vede, signor Sindaco, stiamo attraversando una crisi che non è uguale a quella precedente; vorrei parlare in termini politici più generali, perché noi come coalizione politica non siamo altro né dalla Giunta Regionale e né dalla Giunta provinciale, eppure ricordo che quando vi fu la prima crisi, il primo rimpasto del Governo Bassolino, personalmente, all’intervento del mio partito ero fortemente ostile alla possibilità di continuare quell’esperienza di Governo, oggi non lo sono più! Non lo sono più perché quanto si sta verificando in questo paese va ben oltre la critica rispetto alla gestione, perché quando si vedono gli studenti caricati a Piazza Navona, quando si vede la RAI occupata dai giovani di Alleanza Nazionale, quando si vede la sede di Milano e il sindacato occupato, quando si vedono tutte queste cose e c’è qualcuno che pensa che la collaborazione tra donna e uomo passi anche attraverso le pensioni, ma quando vediamo Calderoli, che è uno dei personaggi più tristi di questa Repubblica, diventa improvvisamente il più fine e intelligente nel comprendere quanto sta accadendo e quando si verifica un conflitto terribile tra due Procure della Repubblica, quella di Catanzaro e quella di Salerno, a me, signor Sindaco, che ho una cultura democratica, socialista e sto dentro Rifondazione Comunista, mi vengono i brividi! Per questo penso che oggi non è più opportuno pensare da parte del centro – sinistra a una messa in discussione del nostro Governo, né nella città di Napoli e né nella regione. Vorrei, però, anche qui fare una distinzione, signor Sindaco, perché non tutto è uguale! Non sono uguali le crisi politiche che stiamo attraversando, considero la fase, la stagione del bassolinismo esaurita da tempo, da molto tempo, ma credo che non siano uguali queste crisi anche perché mentre la precedente riguardava esclusivamente la Regione Campania, questa ultima crisi riguarda anche in qualche modo direttamente il Comune di Napoli. Penso onestamente che, poiché qui dobbiamo fare una riflessione tutti quanti noi e poiché l’abbiamo fatta anche come Rifondazione e come sinistra, personalmente penso che sia ormai giunto un punto di intollerabilità dinanzi al conflitto interistituzionale che si sta verificando costantemente all’interno del Partito Democratico tra la Regione e il Comune di Napoli. Lei sa che noi come sinistra siamo qui perché c’è lei prevalentemente, perché lei per una città come questa, che è una città difficile e complicata, ha una dirittura morale che ci garantisce, perché riteniamo, come lei più volte ha detto, che in politica la cosa più importante siano le mani pulite e che in ragione di essa per poter continuare un’esperienza con tutte le difficoltà che abbiamo. Lei oggi più del Partito Democratico rappresenta questo collante ed è anche, mi si consenta, un po’ fastidioso che sui giornali si legge che il Partito Democratico intende costruire una camera di regia per verificare ciò che fa il Comune; considero la camera di regia non del Partito Democratico, ma della coalizione che governa questa città in quest’Aula, non altrove, e non accetto lezioni di politica da nessuno, né dal PD, che più volte è stato reo delle difficoltà dentro le quali siamo stati all’interno di questa Giunta, e anche per questo, caro Sindaco, credo che, avendo sottolineato il fatto che noi la sosteniamo per quello che lei rappresenta, prima ancora per quello a cui lei appartiene, e me ne scuso se mi rivolgo così a lei, anche il rimpasto, rispetto al quale noi non siamo mai intervenuti nel merito, auspichiamo che lo faccia da sola, libera da ogni influenza dei partiti, libera! Quello che ha bisogno questa città è una ripresa politica seria delle sue iniziative! Credo, signor Sindaco, che la fase politica nella quale viviamo è, appunto, molto difficile; abbiamo citato questo conflitto interistituzionale, perché non dimentico di essere stato in grande imbarazzo in un trasmissione televisiva, dovendo denunciare che 1 milione e mezzo di euro dei fondi delle politiche sociale in Regione sono stati trasferiti al Madre ad esempio; non dimentico che abbiamo avuto il pericolo di chiudere il Filangieri perché è stato bloccato in Commissione di accesso; non dimentico tutti i mancati finanziamenti, ma non dimentico soprattutto che uno Stato serio, che fa del federalismo una sua direttrice costituzionale, non può più tollerare questa idea secondo la quale la Regione fa tutto e il Comune subisce sostanzialmente un’aspettativa in quelle che sono le elargizioni economiche. La Regione dovrebbe legiferare, noi dovremmo amministrare e gestire, cosa che non avviene! Non avviene soltanto in Campania, non è un elemento di conflittualità nei confronti di Bassolino, avviene in tutt’Italia! Esistono dei poteri forti in questa città e fortunatamente siamo assenti di opposizione, perché questo purtroppo è l’altro grande problema, con il rispetto, ovviamente, dovuto nei confronti di tutti i colleghi dell’opposizione, credo che vi sia. Il grande male di Napoli e della Regione Campania è che non esiste un ricambio politico, ma non esiste un ricambio politico non solo nelle componenti partitiche che rappresentano i cittadini all’interno delle Istituzioni, non esiste nella società civile, non esiste affatto! Quando sento parlare alcuni nomi che ho una storia, che danno giudizi su comportamenti morali, etici qui, nella nostra Amministrazione, onestamente mi sento profondamente offeso, perché la storia è una componente fondamentale della politica, perché ci insegna a guardare il futuro con un occhio volto al passato per capire chi e come prima di noi ha amministrato questa città. Ci sono poteri forti che si estrinsecano attraverso i mezzi di stampa, noi subiamo attacchi politici da mesi e mesi a questa parte, e sono totalmente d’accordo con lei sa un punto, anche se sono preoccupato, noi abbiamo approvato il Piano regolatore nel 2004, se non erro, è stata una grande battaglia della sinistra quel piano, è stata una grande battaglia perché finalmente c’era un atto di civiltà da parte di un’Amministrazione di centro – sinistra contro quello che è stato lo storico scempio che è stato fatto qui a Napoli da parte di tanti costruttori, ma il mio timore più grande è che questo Piano regolatore non riusciamo a realizzarlo fino in fondo; su questo, lo dico al Vice Sindaco, ho letto le tabelle, ma continuo a essere preoccupato, perché non vi è dubbio che non piano, così come quello scelto da parte nostra, ci tutela enormemente rispetto a quelle che sono delle dinamiche purtroppo endemiche in questa città, perché è una città estremamente diversa dalle altre, ma tuttavia dovremmo trovare anche qui un ragionamento su un’accelerazione, perché abbiamo bisogno di investimenti seri all’interno della nostra città. Ci sono tante cose, signor Sindaco, che non vanno bene nell’Amministrazione, glielo voglio dire con onestà; la sua relazione parla di tutto ciò che abbiamo fatto e ciò che dobbiamo fare, però anche qui credo che noi, come Amministratori, e glielo dico soprattutto perché è intollerabile anche questo clima che esiste in città nei confronti di chi fa politica attiva, dobbiamo interrogarci maggiormente sul funzionamento della Macchina amministrativa. La sostituzione del dirigente che vi è stato deve essere d’esempio, signor Sindaco; credo che l’Assessore Raffa abbia colto quella che è una modalità di minima, a mio giudizio, serietà del Governo, dell’istituzionale, quello che è il criterio della rotazione: non esiste in nessun Ente, privato o pubblico, che sempre gli stessi dirigenti rimangano al loro posto! Lo dico per tutelare questi dirigenti prima di tutto e credo che questa sia una delle questioni che dovremmo affrontare con grande serietà. Tre questioni, che già ho avuto modo di dirgliele in una riunione di maggioranza, credo che noi, a partire proprio da quello che sta accadendo, a partire da un clima anche, a me dispiace che se ne siano andate le telecamere di Anno Zero, perché la presenza della televisione è anche un’opportunità, perché qualcuno, finalmente, ci ascolta in qualche modo, perché l’ho detto più volte anche in passato esiste in Italia un problema politico nei confronti del mezzogiorno d’Italia, non c’è solo un problema economico, di abbandono sostanziale, lei fa bene a dirlo, di centro – destra e di centro – sinistra, ma esiste, ormai, un problema all’interno del Parlamento di discrimine nei confronti del mezzogiorno. Esiste un problema di dignità del mezzogiorno, che è abbandonato! Credo che abbiamo tre questioni, sulle quali dobbiamo intervenire al più presto, dando una svolta vera a questa Amministrazione; si è parlato del centro storico e credo che vadano coinvolti in modo proficuo i Consiglieri Comunali che lo ritengono opportuno, vanno individuate delle misure per il centro storico da un punto di vista di impatto economico, perché una cosa la devo dire rispetto alla relazione, i giovani non solo soltanto quelli che vanno a scuola, anzi in realtà non sono proprio loro! I giovani sono una categoria di persone, che ha già abbondantemente oltrepassato la scuola e che è la più grande ricchezza che perdiamo quotidianamente in questa città per la forte migrazione che esiste! Dobbiamo trovare delle forme di tutela più forti e queste si traducono anche in forme di aggregazione, dico io, soprattutto in forme di aggregazione in mancanza di una possibilità di investimenti economici su vasta scala. Da questo punto di vista l’intervento che noi dobbiamo fare nel centro storico deve avere anche questo come oggetto, cioè deve capire come noi potenziamo l’aggregazione all’interno di quel quartiere, come esemplifichiamo la burocrazia dei permessi dei tavolini, ma soprattutto abbiamo bisogno di uno spazio all’interno di questa città, che non è l’albergo dei giovani o l’albergo dei poveri, dove non so quando riusciremo ad entrare, ma abbiamo bisogno di uno spazio in questa città, perché attualmente non esistono luoghi pienamente di aggregazione delle fasce giovanili. Credo che noi da questo punto di vista dobbiamo trovare una forma di implementazione, anche per imprimere una svolta, appunto, ai nostri lavori. Credo che questo è quanto ci sia da dire, ricordando, appunto, che dobbiamo sempre individuare, contestualizzare quello che sta avvenendo, quello che avviene nella nostra città con quello che sta avvenendo e avviene nel nostro paese. Per quanto mi riguarda la sinistra chiede soltanto un maggiore rispetto nei confronti del Partito di maggioranza, che significa una capacità di lavoro più seria, che significa più sintesi anche con gli altri partiti e che significa soltanto anche porre fine a dei conflitti che non ci portano da nessuna parte. Signor Sindaco, sono convinto del fatto che a Napoli c’è un problema di natura politica – culturale e credo che l’opposizione sta in grande difficoltà, altrimenti penso che in qualche modo, per le difficoltà che abbiamo incontrato, oggi anche questa nostra discussione non sarebbe più tanto serena. Quindi penso che ci dobbiamo veramente rimboccare le maniche e ridare slancio, ma anche, se mi è consentito, orgoglio a questa Amministrazione e ai cittadini che rappresentiamo. Grazie. </w:t>
      </w:r>
    </w:p>
    <w:p>
      <w:pPr>
        <w:pStyle w:val="Normal"/>
        <w:spacing w:lineRule="auto" w:line="360"/>
        <w:ind w:left="851" w:right="567" w:hanging="0"/>
        <w:jc w:val="both"/>
        <w:rPr/>
      </w:pPr>
      <w:r>
        <w:rPr>
          <w:b/>
        </w:rPr>
        <w:t xml:space="preserve">PRESIDENTE: </w:t>
      </w:r>
      <w:r>
        <w:rPr/>
        <w:t xml:space="preserve">Grazie a lei. Ha chiesto di intervenire il Consigliere Nicodemo.  </w:t>
      </w:r>
    </w:p>
    <w:p>
      <w:pPr>
        <w:pStyle w:val="Normal"/>
        <w:spacing w:lineRule="auto" w:line="360"/>
        <w:ind w:left="851" w:right="567" w:hanging="0"/>
        <w:jc w:val="both"/>
        <w:rPr/>
      </w:pPr>
      <w:r>
        <w:rPr>
          <w:b/>
        </w:rPr>
        <w:t>NICODEMO:</w:t>
      </w:r>
      <w:r>
        <w:rPr/>
        <w:t xml:space="preserve"> Onorevole Sindaco, Assessori, colleghi, sarà un caso, sarà una coincidenza, intervengo dopo il collega Minisci e devo dire che ne ho condiviso pienamente l’intervento. Mentre interveniva riflettevo sul fatto, Sindaco, che in questo Consesso, in questo Consiglio Comunale, anche in questi giorni difficili, di crisi politica o meglio mediatica che la città ha vissuto, ebbene in questi giorni molti di noi ci siamo sentiti e la prima cosa che ci siamo detti “Per fortuna il Sindaco di Napoli è Rosa Russo Iervolino”, perché è nella tua figura carismatica che molti di noi, al di là delle appartenenze politiche, dei gruppi di appartenenza, vediamo la forza e la capacità di andare avanti e di portare avanti un discorso serio e completo per la città. Ho condiviso quasi interamente il discorso di Francesco, perché credo che c’è un problema di comunicazione che abbiamo non soltanto con i media in senso lato, con i poteri forti o come li volete chiamare. Parto da un aneddoto che mi è capitato appena due giorni fa; come ricorderai, in settimana è venuta una delegazione di 70 studenti universitari europei per un bel progetto che tu, come Comune, hai patrocinato; 70 studenti europei da integrare con una delegazione di studenti del Liceo classico Genovesi e con una delegazione degli studenti dell’Iti Marichiuri di Ponticelli, proprio un pezzo d’Europa che viene a Napoli e un pezzo di Napoli che va in periferia; il tema era quello del disagio giovanile, fenomeno droghe e consumi, ma ovviamente l’occasione era per fare un’integrazione verticale, Europa – Napoli, orizzontale, centro – periferia. Sabato con un Assessore Regionale ero a Ponticelli a discutere di questi temi di integrazione, di disagio, quando abbiamo chiesto un intervento da parte degli studenti. I ragazzi della periferia, dell’Istituto tecnico di Ponticelli hanno fatto domande legate al tema, hanno chiesto cosa si può fare, hanno raccontato l’esperienza diretta di cosa significa crescere in contesti di spaccio e i ragazzi del Genovesi, che dovrebbero rappresentare in qualche modo anche da classe dirigente futura della città e non solo, sentitesi tra loro ci hanno fatto una sola domanda e ci hanno chiesto: “Come fate a parlare di lotta alla criminalità organizzata se siete tutti camorristi?”. A Ponticelli, ma non me l’ha chiesto un ragazzo di Ponticelli, ma me lo ha chiesto un ragazzo che fa gli studi classici, che dovrebbe fare l’università, in qualche maniera occuparsi della città, se non della società. Sono rimasto scioccato, Sindaco, non tanto perché mi facessero personalmente una domanda del genere, perché la prima domanda che avrei voluto fare alla ragazza è “Tu di queste cose con chi ne parli? Che cosa leggi?”. Ovviamente, ti racconto questo esempio perché questo è indice di un disagio che abbiamo. Francesco ha detto una cosa giusta, siamo orgogliosi a trent’anni di fare i Consiglieri Comunali della città, ma quando giri per la città e parli soprattutto con i più giovani sembra quasi che ti devi vergognare di quello che fai e ti devi sempre giustificare. Dobbiamo aprire un dialogo con la città, perché la più grande questione che esiste in città, secondo me, è la questione giovanile, cioè di come ad un’intera generazione è vietato l’accesso a una serie di cose. Per cui ripartiamo a parlare con la città, perché in realtà credo che un rinnovamento è già in atto, minimamente, ma già in questo Consiglio Comunale vedo tante facce nuove che nella scorsa consiliatura non c’erano, tanti giovani che nella scorsa consiliatura non c’erano. Credo che la democrazia sta anche nella forza anche dei numeri. Chi avrà tela da tessere farà il suo mestiere! Alle prossime elezioni vedremo, credo che saranno ancora lontane, però un punto sulla relazione, nei temi, vorrei toccarlo con voi. Innanzitutto è necessario migliorare l’ordinario, ce lo siamo sempre detti, strade, traffico, igiene urbana, questo però è il minimo indispensabile, credo che sia necessario trovare due, tre temi grossi, su cui focalizzare l’attenzione della città e non solo delle giovani generazioni. Per esempio abbiamo fatto un ordine del giorno durante la sessione di bilancio preventivo, in cui abbiamo chiesto che un impegno forte dell’Amministrazione sia innanzitutto nei riguardi dell’edilizia scolastica, ebbene diciamolo con forza! Presenteremo a breve, l’Amministrazione, l’Assessore Gioia Rispoli, che sta facendo benissimo, presenterà un piano per quasi 300 milioni di euro per rendere le scuole non soltanto sicure, ma perché crediamo che le scuole siano un luogo fondamentale di formazione, di crescita e di aggregazione. Poi il centro storico; tu sai che ho avuto il piacere, in qualche maniera, di accompagnare Felice in questi giorni durante la visita dell’Unesco, la delegazione è rimasta innanzitutto molto contenta di tutti gli interventi che in tredici anni sono stati fatti e, come al di là di qualche cornacchia che ha potuto anche gracchiare sopra i giornali, in tredici anni è stato fatto tantissimo per il centro storico; certo non basta, certo questo non ha portato ricchezza, non ha portato la sicurezza, però tantissimo è stato fatto dal ’95; l’esempio che per loro è stata la cosa migliore è stato quello che è stato fatto nel Borgo Orefici, cioè come pubblico e privato, quando lo scopo è comune, possano non solo convivere, ma possono dare un volto nuovo alla zona e alla ricchezza, perché lì tutto ciò è significato sviluppo, artigianato e turismo. Credo che questo debba essere fatto al centro storico, credo che questo possa essere fatto nella zona dei pastori, so che questo sarà fatto nella zona dei tessuti verso Piazza Mercato. Credo e sono molto contento di averlo letto anche nella relazione che abbiamo avuto che questo verrà fatto anche a Capodimonte, perché credo che le migliori pratiche possano essere esportate e possano diventare un volano di sviluppo. Infine, ho condiviso dall’inizio la scelta fatta dall’Amministrazione di puntare sulla cultura e in particolare sul Forum; credo che il Forum possa essere il vero piano strategico di sviluppo, perché in esso si intersecheranno una serie di interessi e di strategie che potranno portare la città a non avere più bisogno sempre dei soliti sistemi; è importante, per cui credo che il Consiglio Comunale anche su questo argomento riprenda un dibattito interrotto. Sindaco, se è possibile, è un invito che ti ho fatto già in qualche altra riunione, ripartiamo a parlare con la città! Riorganizziamo i Forum, ci sono delle occasioni, per esempio sul centro storico saremo costretti e con contentezza, come democrazia partecipata dovremo coinvolgere le associazioni dei cittadini. La stessa cosa vale per il piano strategico; credo che su quattro, cinque punti, su cui l’Amministrazione sta lavorando, possiamo arrivare alla cittadinanza vera, alle associazioni vere, alle persone vere, che ti hanno votato, ci hanno votato, perché tu rappresenti il meglio che questa città possa esprimere. Grazie.  </w:t>
      </w:r>
    </w:p>
    <w:p>
      <w:pPr>
        <w:pStyle w:val="Normal"/>
        <w:spacing w:lineRule="auto" w:line="360"/>
        <w:ind w:left="851" w:right="567" w:hanging="0"/>
        <w:jc w:val="both"/>
        <w:rPr/>
      </w:pPr>
      <w:r>
        <w:rPr>
          <w:b/>
        </w:rPr>
        <w:t>PRESIDENTE:</w:t>
      </w:r>
      <w:r>
        <w:rPr/>
        <w:t xml:space="preserve"> Grazie a lei. Ha chiesto di intervenire il Consigliere Moretto.  </w:t>
      </w:r>
    </w:p>
    <w:p>
      <w:pPr>
        <w:pStyle w:val="Normal"/>
        <w:spacing w:lineRule="auto" w:line="360"/>
        <w:ind w:left="851" w:right="567" w:hanging="0"/>
        <w:jc w:val="both"/>
        <w:rPr>
          <w:b/>
          <w:b/>
        </w:rPr>
      </w:pPr>
      <w:r>
        <w:rPr>
          <w:b/>
        </w:rPr>
        <w:t>MORETTO:</w:t>
      </w:r>
      <w:r>
        <w:rPr/>
        <w:t xml:space="preserve"> Cercherò di essere breve, perché non entrerò nel merito di tutte le cartelle che sono state presentate dagli Assessori. Voglio fare una riflessione a voce alta sul Sindaco, non quanto come Sindaco della città, ma come donna, perché sentivo qualche minuto fa il mio collega che diceva di sentirsi in imbarazzo nel parlare con il Sindaco, perché è una donna garbata e quant’altro; io, invece, non mi sento affatto in imbarazzo, anche perché ha dimostrato di essere una donna, e non è il caso che si mette i pantaloni, ma un uomo in gonnella! Glielo devo dire perché qualche giorno fa, quando sulla stampa si sono susseguite tante di quelle sue dichiarazioni, che nascevano prima dell’increscioso incidente che è successo al nostro collega e che sono ancora scoccato di quello che è successo, mi rileggevo gli articoli di stampa, dove qualcuno accusava il Sindaco “Su Nugnes il Sindaco sbaglia” diceva un articolo, perché lei in questo opinionista, che lui dice, difendeva e stava vicino a Giorgio Nugnes, nel dire che nel dare le dimissioni aveva fatto bene da un lato, ma che comunque lei riponeva in lui la fiducia di come aveva svolto il lavoro. Qualche giorno dopo lei ha avuto attacchi diversi, si diceva l’incontrario di quello che si era detto qualche giorno prima, lei veniva attaccata perché non era stata vicino a Giorgio Nugnes, che aveva abbandonato lei e la sua Giunta Giorgio Nugnes. Dalle parole che sentiamo sempre in quest’Aula faccio una differenza, perché qualche giorno fa nel commentare questi articoli qualche buon amico diceva “Non può il Sindaco dimettersi”; io dicevo forse per quanto la conosco, sto in Amministrazione dal 1993 ininterrottamente e ho conosciuto Bassolino, ho conosciuto lei, dicevo che il Sindaco non è che non può, lei nella sua mentalità dice “Non deve assolutamente” per il compito, il giuramento che ha fatto e nella sua relazione conferma il mio pensiero. Questo è l’aspetto umano della persona, poi c’è il Sindaco; è sulla questione del Sindaco che mi domando, per tutte le cose che si dicono, per tutte gli appuntamenti mancati di questa città, del perché questo fallimento, rispetto a una donna così forte, così capace, che realmente ha dato tanto al nostro paese, glielo dobbiamo riconoscere, ha avuto la forza di superare momenti difficili; la guardavo in Chiesa, ero in disparte, anche quando ha avuto gli attacchi tra la gente, di che cosa significa e come è forte, perché non mette mano realmente a risolvere i problemi della città? Perché mi domando, spesso mi sono rivolto direttamente a lei, dopo aver cercato invano di avere una risposta seria degli Assessori, anche sulla questione che ricordava il mio collega Lamura, sulla Fire Control, fui io a fare l’articolo 37, proprio a ridosso di due giorni dopo ci sarebbe stata la gara, e dopo il 37 mi sono anche preoccupato di scriverle una lettera, nel dire “Onorevole Sindaco tra due giorni c’è questa gara, lei forse nella distrazione non ha ascoltato bene, forse nella confusione dell’Aula, ma le cose potrebbero stare in questo modo”. La gara, invece, è andata avanti lo stesso, forse nella distrazione o nella forte fiducia che lei pone negli Assessori! Questo è grave, signor Vice Sindaco, perché c’è ne è una anche per lei. Mi sono rivolto in Aula, ho fatto due volte l’articolo 37 sui parcheggi di Bagnoli, poi mi sono rivolto direttamente al Vice Sindaco con una mia lettera, all’Assessore competente e alla fine ho una risposta dal Direttore Generale, perché poi mi sono rivolto anche al Sindaco nella qualità di Commissario, perché i parcheggi ricadono nella funzione di Commissario straordinario; ebbene il Direttore generale mi risponde con una lettera che non ha né testa e né coda e fa delle affermazioni rispetto alle cose che avevo visto; io ero andato sul posto a vedere come si svolgevano i lavori, avevo visto con i miei occhi, non è che me l’aveva detto qualcuno, che lì c’erano solo due operai a bordo di uno scavo enorme, che mettevano a repentaglio la propria vita, e quanti operai c’erano, il perché i lavori si svolgevano in quel modo ed ero stato anche con una tv libera, che era stata minacciata dal mettere in onda quel servizio, tanto è vero che quel servizio non è stato mandato in onda. Il Segretario generale nel rispondermi asseriva che in quel cantiere vi erano 11 operai; ebbene non demordo, quando inizio una cosa, la voglio portare fino in fondo e scrivo di nuovo! Allora, se è vero che questi 11 operai sono in forza in quel cantiere – scrivo – mi faccia avere la documentazione della denuncia all’Inail, alla denuncia all’Ufficio provinciale del lavoro se realmente risultato al libro paga di quel cantiere quanti operai vi sono. Ebbene, a distanza di oltre quaranta giorni mi risponde direttamente la ditta, la quale conferma che non c’erano, non entra nel merito della mia domanda, ma dice che non ci sono che due operai perché il lavoro va alla rilenta, perché il lavoro lì è fatto da due operai. Vice Sindaco mi sono rivolto più volte a lei, anche perché vi è una petizione popolare, che hanno sottratto quella piccola area, quel giardinetto, dove vi erano i vecchietti che giocavano, che a spese proprie avevano illuminato, messo le panchine, ebbene questa ditta, invece, scrive che in quel posto non c’era nulla, era un ricovero di tossicodipendenti e perciò avevano messo i container, una bugia perché la petizione popolare, sottoscritta da centinaia di persone, dice il contrario. Nel mese di giugno, signor Sindaco, a piazza Coppola al Rione Luzzatti all’improvviso recintano tutta la piazza perché dopo dieci anni finalmente dicono che si deve rifare la piazza – ricordo che è stato uno dei miei primi interventi in Consiglio Comunale, nel ’97, dove nel progetto e nel programma del Rione Luzzatti feci approvare questo progetto per 500 milioni delle vecchie lire per rifare questa piazza. Mettono questa recinzione, vanno via, non si vede più nessuno! Passa un mese, due mesi, faccio una lettera per capire che cosa c’era, comunque per non portarla alla lunga mi sono rivolto ai Carabinieri perché nessuno è riuscito a farmi capire del perché avevano cantierato una piazza, sottratta in pieno mese di luglio, agosto a cittadini che non vanno in villeggiatura in quel rione e non ci potevano entrare perché era un cantiere e ancora oggi, signor Sindaco, quella piazza è recintata; abbiamo fatto una riunione anche presso l’Assessorato, che mi dicevano “Tra una settimana iniziano i lavori”, è passato un altro mese, Assessore, da quella riunione e non si è saputo nulla e il tutto è in mano alla Procura della Repubblica. Nel programma, e le voglio rivolgere questa domanda Vice Sindaco perché riguarda lei e l’Assessore al turismo, perché nella relazione che fa l’Assessore al turismo dice che nei progetti dobbiamo fare anche alberghi di ricezione e quant’altro per riavere una ricezione maggiore rispetto a quella che abbiamo, allora mi domando perché nelle cose che avete fatto non risultano delle grandi opere che sono state fatte negli ultimi tempi? L’altro ieri è stato inaugurato l’ex giornale il Roma, dove è sorto un grande albergo, che è di proprietà di Romeo, che stranamente non c’era e non era presente nessun politico, vi era solo l’Assessore Velardi; mi pare una cosa strana, perché generalmente a queste inaugurazioni vi è sempre la passerella di tutti i politici, in questo caso stranamente non c’era nessuno; vuoi che abbiano avuto timore di farsi vedere? Come mai non viene citato e come mai non viene citato l’albergo Tiberio Hotel? Perché mai non viene citato l’Albergo Buono di via Nuova Poggioreale? Perché mai non viene citata l’opera del supermercato all’ex Sip di via Arenaccia? Un altro albergo a via De Roberto, avreste potuto dirlo nei programmi delle cose che sono state fatte! Queste già stanno in funzione, non parliamo di nuove licenze! Signor Sindaco la Poggi Bonzi se la ricorda? Nel 1998 arrivò una delibera in Consiglio Comunale, il Consiglio Comunale bocciò quel progetto di costruzione di case private su quel suolo che fu espropriato perché doveva passare la linea veloce e quelli del palazzo dovevano avere le case che fu abbattuto, ma fu bocciata, feci un intervento e fu ritirata, come il fatto che diceva prima Lamura; ebbene è diventata una delibera di Giunta e la stessa società Poggi Bonzi sta costruendo a distanza di sette, otto anni! La linea è passata, c’è la linea, avete cambiato voi le regole, evidentemente, per far passare quel progetto che il Consiglio Comunale, invece, aveva bocciato. Su quella linea si ebbero soldi sia dalle Ferrovie e sia il Comune dovette intervenire per dare le case alle persone che avevano perso la casa in via Marino di Caramanico, perché ricordo bene la cosa, invece altre persone hanno fatto fior di quattrini ed è nato un albergo che, guarda caso, si chiama Hotel Buono! È stato costruito un albergo su quel terreno dove doveva essere costruito un palazzo per ridare le case alle persone che erano in via Marino di Caramanico. Queste sono le cose che fanno un po’ capire che non si fa un passo avanti, perché quando si è parlato del patrimonio e, diceva bene il Consigliere Fellico che si preoccupava di come vanno avanti le cose, nel cambio di passo perché, visto che c’è anche la Corte dei Conti che sta mettendo mano per vedere per quale motivo non si riesce a incassare e non si riesce a mettere fuori le persone abusive che sono nelle case, ma non tanto questo, perché non si dice le difficoltà che hanno le Municipalità? Le sto dicendo da anni, abbiamo la IV Municipalità che paghiamo i fitti passivi e che ha un’enorme difficoltà perché una parte del Consiglio si svolge a via Emanuele Gianturco e tutte le Commissioni le devono fare nell’ex Ospedale Pace; ebbene l’Amministrazione, lo ripeto un’altra volta, nonostante che hanno attentato alle tre sezioni di Alleanza Nazionale, perché quelli di Officina 99 ci hanno rotto le tabelle, ci vengono sempre ad assalire, perché mai l’Amministrazione compra questo benedetto stabile per 3 miliardi e mezzo di lire per metterci dentro Officina 99 a costo zero, in comodato d’uso, persone che sono state, tra l’altro, denunciate, perché sul terrazzo coltivavano la marijuana, si prendevano l’energia elettrica direttamente dal palo esterno, fanno schiamazzi di notte e disturbano la quiete pubblica, che è un fabbricato attaccato alla IV Municipalità, che potrebbe essere destinato completamente all’uso della IV Municipalità con l’abbattimento del costi passivi! Perché mai non si libera quel fabbricato storico, che era prima la sala mortuaria di via Carbonara, occupata da altri fatiscenti, disoccupati organizzati e quant’altro? Perché mai non si libera lo stabile di via Foria, occupato anche esso da altre organizzazioni di disoccupati organizzati? Queste sono tutte cose che lasciano perplesse l’opinione pubblica, che vede quello che succede sotto gli occhi di tutti. Quindi non è che noi stiamo qui a dire che cosa sta succedendo nella nostra città, o a mettere in evidenza quello che succede. Per quanto riguarda la raccolta differenziata, un’altra cosa strana, signor Sindaco, e le ho fatto un’altra lettera per capire; a Vicaria lei diceva, giustamente, e mi auguro che effettivamente avvenga, come si sperpera il denaro pubblico! Qualcuno parla delle Municipalità che non hanno avuto i poteri, io ho presentato una proposta di delibera da presentare in Consiglio Comunale per rimettere mano di nuovo alle Municipalità, perché, invece, sta succedendo di tutto nelle Municipalità; immaginate che, pare, proprio oggi, perché è andato deserto il Consiglio della scorsa settimana, se prendete l’ordine del giorno della IV Municipalità si riunisce il Consiglio per distribuire migliaia e migliaia di euro a quattordici associazioni, un Consiglio fatto ad hoc solo per distribuire questi soldi a quattordici associazioni di volontariato; se leggete i quattordici progetti che hanno presentato sono tutte festicciuole tra amici senza senso! Un’altra cosa che stanno facendo a Vicaria sulla questione della differenziata, se tra qualche mese, ma anche tra un anno deve partire la differenziata anche in quel quartiere perché mai stanno facendo uno sperpero di denaro, tra l’altro anche pericoloso, perché davanti a ogni stabile a ogni portone hanno costruito, hanno messo dei tubolari enormi per debilitare i cassonetti proprio davanti ai portoni, che se deve uscire un disabile, se succede qualche cosa, devono arrivarci i pompieri fino vicino al palazzo non ci possono entrare. Un domani che devono essere tolti si deve rifare la strada, perché hanno bucato la strada per mettere questi tubolari enormi, antiestetici tra l’altro, quando, invece, sappiamo che l’Amministrazione deve eliminare i contenitori dalle strade per arrivare finalmente alla differenziata. Quindi proprio uno spreco enorme di denaro pubblico. La questione del ponte della Renaccia, Assessore Mola, che doveva terminare a luglio del 2007, l’opera bellissima doveva terminare a luglio del 2007, noi siamo ancora lì con la città paralizzata, perché sa bene quello che succede lì; il difetto, signor Sindaco, non sta nel programmare le cose, perché se uno legge dice “Che cosa c’è da dire? Qui sono tutte belle opere che si devono fare!” solo che io le sto leggendo dal 1993 e quando nel 1993 ero Presidente della Circoscrizione di Poggioreale bocciai il progetto del tram al centro della strada, perché era un’opera e continua a essere non solo un’opera inutile, di uno spreco di danaro pubblico, stanno devastando una strada bellissima, storica, che era via Stadera a Poggioreale, non solo, ma il progetto, che doveva finire a dicembre di quest’anno, sono stati fermi soltanto quattro mesi in quella stradina stretta, che adesso è chiusa totalmente, subito dopo il cimitero, che al centro di quella strada ci dovrà passare il tram, tra l’altro anche il tram veloce, quando per disposizione della Comunità Europea il tram è stato spostato al centro, perché non poteva, per i metri che doveva distanziare dalle civiche abitazioni, invece lì a via Poggioreale passa proprio sotto i portoni un’altra volta; quindi è un’opera che se dopo deve avere il collaudo sarà molto difficile. Tra l’altro se si fermava di nuovo, come fu detto dal Consiglio Circoscrizionale del 1994, si fermava all’emiciclo, come era, faceva inversione e tornava indietro; invece per fare quel tratto di via Nazionale delle Puglie e il Vice Sindaco sa bene che cosa ha comportato e che è un problema che non abbiamo ancora risolto, perché vi sono delle attività commerciali che non possono più esercitare nel momento in cui deve passare il tram lì davanti, perché gli articolati che entrano nel deposito di Scania, nell’officina meccanica non ci possono entrare e fino ad oggi ancora nessun intervento è stato fatto. Il problema, signor Sindaco, è che non ci si ascolta! Abbiamo presentato il 12 novembre del 2003, io mi auguro che con l’Assessore Scotti si riapra la questione della riforma della Polizia Municipale, io l’ho presentata il 12 novembre del 2003 e credo che è una riforma, quella che abbiamo presentato noi di Alleanza Nazionale degna di attenzione, ma non è stata nemmeno presa in considerazione! Quando lei parla della riforma della macchina comunale, nel 2004 il sottoscritto ha presentato con il gruppo di Alleanza Nazionale la riforma della macchina comunale e neppure questo è stato fatto! In materia di sicurezza abbiamo presentato le nostre proposte, questo per dire cosa? Che non ci siamo mai posti a gamba tesa per fare in modo che l’Amministrazione non arrivasse a concludere il programma, purtroppo le cose non stanno andando avanti non per responsabilità dell’opposizione. Mi auguro, come diceva il Consigliere Minisci, perché tutti quanti abbiamo a cuore le sorti della città, mica pensiamo che la mozione di sfiducia possa passare? L’abbiamo presentata, come è successo anche altre volte, e quello che voleva precisare il Presidente Lamura era proprio questo, Presidente, non era il fatto che potevamo presentare la mozione di sfiducia non in base alla 267, ma perché le altre, giustamente diceva Lamura, è stato fatto! È stata presentata la mozione di sfiducia ed è stata discussa in Aula, quindi lui poneva un problema politico e molto probabilmente oggi qualcuno si preoccupa, diversamente dalle altre volte, che tranquillamente è stata discussa e purtroppo è stata bocciata, questa volta, evidentemente, si rilevava un problema politico, superato dalla disponibilità del Consigliere Funaro, che ha detto che poneva la firma sotto la mozione di sfiducia insieme ad altri Consiglieri per far sì che si discuta, così vediamo anche effettivamente se ci sono problemi politici o quant’altro.  Signor Sindaco io concludo, perché voglio rimanere nei tempi per rispettare le regole e iniziare a rispettare le regole anche in Aula. Le faccio, comunque, gli auguri perché lei si trova in una situazione abbastanza complicata, però ha dimostrato di avere le spalle forti, su questo ne sono convinto, perché lei non si piega, noi dobbiamo lavorare molto per spezzarla, perché sicuramente lei non si piega! Grazie.  </w:t>
      </w:r>
    </w:p>
    <w:p>
      <w:pPr>
        <w:pStyle w:val="Normal"/>
        <w:spacing w:lineRule="auto" w:line="360"/>
        <w:ind w:left="851" w:right="567" w:hanging="0"/>
        <w:jc w:val="both"/>
        <w:rPr>
          <w:b/>
          <w:b/>
        </w:rPr>
      </w:pPr>
      <w:r>
        <w:rPr>
          <w:b/>
        </w:rPr>
        <w:t xml:space="preserve">ASSUME LA PRESIDENZA IL VICE PRESIDENTE LUPO. </w:t>
      </w:r>
    </w:p>
    <w:p>
      <w:pPr>
        <w:pStyle w:val="Normal"/>
        <w:spacing w:lineRule="auto" w:line="360"/>
        <w:ind w:left="851" w:right="567" w:hanging="0"/>
        <w:jc w:val="both"/>
        <w:rPr/>
      </w:pPr>
      <w:r>
        <w:rPr>
          <w:b/>
        </w:rPr>
        <w:t xml:space="preserve">PRESIDENTE: </w:t>
      </w:r>
      <w:r>
        <w:rPr/>
        <w:t xml:space="preserve">Grazie a lei. Ha chiesto di intervenire il Consigliere Fucito.  </w:t>
      </w:r>
    </w:p>
    <w:p>
      <w:pPr>
        <w:pStyle w:val="Normal"/>
        <w:spacing w:lineRule="auto" w:line="360"/>
        <w:ind w:left="851" w:right="567" w:hanging="0"/>
        <w:jc w:val="both"/>
        <w:rPr/>
      </w:pPr>
      <w:r>
        <w:rPr>
          <w:b/>
        </w:rPr>
        <w:t>FUCITO:</w:t>
      </w:r>
      <w:r>
        <w:rPr/>
        <w:t xml:space="preserve"> Grazie Presidente. In una discussione rituale avrei fatto a meno di un intervento, tant’è che già molte cose sono state qui rappresentate dal collega, nonché compagno Minisci. Tuttavia credo che questa sarebbe dovuta essere una discussione assolutamente straordinaria, non solo per un livello di emotività che ci guarda da vicino e incrocia la nostra, seppur a tratti misera, vicenda, però riguarda avvenimenti di un’assoluta tragicità che ci impongono sobrietà, ci impongono delicatezza di giudizio, ma imporrebbero profondità della discussione e anche perché sono assolutamente esterrefatto di quello che è i dibattito che oggi vedo in Consiglio Comunale. Non sarò io a risolvere questa contraddizione, forse dirò cose ugualmente banali e secondarie, non vi parlerò di nessuna strada di Napoli e di nessuna opera, operetta compiuta o a compiersi, ma effettivamente vivo una condizione di disagio, se stessimo effettivamente discutendo della città, del suo rapporto con la cittadinanza, con la società, con le sue categorie, con le attività che essa propone e realizza, eventualmente se stessimo discutendo della carne viva di questa città. Non so i colleghi dell’opposizione presenteranno una sfiducia, aggiungo, forse, intimamente sperando che non passi, ma l’altezza delle questioni che il Sindaco ha posto nella relazione introduttiva mi vedono veramente in difficoltà, visto che in questa città si parla ovunque, in questa città si dice tutto e il contrario di tutto, di questa città e del suo Consiglio Comunale parlano i giornali a tiratura nazionale, che non tanto conoscono, ma un obiettivo forse politico hanno nei confronti della nostra città e il Consiglio Comunale argomenta su permessi su disabili, centro polifunzionale, prerogative del lato destro e del lato sinistro di via Arenaccia. Credo che questa sia una questione seria. Capisco che il candidato Bocchino ha modo di dire che in Campania non esiste una questione morale, sono deciso meno di lui in questa discussione; credo che la Campania sia una terra di 6 milioni di abitanti, che abbia un Consiglio Regionale, cinque Comuni, un’area metropolitana, tante figure prestate alla politica, un ex Ministro dell’interno, tanti signori nessuno, che pure assurgono a un ruolo di grande popolarità. Però, Bocchino sa dire che in Campania non esiste una questione morale; bontà sua e forse questa versione l’avrà potuta concordare e condividere con i due segretari regionali dei partiti di Governo, che da garantista non posso che auspicarmi siano persone limpide e trasparenti, ma certo che pochi ricordano che attività sulle intercettazioni al clan casalesi esistono e pochi ricordano che queste attività riguardano anche un Vice Ministro della Repubblica Italiana; sono cose di altra portata, per cui dedichiamoci pure alla discussione che ci viene proposta, perché tanto mica siamo il Consiglio Comunale di Napoli? Mica siamo quell’assemblea elettiva citata nel Corriere della Sera, in Libero, nella stampa, negli intrattenimenti televisivi a tiratura nazionale, mica siamo il Consiglio Comunale, per il quale giovedì ci sarà la trasmissione di Anno Zero? Noi siamo il Consiglio Comunale che discute, come sia giusto, nelle forme e nei modi possibili dei provvedimenti delle ex Circoscrizioni. Detto ciò, Sindaco, desidero innanzitutto rappresentarle l’apprezzamento mio, di quanti lo hanno già fatto, lo vorranno fare e immagino in particolar modo dei partiti della sinistra, perché effettivamente, mettendo insieme gli elementi e ricostruendo ruoli e vicende, c’è da pensare che in questa città soltanto il suo contributo può risultare utile e necessario per un rilancio, se la struttura materiale di questa città fosse quella che taluni commentatori politici pure rappresentano e quella che taluni interpreti della politica anche dicono, ma sarò meno involuto in quello che cerco di dire di qui a poco. Evidentemente, Sindaco, lei non ha conosciuto un’epoca di disfacimento dei partiti, quella successiva a Tangentopoli, nella quale un piglio un po’ autoritario, non apprezzabile in termini democratici, ma comunque efficiente a risolvere determinati problemi, ha consentito a questa città una qualche forma di Rinascimento, ammesso che su questa città non gravavano ancora le ipoteche della contrazione della Spesa pubblica, la limitazione del ruolo dei Comuni, la grandezza dei compiti e dei disastri da fronteggiare, ma la scarsezza delle risorse, sembrava vi fosse una possibilità di crescita negli anni ’90. Lei ha conosciuto, Sindaco, la riorganizzazione dei partiti, che forse in una città senza mestieri e in una modalità di procacciamento del consenso, anche quello elettorale, non è stato il massimo della qualità politica e amministrativa, ma questa è una vicenda storica; tuttavia deve districarsi con un pezzo della società, che oggi a mezzo delle sue fondazioni, alcune delle quali sostenute sinanche dal Presidente della Repubblica, grande rispetto per la persona e grande rispetto costituzionale per il Presidente della Repubblica, ma occorre vedere che concretamente in questa città ci sono fondazioni, percettori di danaro pubblico, soggetti che forse molto conoscono di quella epoca precedente al disfacimento dei partiti, perché hanno seriamente intrecciato le questioni giudiziarie e di Tangentopoli, che tuttavia, Sindaco, oggi, anche dopo quindici anni, chiedono un ricambio della classe politica e dicono a lei in una dialettica, in una diatriba, che dall’esterno a tratti è incomprensibile, che forse in questa città occorre cambiare marcia. Rimango anche esterrefatto quando questo avviene, perché se la politica resta una cosa seria, forse non lo è più, c’è da chiedersi se veramente quella società civile, cosiddetta tale, poi quella si cooptata nei Consigli di Amministrazione, quella si stipendiata in forme e in modi largamente lesive della dignità di tutti i napoletani, cioè dieci venti volte di più quella società civile, che nel sistema delle fondazioni fonda il potere e la proprietà privata della Cosa Pubblica, non sia un modello che possiamo imputare al centro destra, ma ahimè una grande critica politica, che foraggiamo e che dentro il Partito Democratico cerca nuovi equilibri e individua il Sindaco di Napoli come suo nemico numero uno. Certo questa è una cosa singolare e nuova, che può avvenire a Napoli, ma può avvenire se, indipendentemente dai grandi temi che restano in campo e che sono ciò di cui noi ci dobbiamo occupare e di più e meglio di ieri, se questi grandi temi possono entrare in una regia politica di più grande livello. Sindaco per quante volte qui abbiamo discusso di alcuni temi di fondo, si potrebbe dare una bonifica dei rapporti imprenditivi con la nostra città, ad esempio, rivedendo le tabelle degli appalti pubblici, sventando in futuro i meccanismi dei subappalti, cercando di mettere una zeppa seria a quello che è il meccanismo della cattiva esecuzione delle opere pubbliche a quella dell’economia del subappalto permanente, a quella del mancato controllo delle opere realizzate; questo centra o no con la crisi di Napoli? Io credo di si! Centra o meno la necessità cui lei non può assolvere da sola, ma di fare chiarezza nel rapporto politico con la società civile di questa città e nel dire una volta per tutte che non si è società civile se si hanno 5 mila euro al mese della università pubblica! Non si è società civile se si è stata, se si è o si aspira a essere consulenti della Regione Campania! Non si è società civile se si traccheggia per l’ingresso in un Consiglio di Amministrazione! Non si è società civile perché iscritti alla Fondazione Mediterranea Europa! Non si è società civile perché nella lista degli invitati nell’Hotel di Alfredo Romeo! Si è società civile se si ha qualcosa da dire, qualcosa da proporre, un lavoro operoso da fare, qualcuno cui proporre queste idee e un disinteresse nel mettersi al servizio della città! Credo che su questo si misura molto del nostro futuro e fin quando noi riusciremo e qualora ci riuscissimo a svelare questo inganno e questa trappola, noi possiamo uscire da questa condizione, che è una condizione politica! Non sta a me parlare delle indagini, ammesso che ci siano, ma sta a me creare gli anticorpi perché la qualità amministrativa sia inattaccabile e perché in questa città nell’epoca delle crisi economiche, nella  devastazione della coscienza civile, della solitudine e delle nuove povertà, vi sia un Comune capace di rintracciare questioni effettive e di parlare alla condizione vera di migliaia di persone! Non di mettere al centro della discussione le ambizioni del nuovo Sindaco di Napoli, ammesso che questo schieramento politico ne possa legittimamente parlare in futuro! Parlare delle grandi questioni dello sviluppo, che sono il piano regolatore, ma anche dire che questa non è una discussione libera, perché non tutti i cittadini sono uguali e se si è proprietario degli suoli, se si è proprietario dei giornali, se si è al libro paga con uno dei maggiori speaker della televisione italiana non si va allo stesso diritto di parola di qualsiasi altro cittadino! Iniziarle a dire queste cose, caro Sindaco, iniziare a dire che in questa città se vi è un desiderio di disfarsi delle aziende pubbliche, se vi è un desiderio di creare migliore economia attraverso il ciclo dei rifiuti e l’intreccio tra acqua, questioni energetiche e questioni dei rifiuti, se vi è un desiderio di creare degli asset imprenditivi, che drenino nuovi fiumi di danaro pubblico in quelle direzioni, di parlare il messaggio della chiarezza, altrimenti vi sono grandi questioni di fondo che non riusciremo più ad affrontare, nonostante la grande difesa di quella che è un’assoluta integrità morale e materiale e di quella che è un tentativo di resistenza sempre più difficile, che cerchiamo di fare e di compiere giorno per giorno. Credo che sia giusto proporsi questo scatto e di farlo per la città, per quella città che magari non legge tutti i giornali, magari non li legge, magari deve chiedersi nel Solo 24 Ore se l’Assessore Valente è o meno sulla nipote, perché anche questo le viene attribuito quando si dice “Zia Rosetta candida e non scontenta nessuno!” Lo dobbiamo fare per la città, per noi stessi, ma per la città! Lo dobbiamo fare perché, caro Sindaco, vanno indicate le priorità, ma vanno indicate anche con chiarezza a quel corpo elettorale, che le ha riconosciuto un grande suffragio e lo ha riconosciuto anche a quei partiti che l’hanno sostenuta in quell’epoca, che era il 2006, ma, attenzione, se vi è una disputa tra poteri forti e tra ambizione di poteri forti nella città di Napoli finisce che le soluzioni diventano individuali e in una città dalle maglie larghe e dalla difficoltà la stagione del clientelismo generalizzato, della crisi e della povertà diventa l’unica stagione possibile e noi questo lo dobbiamo impedire, anche caratterizzando delle profonde innovazioni nel nostro modo di fare e di agire. In due parole, Sindaco, desideravo dire questo, ma non perché avessi qualcosa di più da dire dei miei compagni, che sicuramente lo hanno detto, ma per una questione di merito, prima che di metodo; c’è qualcuno che parla di una sfiducia al Sindaco e a questa Amministrazione; se arrivasse un cittadino oggi non capirebbe su cosa si basasse questa sfiducia, dovrebbe sentirsi dire che questa sfiducia è per le cose che qui sono state riportate; io credo, invece, che noi siamo veramente in un crinale importante della vicenda politica della città di Napoli e del meridione d’Italia tutto; veramente se un intervento dovesse arrivare deve arrivare nel rapporto della bonifica tra la politica, i partiti, la qualità amministrativa, il sistema delle regole! Questo richiede coraggio, un coraggio che tanti, che magari nella politica hanno investito ambizione personale, equilibrismo dei rapporti, condizione di subalternità di fatto, probabilmente non praticheranno mai! Credo, invece, che la sua altezza e la sua statura politica – istituzionale può favorire questo coraggio e questo coraggio oggi è necessario, perché senza coraggio non si affronta la crisi di Napoli e in questo momento questo coraggio è un coraggio necessario, opportuno e io sono lieto di potermene avvalere in questo momento, ma sacrificando impegno in questo momento, senza invertire seriamente la rotta, non sarà compromesso il suo futuro personale, che capisco essere imbarazzante, Sindaco, dover passare dall’ipotesi di essere Presidente della Repubblica al dover discutere di una fiducia fondata con elementi di così grande respiro, così come le sono state rappresentati, capisco e ha la mia solidarietà; questo coraggio, però, serve non per modificare la proposta del Sindaco avvenire, che fa parte della mitomania di alcuni, ma serve per recuperare quel rapporto e quella speranza di emancipazione con quegli uomini in carne e ossa che sono a cuore nella sua cultura politica, anzi sono al primo posto, ma sono raggiunti da dinamiche, meccanismi, organizzazione di fatto, forse distanti dal mondo della emancipazione e del riscatto. Forse questo è possibile e forse lei può trovare in questo momento un sostegno molto forte in coloro che per mediare in questa condizione hanno già sacrificato tutto ciò che potevano sacrificare, come si dice a Napoli, non hanno altro da perdere, solo i partiti cancellati dalla politica nazionale; cancellati per aver pagato i prezzi di tutti! Forse con questo binomio un rilancio è possibile! Grazie.     </w:t>
      </w:r>
    </w:p>
    <w:p>
      <w:pPr>
        <w:pStyle w:val="Normal"/>
        <w:spacing w:lineRule="auto" w:line="360"/>
        <w:ind w:left="851" w:right="567" w:hanging="0"/>
        <w:jc w:val="both"/>
        <w:rPr/>
      </w:pPr>
      <w:r>
        <w:rPr>
          <w:b/>
        </w:rPr>
        <w:t>PRESIDENTE:</w:t>
      </w:r>
      <w:r>
        <w:rPr/>
        <w:t xml:space="preserve"> Grazie a lei. Ha chiesto di intervenire il Consigliere Benincasa.  </w:t>
      </w:r>
    </w:p>
    <w:p>
      <w:pPr>
        <w:pStyle w:val="Normal"/>
        <w:spacing w:lineRule="auto" w:line="360"/>
        <w:ind w:left="851" w:right="567" w:hanging="0"/>
        <w:jc w:val="both"/>
        <w:rPr/>
      </w:pPr>
      <w:r>
        <w:rPr>
          <w:b/>
        </w:rPr>
        <w:t>BENINCASA:</w:t>
      </w:r>
      <w:r>
        <w:rPr/>
        <w:t xml:space="preserve"> Grazie Presidente. Cercherò di essere abbastanza breve, anzi sicuramente lo sarò, anche se gli spunti sono tanti. Vorrei partire da una considerazione, già nell’ultimo Consiglio che abbiamo fatto, l’ultimo Consiglio Comunale, quello in cui si è discusso dell’assestamento, se non ricordo male, tornai a casa con un po’ di scoramento, Sindaco, che poi ebbi anche modo di comunicarle personali in un incontro che abbiamo avuto occasionale, perché vidi anche da parte della nostra maggioranza un po’ di rassegnazione rispetto a come stavano andando le cose, si vota l’assestamento, ci sono tanti debiti fuori bilancio, l’opposizione attacca anche con delle fondate argomentazioni, a volte un po’ pretestuose, ma a volte fondate; la maggioranza è lenta, non risponde, non interviene nessuno, quindi me ne andai con un po’ di scoramento anche rispetto alla nostra debolezza di a maggioranza in Aula. Questo scoramento, se vogliamo, è aumentato per motivi diversi e ancora più tragici, il tragico destino di Giorgio, quello che è avvenuto a uno degli uomini che faceva una politica in città, che caratterizzavano la propria azione politica anche con un piglio deciso e forte che non ci avrebbe mai fatto immaginare quella fine. Questo mi ha ancora di più gettato nello sconforto, insieme poi a tutta questa campagna mediatica che si sta facendo contro la politica in generale, non solo la politica a Napoli, ma la politica a Napoli in particolare, magari contro il centro – sinistra, perché è il centro – sinistra che amministra, ma si sta facendo una campagna stampa, mediatica, televisiva dei giornali incredibile, che fa pensare e fa chiedere, probabilmente, a tanti di noi perché fare politica? Probabilmente fa chiedere al Sindaco quando si ritira a casa stanca, perché resto qui? Per un senso di responsabilità, perché sono stata votata dalla maggioranza dei napoletani, perché ritengo che la politica sia un impegno civile! Questo è l’impegno del Sindaco e questo penso che sia l’impegno di tutti noi che siamo qui in quest’Aula. Devo dire, Sindaco, che rispetto a questo mio stato di sconforto oggi pomeriggio alcuni interventi, mi riferisco in particolare a quello del  collega Minisci, a quello del collega Nicodemo mi hanno restituito l’orgoglio di fare politica, il senso di partecipare responsabilmente per un contributo che, forse, qualcuno di noi ritiene troppo basso rispetto a quelle che sarebbero le sue potenzialità, forse è anche questo il ruolo del Consigliere Comunale e io sono uno dei pochi, Sindaco, forse l’unico, che sta leggendo il libro di Carotenuto! Sto scherzando, era una battuta per richiamare la sua attenzione! Racconta un po’ le frustrazioni del Consigliere Comunale, ebbene in quel suo libro c’è tanta della sua passione politica, che ho sentito negli interventi di Francesco Minisci, di Fucito, di Francesco Nicodemo, allora è questo che dobbiamo recuperare! In questo dobbiamo dare uno slancio e forse, Sindaco, i colleghi della sinistra hanno ragione quando imputano e chiedono al Partito Democratico maggiore coesione! Noi su questo una riflessione l’abbiamo fatta, la stiamo facendo, dobbiamo evitare che il nostro partito pensi di poterci dare guida di regia, cabine di regia; la regia ce la dobbiamo fare noi qui, magari non maggiore sinergia tra Giunta e Amministrazione Comunale! Io parto, Sindaco, dalla sua considerazione finale, quando ha richiamato anche l’attenzione della stampa, dicendo che si tratta di un documento verità;  ho ascoltato con attenzione la relazione che avevo letto, ma nella giornata di ieri ho letto anche le note tecniche preparate dagli Assessori; è chiaro Sindaco, traspare da tanti interventi dell’opposizione, correttissimi, a iniziare da quello di Signoriello per tanti aspetti e l’ultimo di Moretto, da tanti interventi della maggioranza, che ci sono tante cose che non vanno bene, sarebbe da ipocrita sostenere che va tutto bene nella nostra città, anche da ultimo quel provvedimento di cambio che lei ha fatto in un dirigente del Comune indica che qualcosa evidentemente non andava bene, ma anche quel provvedimento va visto in senso positivo, va visto come il segno che, evidentemente, le persone non possono stare sempre negli stessi posti, perché questo è una cosa che nuoce a loro e all’Amministrazione. Se si gira per le strade oggi, dopo due giornate di pioggia, purtroppo le strade sono piene di buche, però abbiamo visto che cosa è successo a Roma con la stessa pioggia; non dobbiamo pensare che il male sia sempre da noi, che noi siamo sempre il peggio! Abbiamo visto a Roma e certamente non è una cosa ascrivibile all’attuale Sindaco, sia chiaro! Chi ha speculato sull’attuale Sindaco di Roma ha fatto una leggerezza e un’ingenuità politica assolutamente incredibile e censurabile, soprattutto quando viene dal mio partito e soprattutto quando ha fatto il Sindaco, perché non è che si può imputare a una persona una disfunzione che nasce dal passato e che viene da lontano. Voi oggi volevate proporre una mozione di sfiducia, probabilmente, anzi sono sicuro che l’articolo 52 del Testo Unico non ve lo consente, in qualche modo, però, noi stiamo facendo una discussione sulla fiducia all’Amministrazione, stiamo discutendo di cosa sta facendo questa Amministrazione, rispetto a quello che il Sindaco ha definito documento verità, un documento che ho letto analiticamente anche per le parti per le quali non ho tantissima competenza, come quella dell’urbanistica o quella delle politiche sociali; un documento che dice le cose che si stanno facendo, che si potrebbero fare meglio; si è tanto lodato il Generale Comandante dei Vigili Urbani, oggi il Comandante dei Vigili Urbani ha fatto una leggerezza, ma il Comandante dei Vigili Urbani sta facendo un’azione molto incisiva e lo dobbiamo ricordare nella nostra città, al di là della leggerezza che è giusto criticare ed è giusto condannare, come mi sembra che sia stata condannata. Stiamo parlando di un documento che dice le cose fatte, tutte perfettibili, non c’è nessuna perfezione in queste 150 pagine, sono tutte cose che potrebbero essere fatte meglio, sono tutte cose che potrebbero sicuramente essere ridiscusse, riviste e che devono essere perfezionate e portate avanti, però sono le cose fatte! Direi che soprattutto con quest’ultimo rimpasto degli ultimi cinque mesi tanto si è fatto, non si può dimenticare il lavoro che stanno facendo i nuovi Assessori, ciascuno al proprio posto, ciascuno con i poteri e le possibilità che ha in un contesto che non è per niente semplice, in un contesto in cui parliamo di un sistema in cui  gli Enti Locali sono in grandissima crisi e non lo possiamo dimenticare! In genere ascolto sempre l’intervento di Salvatore Varriale per poi intervenire, Salvatore questa volta intervengo prima di te, però ti prego di tenere sempre presente un faro, una guida, non possiamo non tenere presente le difficoltà in cui tutti gli Enti Locali versano! Ci sono indagini della Procura e della Banca d’Italia sulle operazioni finanziarie fatte dai Comuni, ci sono tagli incredibili che si stanno facendo, c’è una crisi mondiale della Finanza, che secondo me, Salvatore, non solo scoraggerà ma impedirà qualsiasi riferimento al federalismo fiscale; se ci fai caso, oggi in riferimento al federalismo, del quale anche il Sindaco parla nella sua relazione, è in qualche modo a livello nazionale attenuato perché c’è una crisi recessiva importantissima, rispetto alla quale non si potrà attuare il federalismo fiscale! Allora, oggi noi, Comuni senza Ici, unico elemento di autonomia che i Comuni avevano è stato tagliato, per carità, è stato un provvedimento estremamente popolare sotto il profilo del consenso, è stato, però, tutto il contrario dell’autonomia finanziaria degli Enti Locali! È stato togliere autonomia finanziaria agli Enti Locali! Oggi gli Enti Locali vivono ancora con il patto di stabilità, che non è stato allargato nonostante le difficoltà finanziarie! Se non teniamo presente questo contesto e questo contesto soprattutto voi, che siete maggioranza di Governo nel paese, lo vedrete, perché vedrete che tra un po’ avrete delle difficoltà proprio perché una forza politica importante della vostra maggioranza vedrà irrealizzata la riforma del federalismo fiscale che non si potrà fare! Questa riforma, Salvatore, l’hanno fatta in Spagna, ma l’hanno fatta nel momento del boom economico! Hanno detto in Spagna che non la potrebbero fare adesso, perché è un momento di recessione grave, nel quale non si può dare autonomia, non si possono riprodurre e moltiplicare costi. Oggi questa è una realtà dalla quale non potete prescindere nella valutazione dell’assetto complessivo di quello che è stato fatto, perché ho sentito parlare di asili nido, certo con i soldi sarebbe facile fare, anzi penso che l’obiettivo del Sindaco sarebbe non farne 50 di asili nido, probabilmente farne 100 se avesse la possibilità, ma dobbiamo ragionare delle cose che si possono effettivamente fare con le risorse che abbiamo, migliorando! Salvatore a me non è piaciuto portare altri debiti fuori bilancio, sia chiaro questo! Sia chiaro che non mi fa piacere che con la motivazione delle sentenze vengano portati debiti fuori bilancio ulteriori, quando si tratta di debiti che si conoscevano, si potevano conoscere ed erano debiti prevedibili e assolutamente non ineluttabili, come nel caso della scuola occupata, per la quale abbiamo pagato 4 milioni di euro, quando si sa benissimo che una scuola se tu la occupi, poi bene o male prima o poi dovrai pagare, o con un decreto ingiuntivo o con uno sfratto di fine locazione, comunque dovrai pagare! Ma non è questo il problema che ci dobbiamo porre, ci dobbiamo porre il problema di come amministrare oggi con le risorse che abbiamo, come andare avanti in un assetto, che è quello che abbiamo, con una riduzione di risorse che costantemente ci viene, con un taglio di risorse, con un ritardo nell’erogazione dei flussi finanziari, che sicuramente è inevitabile. Dobbiamo potenziare l’azione amministrativa! Sindaco, esiste da due anni una norma, che gli altri Comuni stanno attuando, quella della collaborazione dei Comuni nell’accertamento delle entrate erariali, con il premio del 30% delle entrate riscosse; qualcosa rispetto al quale il Comune di Napoli deve iniziare ad agire come un ente privato, deve porsi il problema di iniziare a fare queste convenzioni anche con l’agenzia delle entrate, come stanno facendo in molti paesi, ma non ci possiamo nascondere i problemi! Non li voglio ribaltare a destra per dire che noi siamo bravi e voi no, perché mi ha fatto molto specie leggere nei giorni scorsi, Sindaco, che un deputato del nostro partito del Veneto è stato il primo firmatario di una proposta di legge che prevede l’attribuzione del 20% del gettito IRPEF al Veneto; è un deputato del Partito Democratico, quindi il problema ce lo abbiamo ciascuno nella sua casa! Non è più un problema di destra o di sinistra, è un problema di rapporti interistituzionali tra Governo centrale, Regione centralizzava e centralista e gli Enti Locali che non hanno l’autonomia e la sufficienza di andare avanti. Sono tanti i Comuni che hanno aderito, di destra e di sinistra, alla protesta fatta dall’Anci e dal Presidente Dominici sulla mancata presentazione del bilancio preventivo per il 2009, perché il problema ce lo avranno, indipendentemente dal colore politico. Il problema ce lo abbiamo all’interno dei partiti, laddove partiti, evidentemente, alla ricerca del consenso il parlamentare del Veneto nostro chiede l’attribuzione del gettito del 20% alla Regione Veneto e tutto questo dove la mettere la solidarietà, dove lo mette il sud, il mezzogiorno? Per carità, abbiamo tanti problemi, sapete che non li ho mai nascosti, penso di essere serio, sereno e coerente con me stesso, abbiamo tanti problemi, ma dobbiamo avere noi della maggioranza l’orgoglio di essere cittadini di questa città e di fare politica in questa città accanto al Sindaco! Sono contento di avere sentito, Sindaco, da parte di tanti e non ne avevo dubbi, anche interventi dell’opposizione, al di là delle difficoltà di Lamura di attaccarla perché è donna, ma il riconoscimento della sua onestà, del suo valore che nessuno di noi ha messo mai in dubbio e che venga anche dalla maggioranza. Noi dobbiamo dare uno scatto di orgoglio, senza cabine di regia, perché abbiamo all’interno del Consiglio Comunale e della Giunta la forza di andare avanti con i partiti, dando atto, tra l’altro, alla sinistra effettivamente di essere in questo momento, in questa fase storica di grande collaborazione, di grande aiuto, di grande stimolo e di grande correttezza. Grazie. </w:t>
      </w:r>
    </w:p>
    <w:p>
      <w:pPr>
        <w:pStyle w:val="Normal"/>
        <w:spacing w:lineRule="auto" w:line="360"/>
        <w:ind w:left="851" w:right="567" w:hanging="0"/>
        <w:jc w:val="both"/>
        <w:rPr/>
      </w:pPr>
      <w:r>
        <w:rPr>
          <w:b/>
        </w:rPr>
        <w:t>PRESIDENTE:</w:t>
      </w:r>
      <w:r>
        <w:rPr/>
        <w:t xml:space="preserve"> Grazie a lei. La parola al Presidente Borriello Antonio.  </w:t>
      </w:r>
    </w:p>
    <w:p>
      <w:pPr>
        <w:pStyle w:val="Normal"/>
        <w:spacing w:lineRule="auto" w:line="360"/>
        <w:ind w:left="851" w:right="567" w:hanging="0"/>
        <w:jc w:val="both"/>
        <w:rPr/>
      </w:pPr>
      <w:r>
        <w:rPr>
          <w:b/>
        </w:rPr>
        <w:t>BORRIELLO A:</w:t>
      </w:r>
      <w:r>
        <w:rPr/>
        <w:t xml:space="preserve"> Presidente, Sindaco, colleghi Consiglieri, penso che stamane il Consiglio Comunale di Napoli stia dando buona prova di sé. Con grande maturità, con responsabilità si sta svolgendo la discussione tra noi sulla verifica programmatica. Molti forse sono rimasti delusi, di chi voleva vedere un Consiglio Comunale, quindi la classe dirigente tutta del Consiglio Comunale di Napoli azzuffarsi o in qualche modo venir meno a un confronto civile, come è giusto che sia sempre, e stamane è stato tra noi un confronto civile, improntato a una discussione proficua  nel merito, con contributi critici e anche contributi di denuncia da parte dei Consiglieri dell’opposizione. Io penso che la relazione presentata dal Sindaco di Napoli, una relazione politica, consapevole di essere oggi non solo il Sindaco della città di Napoli, ma in qualche modo rappresentante anche di una problematica più generale e è la problematica delle finanze locali, nella quale molti Comuni purtroppo si trovano. Lo ha detto in modo estremamente chiaro e anche con molta precisione il Consigliere Benincasa pocanzi, dobbiamo tutti quanti ritrovare la forza e anche insieme quella sana collaborazione nel distinguo tra noi, tra maggioranza e opposizioni, ma una collaborazione nell’elaborare una linea politica che rimette al centro della discussione nazionale del nostro paese non solo il tema del federalismo fiscale, ma anche e soprattutto il tema delle grandi città: il tema dei Comuni! Lo dobbiamo fare consapevoli che da oltre un decennio le pur necessarie politiche di risanamento dei conti pubblici, avviate e perseguite da tutti, governi di centro – destra e governi di centro – sinistra, anche se necessarie, però essere hanno scaricato un prezzo molto forte sugli Enti locali e sui Comuni, mettendo in alcuni casi gli stessi in una condizione di totale difficoltà. Nel corso delle settimane scorse e anche dei giorni scorsi questo tema è stato sollevato non solo dall’Anci e da tutte le associazioni degli Enti locali, ma anche da esponenti sia del centro – destra che del centro sinistra. Occorre portare avanti una politica rigorosa di risanamento dei conti pubblici dello Stato, ma non possiamo più continuare a farlo sapendo che l’unica strada, la più semplice che è stata perseguita è quella di tagliare le risorse agli Enti locali. Perché questo nel corso di dieci anni e forse qualche anno in più ha creato una situazione difficile, non solo a Napoli, ma in tutt’Italia; badate bene che già da alcune settimane dentro la discussione dell’Anci e delle altre associazioni dei Comuni quelli che stanno alzando di più la voce sono gli esponenti della Lega, perché? Perché sono quelli più radicati nell’esperienza dei Governi locali. Hanno anche affrontato il tema dell’Ici, non un esponente del centro – sinistra, o il Sindaco Iervolino, molti esponenti, Sindaci del centro nord soprattutto hanno messo al centro una riflessione sull’Ici, non se è giusto o meno, su questo abbiamo opinioni diverse, ma così come è stato fatto è stato tolto ai Comuni per dare di meno e soprattutto in male modo quello che si intende fare per compensare la mancata entrata. Se le cose stanno così, se vogliamo dare, così come ha fatto stamane il Sindaco di Napoli, un contributo alto, di riflessione politica generale in un momento che ci apprestiamo a tenere qui nel nostro paese e nel Parlamento, discussioni che riguardano la Finanziaria, ma soprattutto le riforme, dobbiamo avere la forza tutti insieme di riportare al centro la vita delle nostre comunità e per farlo occorre ridare più centralità ai Comuni. E’ una linea del centro – destra questa, il decentramento, il federalismo fiscale, ma è anche la nostra linea! Vogliamo farlo con equilibro, con solidarietà e che possa servire per far crescere le nostre comunità, per farle crescere tutte insieme, quelle del centro – nord e anche del centro – sud! Ecco perché pensiamo a un federalismo fiscale che possa rendere ancora più profondo il solco della differenza tra il centro – nord e il centro sud, tra un cittadino che vive a Trenta e un altro cittadino che vive in Calabra, no! Non siamo convinti che bisogna anche introdurre alcune innovazioni, soprattutto nel mezzogiorno, perché occorre combattere sempre di più gli sprechi, dobbiamo fare in modo che ci sia una sempre maggiore produttività degli investimenti, quindi una ricaduta in termini positivi di tutto quello che noi facciamo, ma l’idea di affrontare questioni così vitali con qualche spot generico, francamente, non penso che sia il modo più giusto per farlo e soprattutto non è questo quello che serve al cittadini del mezzogiorno in primis, ma al cittadini di tutt’Italia. Abbiamo fatto stamane la discussione sulla verifica programmatica e abbiamo un po’ tutti apprezzato l’alto profilo che il Sindaco di Napoli ha dato alla sua relazione, affrontando grandi temi generali, ma non per sottrarsi anche a quelle che sono le responsabilità più dirette del Sindaco e di tutti noi nella gestione della Cosa Pubblica della nostra città, ma è importante, però, tenere questa discussione e questo confronto tra noi dentro una cornice più ampia e lo dobbiamo fare anche nell’interesse del stessa democrazia di alternanza; se bisogna difendere le comunità e il ruolo dei Comuni è giusto farlo tutti insieme! Questo è il primo monito, il primo invito che rivolgo a tutti noi. Del resto, per la verità, lo voglio dire agli amici del centro – destra, ma anche alla stampa e a tutti noi, per la verità penso che il momento più difficile la nostra città e la regione Campania lo abbia già superato; chi di noi non ricorda le settimane e i mesi drammatici della fine dell’anno scorso e l’inizio di quest’anno? Mi riferisco all’emergenza rifiuti! Ebbene, come l’abbiamo superata? Perché è stato giusto stare lì a svolgere fino in fondo la funzione di Governo che i cittadini avevano chiamato il Sindaco e tutti quanti noi a svolgerla? Perché è stato possibile mettere in campo una linea improntata alla collaborazione fattiva tra le Istituzioni e lo stesso Governo nazionale, perché bisognava affrontare tutti quanti insieme un problema che aveva una racaduta molto forte sui cittadini, sull’immagine della nostra città, della nostra regione e nell’intero paese. Possiamo dire che questa linea improntata alla massima collaborazione, senza fare alcun consociativismo, ma nel distinguo dei ruoli e delle funzioni istituzionali proprie, abbia prodotto risultati positivi? Penso di si! Inoltre la crisi economica che incombe sul nostro paese, così come su tutto il pianeta, richiede uno sforzo di responsabilità a tutti quanti noi, rappresentanti delle Comunità locali, così come sul piano nazionale ai rappresentanti dello Stato italiano? Occorre una linea di sinergia senza fare mai confusione nei ruoli, che possa ridare al paese, alle nostre comunità, fiducia? Abbiamo bisogno di fare questo? Penso di si! E’ in questa direzione che vanno gli appelli non solo del mio partito, ma anche del Capo del Governo e di tutte le forze politiche; è il momento della collaborazione, del senso di responsabilità. Davanti a ognuno di noi c’è il futuro del paese e c’è il futuro delle nostre comunità. In un momento di passaggio della nostra vita nazionale e comunitaria forse è opportuno uno slancio forte di collaborazione; la collaborazione non significa misurarsi, è avere posizioni diversissime tra noi; è giusto che questo ci sia! Che le differenze tra centro – destra e centro – sinistra sono enormi e queste differenze non bisogna annullarle, perché sono il sale della democrazia! Insieme, però, abbiamo anche l’altro compito di muoverci in una direzione che dia fiducia, ma non solo al Sindaco e a noi, ma dia fiducia ai cittadini della possibilità di superare questo momento difficile che vive il paese, che vive anche la nostra città. Allora, la verifica programmatica di stamane con le schede che sono state consegnate e anche con una prima inversione di tendenza che si è avuta da alcuni mesi nell’azione amministrativa su alcuni grandi problemi, su alcune criticità che abbiamo registrato e, prima di ogni altro di noi, è il Sindaco di Napoli che lo ha detto! Non guardare le criticità significa non volerle affrontare, noi, invece le vogliamo guardare, essere rigorosi con noi stessi, perché riteniamo di avere la forza morale, oltre che politica, di affrontarle e superarle nell’esclusivo interesse della nostra popolazione. L’Unesco, dopo un esame durato settimane, hanno messo tutto sotto le lenti di ingrandimento, pronti a sparare a destra e a sinistra nel dire che la Giunta Comunale di Napoli, il Consiglio Comunale di Napoli non aveva prodotto lavori, programmi misure nella direzione della valorizzazione del centro storico della città e quindi si chiedeva di ritirare, togliere la dichiarazione di centro storico di Napoli bene, patrimonio dell’umanità. Questo lavoro ha dato un esito positivo, fatto dalla Commissione, che ha valutato non le cose dette, ma ha voluto valutare soprattutto le misure, i programmi in campo; ebbene le misure e i programmi in campo hanno portato la Commissione, l’Unesco a dire Napoli è pienamente riconosciuta come patrimonio dell’umanità, come patrimonio mondiale e che le misure e le iniziative che sono in campo vanno nella direzione di una valorizzazione del centro storico della città di Napoli. Occorrerà accelerare? Bene! Si andrà in questa direzione! Così come occorrerà, penso che alcuni rilievi, alcuni contributi che sono venuti bisogna ascoltarli, esaminarli; essere scrupolosi e soprattutto impietosi verso noi stessi e forse in alcuni casi, mi riferisco soprattutto alle forze del centro sinistra, lo siamo un po’ troppo ed è bene che sia così! Lo siamo perché tutti quanti noi siamo alla ricerca di mettere in campo i programmi, le misure, le energie, l’entusiasmo per fare di più e meglio in tutti i campi e in tutte le direzioni. E così dobbiamo muoverci, introducendo innovazioni, rinnovamenti, tutto quello che ci serve per migliorare, per qualificare sempre di più, per rilanciare ulteriormente l’azione di Governo, l’azione amministrativa della città, ma lo vogliamo fare avendo la coscienza che abbiamo lavorato duro, affrontato difficoltà e che queste difficoltà, almeno le più grosse, sono alle nostre spalle. Non ci sentiamo soddisfatti, lo ha detto il Sindaco, vogliamo fare di più e meglio, il Sindaco di Napoli addirittura stamane ha indicato obiettivi e ha detto a tutti noi obiettivi sui quali è certa la copertura finanziaria. Ha presentato al Consiglio Comunale di Napoli e alla città una relazione verità, lo stato delle cose fatte, lo stato dell’arte delle cose che sono in cammino. Noi come Partito Democratico lavoreremo affinché ci sia un ulteriore e più forte rilancio, non solo dell’azione amministrativa, ma anche dell’azione politica del centro –sinistra, che possa il centro – sinistra anche recuperare un rapporto con la società napoletana, a mettere in campo iniziative politiche e che riguardano non solo questo o quel tema, ma complessivamente il ruolo, la funzione del centro – sinistra, quale coalizione di Governo, non solo per la città di Napoli, ma anche per le prossime elezioni provinciali e europee. Quindi è una sfida a noi stessi, amici e compagni del centro sinistra, a stare in campo, a fare fino in fondo la nostra parte, a essere curiosi verso noi stessi, nel mettere in campo sempre cose credibili, vere, senza demagogia, senza strumentalizzare, ma anche senza rinunciare alla nostra iniziativa politica sul piano generale, su tutto, sui temi che sono posti, non solo dinanzi alla città, ma sono posti dinanzi al paese, anche perché l’idea che noi siamo cosa diversa ed altra dal resto del paese è una cosa che non convince. Noi siamo una città con le sue peculiarità, con le sue bellezze, con le sue potenzialità, con le sue criticità, con tutto quello che volete, ma siamo parte di questo paese e siamo dentro le contraddizioni, ma anche dentro le debolezze del sistema Italia e queste debolezze hanno una loro ricaduta sul sistema dei Comuni, delle città e anche sulla nostra! Per questo bisogna recuperare anche un’iniziativa di carattere più generale e spero e mi auguro che il Partito Democratico e il centro – sinistra sappia fare fino in fondo la sua parte nella società napoletana e campana. Vogliamo presentarci alle prossime elezioni non come una forza che ha delle cose da farsi perdonare, vogliamo presentarci alle prossime elezioni come una forza innanzitutto nuova, che ha messo insieme culture politiche e ne si sta cimentando in un grande progetto difficile, complicato per tutte le cose che sappiamo, ma vogliamo lavorare perché il Partito Democratico, perché il centro – sinistra possa essere una grande offerta politica per i cittadini di Napoli e la Campania e lo vogliamo fare consapevoli che questo possa servire ancora di più alle esperienze di governo in campo, perché c’è la necessità di avere anche questo. Così come è giusto tra di noi, lo dico a Luciano Schifone, negli anni, fino a sette, otto mesi fa, lo dico sempre con quello spirito costruttivo che mi ha sempre contraddistinto in questa Assemblea elettiva, ma fino a sette, otto mesi fa quando si è trattato di criticare con responsabilità sempre le scelte e l’operato del Governo di centro – sinistra in molti casi i primi a farlo sono stati quelli del centro – sinistra; ebbene anche sulle questioni della sicurezza qualcuno di voi avrebbe potuto dire che sul piano nazionale si sta facendo molto, ma non è ancora sufficiente nella nostra città e nella nostra regione! Badate bene che più che una autocritica doveva essere e dovrà essere uno stimolo sul piano politico, dell’iniziativa politica a rendere sempre più centrale e più forte l’attenzione verso Napoli e verso il mezzogiorno. Lo dovete e lo dobbiamo fare con questo spirito, se vogliamo insieme essere la classe dirigente dei napoletani, nel ruolo che abbiamo, per quello che i napoletani hanno chiamato ognuno di noi a svolgere in questa Assemblea elettiva. Questo è utile e oggi la città si aspetta, più che dal centro – sinistra, che dal centro – destra, una buona politica, badate bene, lo vuole dalla politica, non da questo, piuttosto che dall’altro partito, lo vuole dalla politica! Questo è un tema che non può non riguardare tutti quanti noi, tutte le forze politiche, dobbiamo farlo intrecciandolo con gli sforzi che dobbiamo mettere in campo! Noi, per quanto ci riguarda, per attrezzare al meglio, così come ha detto il Sindaco di Napoli, la nostra azione amministrativa per fare sempre di più, per tentare di correggere laddove va corretto, per dare ulteriore slancio alle opzioni programmatiche di fondo, per avere una maggiore concentrazione o, se volete, un impegno ancora più straordinario sulla vivibilità della città, sulla sicurezza sociale della città, occorre fare questo, può essere questa una priorità? Concentriamo il massimo della nostra attenzione, sia come Giunta Comunale, ma anche come Consiglio Comunale di Napoli. Abbiamo bisogno alle tante cose negative che diciamo su noi stessi se qualche volta potessimo dire insieme una parola positiva sulla città, questo sarebbe un fatto utile e restituirebbe orgoglio alla politica! Lo dobbiamo fare non per nascondere inadeguatezze e inadempienze nostre, ma lo dobbiamo fare con grande forza, sapendo che ognuno di noi e tutti quanti noi dobbiamo profondamente cambiare, dobbiamo profondamente rinnovarci! I cittadini vogliono una politica più concreta, una politica che sia sempre più trasparente, ebbene questa è una sfida non al centro – sinistra, è una sfida a tutti noi! Noi cercheremo di rispondere così come abbiamo tentato di farlo, con maggiore forza, ma evidentemente non è stato sufficiente, ancora con maggiore forza! Mi avvio alle conclusioni per dire, e di questo ringrazio tutti e anche e soprattutto gli amici del centro – destra, non c’è nessuna questione morale che ha riguardato il dibattito del Consiglio Comunale di Napoli; possiamo dire e lo abbiamo sempre detto che il controllo di legalità non solo esso è legittimo, ma è dovuto sulle attività amministrative della Giunta, così come sulle Assemblee elettive, ma non temiamo questo, però insieme, per cui se celo ha detto il si, vada avanti, se dovesse uscire qualcosa, poi, il Sindaco di Napoli e tutti quanti noi sapremo assumere le scelte dovuto e necessarie, però allo stato attuale questa città ha discusso di cose che non c’erano e questo non è utile, perché questo contribuisce a generare confusione, quella confusione, badate bene, che non fa altro che rendere ancora più forte la sfiducia dei cittadini nelle Istituzioni e nella politica. Stamane noi abbiamo con maturità risposto bene, abbiamo tenuto, come giusto che era, la nostra discussione squisitamente sul piano politico e amministrativo ed io sono certo che molti contributi e stimoli che sono venuti sicuramente aiuteranno il Sindaco di Napoli, al quale va la fiducia e il sostegno del Partito Democratico, così come hanno avuto modo di dire gli altri amici del centro – sinistra, di tutta la coalizione, perché non solo abbiamo il dovere di governare, ma abbiamo il dovere di garantirlo e vorremmo tutti quanti farlo unitamente al Sindaco di Napoli e a una dialettica molto feconda con l’opposizione per fare di più e meglio e per introdurre anche innovazioni nell’interesse esclusivo, e questa è l’unica cosa che ci interessa, di essere, attraverso gli atti e le scelte, utili alla nostra città! Fare di più e meglio perché i cittadini di Napoli, la nostra città in questa fase richiede il meglio da parte di ognuno di noi e io sono convinto che riusciremo ancora una volta ad essere all’altezza di questa straordinaria sfida che è posta di fronte a noi, classe dirigente e di fronte alla città! Grazie. </w:t>
      </w:r>
    </w:p>
    <w:p>
      <w:pPr>
        <w:pStyle w:val="Normal"/>
        <w:spacing w:lineRule="auto" w:line="360"/>
        <w:ind w:left="851" w:right="567" w:hanging="0"/>
        <w:jc w:val="both"/>
        <w:rPr>
          <w:b/>
          <w:b/>
        </w:rPr>
      </w:pPr>
      <w:r>
        <w:rPr>
          <w:b/>
        </w:rPr>
        <w:t xml:space="preserve">ASSUME LA PRESIDENZA IL PRESIDENTE IMPEGNO.  </w:t>
      </w:r>
    </w:p>
    <w:p>
      <w:pPr>
        <w:pStyle w:val="Normal"/>
        <w:spacing w:lineRule="auto" w:line="360"/>
        <w:ind w:left="851" w:right="567" w:hanging="0"/>
        <w:jc w:val="both"/>
        <w:rPr/>
      </w:pPr>
      <w:r>
        <w:rPr>
          <w:b/>
        </w:rPr>
        <w:t>PRESIDENTE:</w:t>
      </w:r>
      <w:r>
        <w:rPr/>
        <w:t xml:space="preserve"> Grazie a lei. Ha chiesto di intervenire il Consigliere Palmieri.  </w:t>
      </w:r>
    </w:p>
    <w:p>
      <w:pPr>
        <w:pStyle w:val="Normal"/>
        <w:spacing w:lineRule="auto" w:line="360"/>
        <w:ind w:left="851" w:right="567" w:hanging="0"/>
        <w:jc w:val="both"/>
        <w:rPr/>
      </w:pPr>
      <w:r>
        <w:rPr>
          <w:b/>
        </w:rPr>
        <w:t>PALMIERI:</w:t>
      </w:r>
      <w:r>
        <w:rPr/>
        <w:t xml:space="preserve"> Grazie Presidente. Signor Sindaco, signori Assessori, ho letto con grande attenzione la sua relazione Sindaco, ma ho anche ascoltato oggi in Aula la relazione e ho anche apprezzato lo sforzo che lei ha fatto per offrirci spunti e riflessioni di dibattito su questioni di alto profilo costituzionale. Sono temi importanti, sono temi sicuramente sui quali, probabilmente, un’attenta riflessione ci aiuterà a crescere come classe dirigente se vogliamo realmente tutelare gli interessi di questa città e del paese. Mi consenta, però, uso questo aggettivo, questo modo di esprimermi proprio perché vorrei tornare alla politica di più basso profilo per fare un parallelo di chi comunemente usa questo termine; quella politica terra, terra, che naviga di soppiatto alle cose quotidiane, quella che guarda alle questioni sulle quali costantemente siamo chiamati a misurarci, quella che dovrebbe pensare, prima ancora delle grandi opere di sviluppo, a fornire livelli minimi di servizi da erogare ai cittadini, che dovrebbe garantire quanto meno la gestione dell’ordinario, a partire dalla manutenzione delle strade, delle fogne, delle scuole, dell’edilizia pubblica, degli edifici monumentali, dei cimiteri cittadini e via, via, l’elenco è lungo! Penso che se interrogassimo uno a uno tutti i napoletani non ve ne sarebbe uno pronto a dichiararsi soddisfatto e non lo dico io, signor Sindaco, lo dicono le classifiche redatte sulla scorta di studi e ricerche svolte da giornali economici e da professionisti del settore e credo che lei, meglio di me, lo saprà questo. Non è per il piacere, come dice lei, di essere disfattisti o autolesionisti, le cose che ho indicato corrispondono alla realtà, alla reale situazione dello stato dei fatti, all’esatta fotografia dell’esistente, dove degrado incuria, mancanza di manutenzione sono evidenti e non trovano alcuna giustificazione nella diminuzione di trasferimenti di risorse da parte dello Stato centrale. Questa tiritera, mi scusi se la chiamo così, questa tiritera, però, non mi è chiara sulla questione dei mancati trasferimenti da parte dello Stato, che sebbene condivida, perché è vero sono un fatto reale, però credo che bisognerebbe spiegarci qualcosa in più, perché il bilancio di previsione di bisogno Ente, signor Sindaco, e questo ormai da vari anni è una prassi consolidata da questa Amministrazione, viene sottoposta all’Aula e approvata allo scadere del primo semestre in pieno esercizio provvisorio e credo che nessun collega possa smentire questa affermazione. Però, allora vi è da diverso tempo già chiaro quali saranno le risorse trasferite dallo Stato centrale, ma il problema è un altro ed è proprio qui che casca l’asino! Non intervenite tagliando gli sprechi o quanto meno il superfluo, cercando di razionalizzare e pianificare la spesa, oppure intervenire sulla questione della certezza delle entrate, perché se non incassiamo con regolarità quanto preventivato in ordine alle entrate tributarie, al fitto degli immobili o alle contravvenzioni è evidente che saremo costretti a fare sempre più ricorso ad ulteriori indebitamenti e a tagliare sulla qualità dei servizi resi e questo per raggiungere ovviamente il pareggio di bilancio a fine esercizio. Se a questo aggiungiamo che le imprese o le ditte fornitrici di beni e servizi vantano crediti che sono giunti a tempi di liquidazione di circa venti, ventidue mesi, ci rendiamo conto che la situazione politica, mi sono permesso di riprendere una fase di un famoso cantante, la situazione politica non è buona signor Sindaco! Che dire dei più ambiziosi progetti, vogliamo parlare dei rifiuti? L’Assessore Mola era in Aula, ebbene l’ultimo Consiglio che abbiamo tenuto sullo specifico argomento, l’Assessore Mola ebbe a dire che una grande svolta dovevamo attenderci sul tema della raccolta differenziata, almeno il 25%, lo ha detto in apertura il collega Varriale; il 25% entro la fine di quest’anno, che già era un obiettivo minimalista, dieci isole ecologiche, centinaia di eco-piazzole, messaggi di informazione, campagne educative, parlo di fatti di sostanza, ripeto, ho molto apprezzato l’intervento del collega Borriello e di altri che mi hanno preceduto, ma vorrei parlare di fatti, di questioni concrete! A parte questo, i risultati, il realizzato forse siamo al 17% e di questo dobbiamo anche  ringraziare se lo raggiungiamo. Sindaco noi abbiamo investito 75 milioni di euro? Abbiamo messo in bilancio 75 milioni di euro per raggiungere il 17% per non vedere le isole ecologiche, per non vedere le eco piazzole? Ovviamente sono compresi i costi di smaltimento, però non vedo gli investimenti dove sono andati a finire. Questo è grave, perché siamo ancora sprovvisti del contratto di servizio; vi stiamo implorando, vi stiamo martellando sul contratto di servizio, avevate un impegno in Consiglio Comunale, ma voi venite meno agli impegni non solo con i vostri alleati, venite meno con i Consiglieri in quest’Aula, prendete impegni precisi e non li mantenete con estrema continuità. Noi continuiamo a investire, ma in che cosa? In un’azienda dove trasferiamo risorse, sebbene si tratti di una partecipazione interamente del Comune, per l’amor di Dio, ma trasferiamo risorse ad un’azienda senza ricevere alcuna garanzia del servizio reso. Non parliamo, poi, dei devastanti effetti che potrebbe produrre la piena applicazione della legge 152, l’Assessore Mola è sempre qui e mi potrà contraddire, la quale prevede che il totale costo del servizio sia a carico dei cittadini, la famosa Tarsu; già ne parlammo all’inizio dell’anno scorso, poi ci fu quella deroga, che disse che si poteva procedere non applicando, non passando la tassa a tariffa, però vorrei ricordare che quest’anno questa deroga non c’è ancora, Assessore, ed è molto probabile che non sia assolutamente fatta, allora che cosa comporterà questa deroga? Questa deroga porterà la piena applicazione della 152, che prevede che il costo totale dello smaltimento rifiuti sia a carico dei cittadini a livello locale, ciò significa che praticamente dei 113, che mi pare vengano contabilizzati nelle casse comunali, che vengono in qualche modo ripartiti, noi dovremmo metterci vicino qualcosa come un 60, 70 milioni di euro, significa il 50% di più a carico dei cittadini! Questo dobbiamo iniziare a dirlo, così li prepariamo i cittadini; quindi oltre il danno, anche la beffa! Noi lo sappiamo bene che per incidere sulla questione, ovvero limitare i danni su questa questione, l’unico modo è quello di incidere notevolmente sulla minore quantità di rifiuto da conferire in discarica e quindi, Sindaco, prendo una sua frase, lei diceva “Lavorare, lavorare, lavorare” io dico recuperare, recuperare e recuperare, e riciclare, riciclare e riciclare! Perché è l’unico modo possibile per abbattere questa spesa, però purtroppo siamo ancora in grave deficit, Assessore Mola. Poi Bagnoli, non so se il Vice Sindaco lo ha saputo, ho dato le dimissioni dalla Commissione di vigilanza a Bagnoli; spero che lei l’abbia saputo, che glielo abbia rappresentato il Presidente Malvano, al quale ho rivolto una missiva, che lui ha ritenuto offensiva, perché ho detto che la Commissione di vigilanza a Bagnoli è secondo me una foglia di fico, che non serve a un fico per quelle che sono le funzioni attribuite. Siccome ritengo che in qualità di Consigliere Comunale, ancorché di cittadino, io possa dare tutto il mio  contributo, preferisco darlo in questa semplice veste. Non vorrei dare adito a qualcuno un domani di pensare, così come il signor Sindaco molto amabilmente è stata indotta in errore a dire Commissione di indagine, qualcun altro potrebbe dire “Ma voi che vigilavate?” Ma che dovevo vigilare, Sindaco, se una società alla quale io reiteratamente, personalmente, ma anche in Commissione chiedo la possibilità di visionare il contratto di rinegoziazione con Devizia Transfert ; se io a un appello e a una notizia arrivatami con tanto di documentazione che posso fornire vengo a sapere che l’attività di bonifica è quasi pressoché ferma, con ritardi che sarnno determinati nel processo di bonifica di circa 9-12 mesi, me ne prendo la piena responsabilità di quello che dico, e non mi viene fornito nessun chiarimento, né dall’Amministrazione e né tanto meno dal prof. Papa, che invece con un’invettiva sul giornale si rivolge a me, dicendo che è tutta demagogia e pretestuosità, allora siamo alla frutta! Continuerò a fare il mio dovere, lo farò da onesto cittadino, che cerca di capire, comprendere, però, ripeto, se andare in Commissione significa fare il giro in pulmino per Bagnoli, mi consentirà, il giro con il pulmino a Bagnoli lo posso fare anche nella mia veste, al di fuori di essere Consigliere Comunale. La vendita dei suoli? Lei parla di vendita di suoli, ma Porto canale vogliamo comprendere che fine fa questa storia? Non riesco a capire, voi volete mettere sul mercato dei suoli e capisco perché volete fare cassa, io ho anche apprezzato alcune scelte, la famosa lottizzazione delle aree in modo diverso, ho detto l’Amministrazione fa bene, perché intervengono nuove normative ed è giusto che si vada avanti così, non bisogna trattare più la bonifica in termini complessivi, ma lottizzare le aree, però mi sembra incomprensibile se non c’è un progetto serio, vero, concreto, chiaro, che possano essere poste in vendita quelle aree, altrimenti veramente si rischia di svenderle; io sono un garantista e sono certo che non c’è assolutamente dolo o malafede da parte di chiunque, ma mi fare capire in che maniera pensate di vendere quelle aree? È inutile dire che le venderemo a un prezzo mediato tra quella che è la situazione reale e quello che sarà, ma quale sarà? Se non dovesse esserci, ci potremo aspettare che quei compratori un domani possano in qualche modo dire che l’Amministrazione Comunale non ha mantenuto un impegno preso e trovarci con contenziosi aperti, che porteranno a perdere qualche altra decina di milioni per strada? Non lo so, io lo chiedo a voi! Il Centro Direzionale, Sindaco, lei lo sa che su questo ha preso sulle spalle un brutto gratta capo e la ringrazio, perché lei ha avuto veramente una grande apertura dal punto di vista di voler in qualche modo il problema. Non sono uno che viene ogni tanto a bussare la porta, chiunque può testimoniarlo, nonostante che faccio tutto nell’interesse veramente dei cittadini e della città, ma c’eravamo dati una scadenza, trenta giorni, sessanta giorni, poi è successo il tragico epilogo e non me la sono sentita di venire a disturbare, ma dico questo Centro Direzionale parlate di raddoppio, ma quale è il modello gestionale che volete dare del Centro Direzionale, quello di essere omissivi rispetto alla presa in consegna di quelle aree e consentire che un Consorzio, che in qualche modo voi legittimate, perché lo state legittimando, in qualche modo richiede soldi per un servizio che nemmeno fa? Vi rendete conto di quello che state facendo? Non voglio fare insinuazioni, non voglio pescare nel torbido, voglio dare un contributo, ma giustamente, come dice il collega Varriale, dove, in quali sedi è possibile dare una mano? Nelle Commissioni, in Consiglio, dove in maniera trasparente e chiara? Voglio andare su altre due questioni in modo estremamente chiaro, sempre per la trasparenza tanto invocata, i rapporti Giunta, Consiglio, Amministrazione, Assessori, Commissioni consiliari, io, le dico la verità, dopo due anni e mezzo mi sento preso in giro! Mi scusi l’amaro sfogo. Mi spiace che non ci sia più qui tra noi l’Assessore Cardillo, che oltre tutto è un vecchio amico di tanti anni di militanza del vecchio PSI, quindi non intendo attaccare la persona in quanto tale, però varie volte abbiamo chiesto sul piano di riordino delle partecipate di incontrare l’Assessore Cardillo; “si, domani, dopodomani, lo sto facendo, ci stiamo accingendo, vengo in Commissione, la centralità del Consiglio” tutto bello, tutto perfetto, ci troviamo con il bilancio di previsione con i tempi alla gola, dice “Non vi preoccupate in Commissione, verrò a settembre e vi porterò il piano di riordino del partecipate; non si fa un passo se non decidiamo cosa fare, l’idea è quella di mettere insieme delle holding”. Torno a settembre e mi vedo due delibere, la 1372 e 1373, che sono atti perfetti, approvati il 26 settembre in Giunta, che sono? Una è la delibera quadro, che prevede l’acquisto dei certificati verdi, quindi applicazione, ecoincentivi, che non è un atto obbligatorio, però se l’Amministrazione si vuole mettere al passo è giusto che l’abbia fatto; poi a seguire quella dopo è l’affidamento per l’installazione in 42 edifici scolastici di pannelli fotovoltaici , anche questo è giusto assolutamente,   ma non era possibile, visto che c’eravamo dati un appuntamento, di capire quali sono le logiche che hanno portato a questa scelta? Anche perché le dico una cosa e i suoi uffici lo sanno, perché oggi si sono imbattuti in una nuova questione che riguarda questa cosa, lei lo sa meglio di me che a giugno è stata approvata una legge, poi convertita il legge il 6 agosto, la n. 133, guarda caso i tempi, perciò poi viene il sospetto, ma perché vogliono bypassare le cose, perché non vengono, discutono e si confrontano? Questa legge a un certo punto recita all’articolo 23 bis “Il conferimento della gestione dei servizi pubblici locali avviene in via ordinaria a favore di imprenditori o di società in qualunque forma costituite, individuati mediante procedura competitiva a evidenza pubblica, nel rispetto dei principi del trattato che istituisce la Comunità Europea e dei principi generali relativi ai contratti pubblici, in particolare dei principi di economicità, efficacia, imparzialità .. In deroga alle modalità ecc.. l’affidamento può avvenire nel rispetto dei principi della disciplina comunitaria” che significa questo? Questo viene chiarito un po’ più tardi, io non sono un intenditore e ho cercato di comprendere, però qualcun altro il problema già se lo era posto, allora è intervenuta una circolare dell’Autorità del garante, il quale ha detto “Faccio chiarezza su questo articolo 23 e vi chiarisco bene”, che cosa dice? “Modalità di affidamento dei servizi pubblici locali: l’articolo 23 bis dopo aver stabilito al comma 2 il principio generale, che l’affidamento dei servizi pubblici locali deve essere effettuato mediante procedura competitiva ad evidenza pubblica, al successivo comma 3 prevede la possibilità di derogare a tale regola laddove sussistono ecc. Comma 4, l’affidamento dei casi disciplinati dal comma 3 deve avvenire nel rispetto dei principi della disciplina comunitaria; tali principi riconducono l’utilizzabilità dell’Istituto dell’affidamento diretto, ad ipotesi eccezionali ai criteri elaborati dalla Corte di Giustizia, che qualificano il rapporto tra l’Ente Locale e quelli affidatari si aggiungono quelli esogeni inerenti a particolari caratteristiche ecc.. Tale procedura si esplica anche attraverso la modalità in house - però questo articolo 23 che cosa prevedeva? - È consentito l’affidamento  anche all’esterno, e quindi anche in house, solo che deve essere richiesto un parere preliminarmente all’Autorità del garante, il quale deve esprimersi entro i 60 giorni successivi.” Mi vado a vedere la delibera e tutto questo manca! Ripeto, non voglio pensare che vi sia ingenuità, perché altrimenti dovrei dire licenziamo tutti i funzionari, non voglio pensare al dolo, perché altrimenti, però, probabilmente, un contributo, un confronto sulle questioni potrebbe evitare certe questioni, potrebbe anche vietare che io faccia delle insinuazioni sbagliate, delle insinuazioni che non devono assolutamente prefigurare nessun dolo, ma che comunque sono legittime, perché leggo, norme, leggi. Sistema monitoraggio e controllo traffico; lei ha i poteri straordinari su questo, c’è una gara in atto, ho cercato di capire anche lì qualcosa, perché mi parlano di un Progetto Itaca, che in qualche modo prevedeva anche un finanziamento nel 2004, c’era un finanziamento mediante accensione di prestito alla Cassa deposito mutui e prestito, attraverso Ministero, che autorizzava questo Progetto Itaca; erano null’altro che tre progetti che si andavano a integrare e poi facevano la somma di quello che adesso si è fatto, invece, con una procedura negoziata; è legittimo perché lei ha i poteri per poterlo fare in questo, ma quale è il problema? Lì avevamo già un deliberato, una deliberazione esecutiva, bisognava fare l’appalto e non capisco perché dal 2004 non è stato fatto! Vi era una somma che poteva essere immediatamente reperita attraverso l’accensione del mutuo, passano più di quatto anni e non si fa nulla! Viene fatta questa procedura negoziata, vengono chiamate tredici ditte, scelte con un criterio, perché mi sono permesso anche di incontrare l’Avvocato Silvi, la quale è stata cortesissima a ricevermi e ha cercato di darmi tutte le spiegazioni, ma in qualcosa non mi ha convinto, perché come si può pensare che da una procedura negoziata si invitino tredici ditte prese da un computer, andando a vedere in quali città questo servizio viene già svolto e poi, guarda caso, a questa gara arriva solo un’offerta, una sola! Non c’è ancora l’affidamento, però mi parrebbe strano. Una sola, dove si costituisce un’Ati, la cui capofila, che detiene il 71% non ha l’OS9 , è la categoria che deve avere una ditta che fa questo tipo di interventi. Mi viene detto dall’Avvocato Silvi che non è stato previsto nel capitolato, in quanto si tratta di attività di servizi. Sfido chiunque a vedere se quello è un capitolato di servizi: realizzazione semaforica, posa cavi, centraline, ecc. È lì che uno poi non riesce più a capire un tubo, perché come fai a convincermi che quello è un capitolato di servizi, cioè che non è necessaria l’attività l’OS9 per questo tipo di interventi, come è possibile? Non mi convincerai! Poi io, purtroppo, avessi un interesse, non ce l’ho, altrimenti avrei fatto un’altra attività, o diversamente avessi avuto un partito solido alle spalle avrei fatto sicuramente ricorso al Tar su quella delibera, ma, ripeto, siccome sono convinto della sua levatura morale le sottopongo la questione, guardi un attimo meglio quegli atti, perché c’è qualcosa che, quanto meno, lascia qualche perplessità. Mi fermo qui, non voglio entrare nel merito di altre questioni. Rispetto anche a quello che la stampa, a tutte le cose che stanno accadendo in questa città, ho vissuto indirettamente una stagione politica che è stata pesantemente condizionata proprio da questo clima e, ripeto, non ho mai avuto un interesse diretto dal punto di vista di cariche istituzionali, però respiravo quell’area tra i miei amici di partito e non è stato un bel momento. Dico che il nostro Codice Penale, fermo restando il diritto – dovere della Magistratura ad indagare per tutto quello che deve fare, è basato sulla presunzione di innocenza, sullo stato diritto, l’ho gridato allora e lo grido adesso. Non mi permetterei mai e non mi permetterò mai di alzare un dito e imputare a qualcuno una responsabilità, fino a sentenza passata in giudicato, ma è proprio per questo che non esprimo giudizi di merito sull’operato dei singoli, se non di natura politica, proprio per questo io  e tanti colleghi di opposizione auspicheremo in una fine di questa consiliatura, perché un suo autorevole gesto, e mi creda lo dico con sentimento vero, in questo momento non rappresenterebbe una sconfitta personale, bensì un atto di alto profilo istituzionale e lo dico con sincerità. La presa d’atto di una condizione di ingovernabilità, tornare alle urne senza ulteriori condizionamenti esterni a quelli della politica, dando la possibilità agli elettori di poter esprimere la loro fiducia democraticamente, attraverso l’unico strumento utile in democrazia: il voto! Grazie Sindaco.  </w:t>
      </w:r>
    </w:p>
    <w:p>
      <w:pPr>
        <w:pStyle w:val="Normal"/>
        <w:spacing w:lineRule="auto" w:line="360"/>
        <w:ind w:left="851" w:right="567" w:hanging="0"/>
        <w:jc w:val="both"/>
        <w:rPr/>
      </w:pPr>
      <w:r>
        <w:rPr>
          <w:b/>
        </w:rPr>
        <w:t>PRESIDENTE:</w:t>
      </w:r>
      <w:r>
        <w:rPr/>
        <w:t xml:space="preserve"> Grazie a lei. Ha chiesto di intervenire il Consigliere Sannino Gaetano.  </w:t>
      </w:r>
    </w:p>
    <w:p>
      <w:pPr>
        <w:pStyle w:val="Normal"/>
        <w:spacing w:lineRule="auto" w:line="360"/>
        <w:ind w:left="851" w:right="567" w:hanging="0"/>
        <w:jc w:val="both"/>
        <w:rPr/>
      </w:pPr>
      <w:r>
        <w:rPr>
          <w:b/>
        </w:rPr>
        <w:t>SANNINO G:</w:t>
      </w:r>
      <w:r>
        <w:rPr/>
        <w:t xml:space="preserve"> Sarò molto, molto breve. Dopo le tante parole che stamane si sono dette in quest’Aula con frasi forti, pregnanti e significative, credo che noi non ci rendiamo conto che la situazione attualmente è difficile e che merita un’adeguata attenzione e che si rendono necessari opportuni interventi e accorgimenti per uscire fuori da una situazione di stallo; interventi, purtroppo, permeati da un certo populismo e da una certa demagogia, che fino ad oggi e fino ad alcuni momenti fa si sono sentiti in quest’Aula, non ci aiutano a capire e, mi permettete di affermare, non ci conducono da nessuna parte. È chiaro che tutti noi avvertiamo delle criticità rispetto ad alcuni interventi che tardano a venire, ma affermare che il tutto non funziona diventa puerile e insignificante. Avvertiamo nei confronti del Sindaco e della sua maggioranza che c’è un agitarsi di natura giornalistica, che purtroppo sta delegittimando continuamente e che fa avanzare fortemente un’immagine deteriore della città, che non aiuta a ricostruire una pacatezza nei rapporti costituzionali e forvianti e violenti attacchi anche da parte di autorevoli esponenti del suo partito, signor Sindaco, che a più riprese intravedono nella sua persona la protagonista primaria del disfacimento del tessuto di questa città. Questo purtroppo ci sconforta e ci crea profondi turbamenti. Signor Sindaco lei fa bene ad affermare ai tantissimi grilli parlanti e ai tantissimi personaggi che oggi cercano di prendere le distanze da un sistema politico, che a mio avviso probabilmente si avvia a una fine, personaggi che fino a ieri hanno solamente preteso e che hanno innanzitutto decantato e magnificato, compresa anche un’opposizione a volte fatta da assonanze e di un’opposizione a volte accomodante. Signor Sindaco lei ha detto con molta franchezza e con molta sincerità che la pressione di gruppi di interesse non le farà abbandonare la guida di questa città. Sindaco è certo che le criticità sono presenti e nessuno di noi tende a nasconderle o ad occultarle, ma, signor Sindaco, occorre lavorare e siamo certi che questo lavoro e questo impegno che lei cerca di profondere ai suoi Assessori porterà ottimi frutti e certi risultati. Noi come Comunisti Italiani vogliamo auspicarcelo e crederci veramente proprio nel veder realizzati gli interessi dei cittadini, che ancora oggi hanno e manifestano fiducia nella sua persona e nella coalizione che la sorregge; una coalizione, a nostro avviso, spesso litigiosa e sciatta e che non trova una propria sintonia e una sua autorevole volontà di proposizione. Sindaco è necessario agire con fermezza e volontà sulla quotidianità e sulla legalità; è questa la sofferenza che i cittadini avvertono con maggiore intensità, è questa che, a nostro avviso, deve rappresentare la vera rivoluzione in questa città. Sindaco è chiaro che le difficili situazioni del bilancio del nostro Comune creano, purtroppo, situazioni imbarazzanti. È opportuno chiedere all’attuale Governo di approntare scelte serie e fondamentali proprio per favorire una spesa e la certezza che il Comune riesca a fronteggiare una situazione che diventa difficile da approdare e da sorreggere. C’è bisogno di coraggio e di sacrifici, tendendo di invertire la rotta e serve per recuperare un rapporto con gli onesti, questo è possibile da realizzare! I problemi ci sono e con sincerità vogliamo dirle che è necessario perseguirli, affrontarli e cercare di risolverli, proprio per dare fiducia al tantissimi cittadini onesti di questa città, proprio per offrire una qualità di vita migliore a tutti noi, quindi le richiediamo una maggiore attenzione anche a fronte delle ridotte risorse a nostra disposizione. Napoli può e deve ricollegarsi in una posizione più strategica, perché ha tutte le potenzialità per emergere e verifichiamo che un’eventuale proposizione, a nostro avviso, di una mozione di sfiducia, anche non avendo le firme necessarie da parte di un’opposizione, che cerca oggi di darsi un ruolo e di alzare la testa dopo anni di letargo, non ci convince e non ci affascina, perché è un’opposizione che è stata delegittimata, a nostro avviso, anche dai propri vertici nazionali. Non avvertiamo in voi una credibilità e un’affidabilità, dopo tante assonanze e canti di sirene che nel corso di questi anni avete frequentemente proiettato verso la maggioranza. Sindaco le chiediamo e avvertiamo la necessità di un cambio di passo. C’è bisogno di ripristinare le regole spesso disattese in questa città, la legalità è indispensabile, è fondamentale! Partire da ciò rappresenterebbe una vera e forte rivoluzione. Si rendono necessari il ripristino di segnali di fiducia, che la popolazione vuole e pretende di ricevere ed è quello che tutti noi vogliamo auspicarci. Questa città necessità di una ripresa seria, a cui questo centro – sinistra litigioso non può e non deve purtroppo sottrarsi. Grazie.  </w:t>
      </w:r>
    </w:p>
    <w:p>
      <w:pPr>
        <w:pStyle w:val="Normal"/>
        <w:spacing w:lineRule="auto" w:line="360"/>
        <w:ind w:left="851" w:right="567" w:hanging="0"/>
        <w:jc w:val="both"/>
        <w:rPr/>
      </w:pPr>
      <w:r>
        <w:rPr>
          <w:b/>
        </w:rPr>
        <w:t>PRESIDENTE:</w:t>
      </w:r>
      <w:r>
        <w:rPr/>
        <w:t xml:space="preserve"> Grazie a lei. Ha chiesto di intervenire il Consigliere Galiero.  </w:t>
      </w:r>
    </w:p>
    <w:p>
      <w:pPr>
        <w:pStyle w:val="Normal"/>
        <w:spacing w:lineRule="auto" w:line="360"/>
        <w:ind w:left="851" w:right="567" w:hanging="0"/>
        <w:jc w:val="both"/>
        <w:rPr/>
      </w:pPr>
      <w:r>
        <w:rPr>
          <w:b/>
        </w:rPr>
        <w:t>GALIERO:</w:t>
      </w:r>
      <w:r>
        <w:rPr/>
        <w:t xml:space="preserve"> Grazie Presidente, signor Sindaco, signori Consiglieri. La relazione del Sindaco di Napoli è stata puntuale ed è l’espressione massima del centro – sinistra in città, quindi una sintesi compiuta della maggioranza che sostiene in Aula il suo Sindaco: Rosa Russo Iervolino. Avrei evitato di intervenire ripetendomi anche nel merito e specificità della relazione, però purtroppo gli interventi delle opposizione dopo quello del Sindaco non mi possono fare esimere dall’intervenire. La mozione presentata dalle opposizioni non si comprende, almeno non la comprendo, non si comprende la modalità o la procedura adottata, avendo la stessa opposizione esperienze e acume politico per non averla fatta secondo rito. Penso, invece, all’effetto che si voleva produrre nel messaggio da dare alla stampa, ribadisco, e non per i tanti giornalisti onesti che conosco, ma perché i titoli sempre si differiscono dal contenuto degli stessi articoli, che devastano non la credibilità delle Istituzioni, ma la città. Vede Sindaco, c’è una stampa in città che non vuole bene a questa città e che fa politica e poi c’è una politica che monopolizza la comunicazione e genera con genialità studiata l’effetto sublimazione, basta guardare i reiterati incontri in città e parlare male delle Istituzioni democraticamente elette. Questo fa capire che poi tanto bene a Napoli non se ne vuole! Chi tra noi non ha pensato per un solo momento di avere seri problemi di libertà? Confido nelle coscienze degli uomini liberi, affinché si trovino strumenti alternativi di comunicazione! Questo qualcuno ha ampiamente dimostrato quando fu eletto nel Consiglio Comunale di Napoli di non avere rispetto per i cittadini che lo avevano eletto e opzionò per la città di Milano. Non si è nemmeno insediato quando la politica con la P questo errore non solo non l’avrebbe mai fatto, ma non l’ha mai fatto per il passato (vedi Almirante, Galasso, Scotti, Pannella, Lombardi). Sul federalismo sicuramente toccheremo una delle pagine più interessanti della storia del nostro paese, però è stato annunciato che si vogliono fare le riforme senza il contributo di tutti; questo è un federalismo, allora, incompiuto, che sa tanto di decentramento tout – cour. Gli Enti locali, poi, vedremo chi sarà nelle condizioni di poter fare un bilancio previsionale 2009 e triennale 2009-2011 senza lacrime e sangue, sia esso governato dal centro – destra, che dal centro – sinistra. Un federalismo compiuto può avvenire solo gradualmente per consentire agli Enti di attrezzarsi per andare avanti in autonomia, contando sulle proprie risorse e con il supporto di un fondo di perequazione per ogni settore, questo è indispensabile! Un federalismo con incompiuto può comportare disuguaglianze e rischi per i più deboli. Si, Sindaco, l’ha citato lei, propongo una seduta seminariale per il lancio  e lo sviluppo delle nostre aziende partecipate, che vanno razionalizzate e accorpate per affinità di oggetto sociale, ma in ogni caso sarà indispensabile avere in campo due holding, una che pensi alla patrimonializzazione e l’altra alla gestione. Avremo comunque modo di approfondire questi concetti. Così come vi è necessità di conformare la macchina comunale alle esigenze della modernità, ma soprattutto alle modifiche del titolo V della Costituzione. Questa è un’esigenza di tutte le città di Italia. Il Piano Commerciale spero che sia uno degli elementi di grande riscatto di questo Consiglio Comunale, perché Napoli ha bisogno di un piano dello sviluppo e del commercio; penso che Napoli non ne possa fare a meno. Alla politica nella sua interezza bisogna chiedere di volere più bene alla sua città e al sud. Sono ottimista, ma qui voglio alzare il tono del confronto politico e sfidare gli altri, ma la politica insieme, senza differenza di parte per risollevare le sorti del sud. Bellezze storiche monumentali e paesaggistiche possono rappresentare un volano di sviluppo vero, che l’intervento generalizzato spesso ha offuscato. Il sud è un’enorme potenzialità e una grande risorsa, il nord, invece, ha esautorato un ciclo; la crisi mondiale del sistema delle banche ha dato ricadute enormi al sistema delle imprese e lo ha dato soprattutto al nord, che ha goduto di ogni benefici perché ha un tessuto industriale ben conformato. Il sud, poi, questo non sfugge ai più, è un enorme e eccezionale mercato dei consumi, bisogna stare attenti! Non vi sembra assurdo che occorre sostenere le banche, o meglio il sistema delle banche e ripianare il disastro che le stesse hanno dato al sistema economico? Il ripiano sarà fatto dalla collettività, alla quale nel mentre si attinge, perché proprietari di banche, poi mediaticamente vogliamo distribuire un po’ di elemosina ai ceti più deboli, facendo scalpore carta! Diciamole noi queste cose visto che non le dice più nessuno! Troviamo una sede, andiamo noi nei territori, facciamo il porta a porta e non quello fazioso di Vespa. Il PD ha la consapevolezza che questa maggioranza rappresenta l’unica forza possibile di governo della città, anche se ci si può sempre rivisitare e correggere, perché sempre si più fare di più e meglio. Sindaco ha fatto bene ad annunciare le cose possibili in questa verifica programmatica, viste le esigue risorse. Nel condividere questo metodo, perché noi non siamo per i programmi o gli effetti e poi incorrere nell’evanescenza chi preannuncia ancora il Ponte dello Stretto di Messina e forse anche lui non ci crede più. Noi maggioranza e questo lo dico ai colleghi di maggioranza e quindi non dico noi del PD, ribadisco noi maggioranza siamo stretti fortemente intorno al Sindaco, perché la destra non ha argomentazioni, eppure governa questo paese! Tutti riconosciamo l’azione di governo della destra, becera e asfittica! Per tale non meriterebbe di governare Napoli, ecco perché dobbiamo andare avanti! Grazie.  </w:t>
      </w:r>
    </w:p>
    <w:p>
      <w:pPr>
        <w:pStyle w:val="Normal"/>
        <w:spacing w:lineRule="auto" w:line="360"/>
        <w:ind w:left="851" w:right="567" w:hanging="0"/>
        <w:jc w:val="both"/>
        <w:rPr/>
      </w:pPr>
      <w:r>
        <w:rPr>
          <w:b/>
        </w:rPr>
        <w:t>PRESIDENTE:</w:t>
      </w:r>
      <w:r>
        <w:rPr/>
        <w:t xml:space="preserve"> Grazie a lei. Ha chiesto di intervenire il Consigliere Ciro Borriello.  </w:t>
      </w:r>
    </w:p>
    <w:p>
      <w:pPr>
        <w:pStyle w:val="Normal"/>
        <w:spacing w:lineRule="auto" w:line="360"/>
        <w:ind w:left="851" w:right="567" w:hanging="0"/>
        <w:jc w:val="both"/>
        <w:rPr/>
      </w:pPr>
      <w:r>
        <w:rPr>
          <w:b/>
        </w:rPr>
        <w:t xml:space="preserve">BORRIELLO C: </w:t>
      </w:r>
      <w:r>
        <w:rPr/>
        <w:t>Non per ricordare quello che dice spesso Carotenuto, però di là c’è un bar che fa un discreto caffè e quindi chi non è interessato può andare anche lì, ma non perché non sono interessati a Ciro Borriello, perché poi Ciro Borriello è una modestissima espressione di questo Consiglio Comunale, però almeno per il nostro partito che rappresentiamo e ci onoriamo di rappresentare. Gentile Sindaco è innegabile che ci troviamo a vivere un momento politico estremamente critico, che tuttavia ha origini lontane e radici troppo estese perché se ne possa attribuire l’unica responsabilità a questa Giunta. Alla drammatica congiuntura economica e alla conseguente crisi sociale che oggi si manifesta a pieno, ma che sappiamo tutti essere già in atto da diversi anni. La politica non ha saputo dare risposte valide, pesando soprattutto sugli strati sociali più deboli, contribuendo allo scollamento tra cittadini e Istituzioni, causato dal venir meno e improvviso e totale della fiducia dei primi dei  propri rappresentanti e dando vita a fenomeni antipolitici che tutti conosciamo. Tuttavia delle risposte che la politica non ha saputo dare tempestivamente e efficacemente, non ritengo possa incolparsi questa Amministrazione. L’attuale Governo pone in atto uno scellerato federalismo fiscale, che priva i Comuni di risorse già insufficienti per le competenze esistenti e parallelamente delega materie complesse, come la sicurezza, e non ultima in questo Consiglio Comunale abbiamo a lungo dibattito sulla sicurezza, e alla gestione locale. Anche l’Anci si è espressa in questo senso, in polemica con l’attuale Governo e il precedente e trasversalmente agli schieramenti politici, trattandosi di una questione evidente che mette in difficoltà tutte le grandi città italiane. Non si possono associare i piccoli Comuni di poche migliaia di abitanti e le grandi metropoli con problemi urbanistici, di viabilità, di sicurezza e di ordine pubblico di estrema complessità. Eppure anche all’interno di questa cornice difficile, che ad un esame di massima sembrerebbe rendere oggi ogni azione fallimentare, riusciamo ad andare avanti in un percorso di costruzione lento, faticoso, per un osservatore svogliato o in malafede, quasi invisibile, ma che invece sta ponendo una grande quantità di tasselli, che letti insieme costituiscono la base di una difficile, ma coraggiosa ripresa. Infatti di ampio respiro e in perfetto allineamento con la politica europea e oggi finalmente anche americana con il nuovo Presidente Obama sono state le delibere approvate a fine settembre; delibere che concretizzano finalmente un progetto con un piano di azione ambientale per la città, che riduca in maniera significativa gli impatti ambientali degli acquisti del Comune di Napoli, che riduca i consumi di energia e che sensibilizzi soprattutto i cittadini, i dipendenti del Comune stesso e delle aziende partecipate, speriamo anche degli Amministratori, che dia una fruizione migliore della vostra città. Finalmente abbiamo capito che bisogna iniziare a utilizzare l’enorme risorsa solare, che per la nostra città è completamente gratuita, e l’abbiamo dimostrato con la  delibera per la costruzione di 42 tetti fotovoltaici, ma le cose belle, purtroppo, non appaiono sulla stampa, o appaiono, purtroppo, con poche righe. Con la proposta di solarizzazione dei parchi, segno di uno scatto culturale e di cambiamento di mentalità. È finita l’epoca della singola iniziativa ambientale, quasi un contentino per i cittadini, quelli più sensibili, è iniziava finalmente l’era delle azioni pianificate e coordinate seguendo un programma che va dagli indirizzi internazionali, europei e a quelle delle delibere di Giunta e del Consiglio. Leggo in questa prospettiva il programma di riforestazione urbana con la piantagione di 1700 alberi, che aiuterà certamente la città ad essere più bella, ma soprattutto la renderà più salubre. Non basta! Sono convinto che  anche la delibera che ha iniziato una piccola esperienza di commercio equo e solidale nel Palazzo San Giacomo sia da leggere nell’ottica del cambiamento culturale, di cui dicevo sopra, dimostrando di dare attenzione al sociale e alle fasce deboli dei cittadini dei paesi in via di sviluppo. È nostra intenzione fare sempre di più, anche per i diversamente abili per garantire loro almeno una mobilità autonoma e in linea con gli standard europei. Altro punto è l’accelerazione dei lavori della metropolitana, un’imprescindibile base sul quale riteniamo si giochi la soluzione di annosi problemi della città: l’intenso traffico, il conseguente inquinamento e la vivibilità urbana. Per la problematica dell’inquinamento atmosferico riteniamo non ci si debba fermare, ma anzi perseverare nella lotta e riteniamo importante aver già iniziato a fare delle ZTL, come quella collinare. Oltre alle misure di prevenzione, augurandoci che si possa continuare a pedonalizzare la città nei punti nevralgici. In conclusione, vorremmo far sì che Napoli con il suo centro storico, patrimonio dell’Unesco, venga riqualificata nell’ottica illustrata, ovvero quella del cambiamento culturale, che vede nella sostenibilità ambientale e sociale l’unica possibile gestione per la soluzione della crisi che viviamo e per la crescita sociale e economica. Grazie Sindaco!</w:t>
      </w:r>
    </w:p>
    <w:p>
      <w:pPr>
        <w:pStyle w:val="Normal"/>
        <w:spacing w:lineRule="auto" w:line="360"/>
        <w:ind w:left="851" w:right="567" w:hanging="0"/>
        <w:jc w:val="both"/>
        <w:rPr/>
      </w:pPr>
      <w:r>
        <w:rPr>
          <w:b/>
        </w:rPr>
        <w:t>PRESIDENTE:</w:t>
      </w:r>
      <w:r>
        <w:rPr/>
        <w:t xml:space="preserve"> Grazie a lei. Ha chiesto di intervenire il Consigliere Verde.  </w:t>
      </w:r>
    </w:p>
    <w:p>
      <w:pPr>
        <w:pStyle w:val="Normal"/>
        <w:spacing w:lineRule="auto" w:line="360"/>
        <w:ind w:left="851" w:right="567" w:hanging="0"/>
        <w:jc w:val="both"/>
        <w:rPr/>
      </w:pPr>
      <w:r>
        <w:rPr>
          <w:b/>
        </w:rPr>
        <w:t>VERDE:</w:t>
      </w:r>
      <w:r>
        <w:rPr/>
        <w:t xml:space="preserve"> Presidente la ringrazio. Avevo pensato di intervenire, poi volevo riflettere, ma poi sapendo che chiuderà il mio amico Salvatore Varriale avevo pensato di intervenire per dire quello che penso di questa verifica e per dire al centro – destra tutto quello che c’è da dire. La prima cosa che dico è che sia chiaro al centro – destra che naturalmente apprezzo tutto quello che ha detto il Sindaco, condivido la verifica, le cose fatte e da fare. L’intervento, quindi, sarà breve e politico. Siamo a Napoli per continuare a governare Napoli perché abbiamo tutti i numeri per continuare a governare questa città! Rimaniamo al Comune di Napoli non per i modestissimi 850 euro lordi che toccano a un Consigliere Comunale, ma rimaniamo per vari motivi; innanzitutto perché quando si viene eletto dal popolo, come un medico, hai il dovere di seguire l’ammalato, noi abbiamo il dovere di governare, esercitare l’arte della politica, che è quella di dare risposte alle comunità; è un  dovere immanente nella nostra funzione, dal Consigliere Comunale, fino al vertice di Napoli. Cari amici del centro – destra noi rimaniamo e il PD rimane alla guida di una corposa delegazione di Consiglio e di Giunta, leale con alleati che sono altrettanto leali con noi, perché i valori che ci uniscono rimangono solidi indipendentemente dai travagli e anche dalle contraddizioni che attraversano i nostri schieramenti. Stiamo facendo, come PD, una marcia nel deserto, siamo alla ricerca di un’identità, identità basata su valori riformisti in crisi di merito, di bisogno, di trascendenza, di innovazioni, di semplificazione, di ideologizzazione, lo sforzo di mettere insieme e il tempo per quelli che sono più giovani sarà galantuomo metterà insieme le culture ex comuniste, ex democristiana e ex socialista, laica, repubblicana e liberale, che oggi in un travaglio grande sono all’interno del Partito Democratico. Noi rimaniamo, perché non ci sentiamo di consegnare minimamente questa città a un centro – destra che si distingue, dico tre cose; Berlusconi è venuto tredici volte qui, ha fatto bene, in una collaborazione interistituzionale, che è un altro valore e ci ritornerò tra poco, non ho mai visto un delfino vicino a Berlusconi e questo dimostra la qualità del centro – destra in questa città e in questa regione; quale uomo del centro – destra si è affermato a Roma, voglio ricordare Gava, Pomicino, Di Donato, De Lorenzo, Galasso; napoletani che a Roma si erano affermati, uno solo, forse si sta affermando Bocchino, ma si è trasferito. Terzo elemento, per cui riteniamo inadeguato questo centro – destra a pensare di governare questa città, è che non ho visto nessun intellettuale di primo piano avvicinarsi al centro – destra e anche per questo noi rimaniamo. Rimaniamo perché il ribellissimo, il qualunquismo non possono allineare chi e tanti di noi hanno visto altre stagioni, le stagioni del qualunquismo, non hanno portato alcun risultato. Noi rimaniamo perché vogliamo tenere la barra sulle cose da fare, indubbiamente ci sono problemi. C’è la necessità di dare ai cittadini la percezione politica diversa delle cose che si fanno, non ci aiuta, però, la stampa, certamente non ci aiuta! Riempire i giornali di cose buone non vale la pena, riempirli di cose che attirano l’attenzione vale la pena, ma questa è anche espressione di un degrado culturale che investe non certamente la stampa, ma complessivamente la nostra società. Iniziamo a dire qualcosa ad alta voce! Fare le critiche è troppo facile! Il Sindaco per ben tre volte nella sua relazione, che ho ascoltato con rispetto e con attenzione e religiosità quasi laica, ha detto che l’Anci, destra e sinistra, pone problemi, c’è un problema vero, cari amici del centro – destra e cari compagni del centro – sinistra, che i Comuni sono in grave difficoltà perché c’è una crisi economica complessiva, che rende difficili i trasferimenti ai Comuni. Questa tigre da cavalcare, le cose che non si fanno, che è difficile fare, poi ci verrò, è una tigre se certamente non porta da nessuna parte, perché quello che vale, invece, e questo Comune, questa Regione lo sta dimostrando, è la collaborazione interistituzionale sui temi veri , vedete i rifiuti! Tra un anno, un anno e mezzo, due anni sarà il popolo a giudicare di chi è il merito di questa cosa! Ebbene la collaborazione interistituzionale e la collaborazione in queste Aule delle Istituzioni vale molto di più che la polemica! Questo Comune deve avere 100 milioni dal Governo, è poco, abbiamo detto, sui 500 milioni di Roba e sui 680 di Catania, ma andiamo avanti, se sono serviti a far vivere meglio in quella città va anche bene così! Certo che oltre i soldi, perché i soldi sono importanti, ma non solo le sole cose, l’Ici va bene, ma occorre porre in essere elementi tipo stabilizzatori automatici, perché il Sindaco ha detto che gli investimenti dei Comuni non possono essere considerati nel patto di stabilità, se sono forieri di un miglioramento di sviluppo. C’è un problema, però, di dare una percezione diversa, caro Sindaco, e mi pare che anche noi l’abbiamo affrontato insieme in un ritrovato rapporto, in un forte rapporto, superate le querelle, tra partito e Amministrazione sulle cose da fare; ebbene nella tua relazione tu le hai dette tutte! Dai giardini, al traffico, alle fasce deboli, al centro storico, alle riforme dei regolamenti, perché anche dalle riforme si ha la sensazione diversa! Le cose da fare le hai indicate, un occhio particolare, Sindaco, il riformismo per la prima volta ti ho sentito dire che la proposta Galiero - Benincasa di due giorni per discutere sulle partecipazioni vivrà probabilmente in un seminario di due giorni, bene! Lancio di idea che si faccia un seminario bipartisan per porre in essere una bad line, una linea direttrice lungo la quale si vada alla riforma delle partecipate. Una innovazione è un altro tema posto nella tua relazione, che noi dobbiamo tentare di porre in essere. Così come non voglio dire nulla, ma la proposta Iervolino, Santangelo, Terracciano, Nicolais , per cui 3500 escono e 1200 entrano, non solo assistenti sociali e vigili, ma anche figure idonee a rendere questa città motore di sviluppo, cioè figure intrise di sapere, di competenze, è un’altra proposta su cui ci aspettiamo una diversa collaborazione interistituzionale. La verifica, a mio giudizio, è una verifica positiva tra le mille difficoltà. Resta un’ultima cosa, ho il pregio, caro Sindaco, sempre di non farmi tanti amici per la mia chiarezza, ma credo che il rapporto con la macchina comunale con il la sua dirigenza è un rapporto che vada totalmente rivisto! Sono convinto che la logica “Voi politici passate, noi rimaniamo” sia sbagliato e quindi oltre a chiedere segnali veri sulla questione dei 28 milioni di spese dell’avvocatura, faccio un appello alla dirigenza di questo Comune affinché si crei un clima nuovo di grande collaborazione nel totale rispetto della legge. Ci avviamo alla conclusione di questa verifica, ma una cosa è certa: le cose sono in cantiere! C’è bisogno di una percezione diversa da parte dei cittadini, per cui occorre vigilare ancora più, nonostante i limiti del bilancio e le risorse che dobbiamo avere, però dobbiamo mettercela tutta! Ce la possiamo fare a rimanere a governare questa città anche dopo il 2011, ricordando Rosetta Iervolino come un ottimo Sindaco. Ebbene cari amici del centro – sinistra, cari dirigenti, uomini del Comune di Napoli, classe imprenditoriale, carissima cosiddetta società civile sempre alla ricerca di prebende, carissima società intellettuale ormai stanca ed esegua, noi del Comune, guidati da Rosa Russo Iervolino, dico maggioranza, ma anche opposizione, perché ci unisce il senso alto di dare risposta alla comunità, ce la possiamo fare e se ce la possiamo fare ce la dobbiamo fare! Grazie. </w:t>
      </w:r>
    </w:p>
    <w:p>
      <w:pPr>
        <w:pStyle w:val="Normal"/>
        <w:spacing w:lineRule="auto" w:line="360"/>
        <w:ind w:left="851" w:right="567" w:hanging="0"/>
        <w:jc w:val="both"/>
        <w:rPr>
          <w:b/>
          <w:b/>
        </w:rPr>
      </w:pPr>
      <w:r>
        <w:rPr>
          <w:b/>
        </w:rPr>
        <w:t xml:space="preserve">ASSUME LA PRESIDENZA IL VICE PRESIDENTE MORETTO. </w:t>
      </w:r>
    </w:p>
    <w:p>
      <w:pPr>
        <w:pStyle w:val="Normal"/>
        <w:spacing w:lineRule="auto" w:line="360"/>
        <w:ind w:left="851" w:right="567" w:hanging="0"/>
        <w:jc w:val="both"/>
        <w:rPr/>
      </w:pPr>
      <w:r>
        <w:rPr>
          <w:b/>
        </w:rPr>
        <w:t>PRESIDENTE:</w:t>
      </w:r>
      <w:r>
        <w:rPr/>
        <w:t xml:space="preserve"> Grazie a lei. Ha chiesto di intervenire il Consigliere Lucci. </w:t>
      </w:r>
    </w:p>
    <w:p>
      <w:pPr>
        <w:pStyle w:val="Normal"/>
        <w:spacing w:lineRule="auto" w:line="360"/>
        <w:ind w:left="851" w:right="567" w:hanging="0"/>
        <w:jc w:val="both"/>
        <w:rPr/>
      </w:pPr>
      <w:r>
        <w:rPr>
          <w:b/>
        </w:rPr>
        <w:t xml:space="preserve">LUCCI: </w:t>
      </w:r>
      <w:r>
        <w:rPr/>
        <w:t xml:space="preserve">Grazie Presidente. Sindaco, colleghi, io in realtà non avevo intenzione, non avevo programmato l’intervento, perché non ho avuto modo, mea culpa, di approfondire le schede, ma onestamente ho pensato che l’approfondimento di queste schede non avessero un grande valore, con tutto il rispetto per il lavoro che c’è dietro, perché penso che la situazione, la verifica lo fa lo stato dei luoghi. Quindi una città, dove di fatto tutto ciò che dovrebbe essere ordinario, dove tutto ciò che è normalità negli altri luoghi diventa straordinario, è di fatto il manifesto di una gestione che definirei, quanto meno, deficitaria, se non totalmente fallimentare. Mi ero preparato un articolo 37 rispetto a un’attività che avevo svolto in Commissione trasparenza, un’attività istruttoria, che può essere un esempio, che chiedo spiegazione alla Giunta rispetto a questo che andrò a enunciare e poi può essere proprio un esempio di quello scollegamento, perché credo che di questo si tratti, cioè di mancanza di progettualità, che caratterizza in molti aspetti il lavoro dell’Amministrazione. In particolare mi riferisco, nel vedere le delibere che mi erano arrivate in Commissione, durante il periodo di agosto ho visto una serie di delibere fatte dall’Assessorato alla cultura, che elargivano cifre come 3000, 2000, 15.000 euro per progetti, manifestazioni e cose di questo genere. Fermo restando che in un momento di crisi ritengo che la cultura sia fondamentale e importante, ma la tipologia di eventi da fare non è quella di distribuire dei contributi a pioggia, ma sarebbe auspicabile quello, invece, di fare delle manifestazioni di risonanza cittadina, che possano interessare tutta la città. Signor Sindaco, solitamente queste manifestazioni, tra l’altro, sono di difficile identificazione e in queste delibere non c’è nemmeno spesso la data. Una delibera, la 12.78 – Progetto Liverpool 2008 prevedeva un contributo di 25 mila euro a questa associazione .., che praticamente prevedeva una manifestazione al teatro dell’Edellandia, che si doveva tenere il 10 ottobre di quest’anno. Il 10 ottobre mi sono recato all’Edellandia con la mia fidanzata e un’altra coppia di amici e non c’era niente, nessuno sapeva niente! I giorni successivi mi sono messo a cercare su internet, chiaramente pensavo che fosse stato spostato l’evento e ho visto che, effettivamente, questa associazione ha una propria storia, è inserito in una serie di eventi, però l’evento patrocinato e per il quale il Comune ha dato un contributo di 25 mila euro, sul sito, che si chiama City of age, che è un sito di musica rok, praticamente c’è la locandina dell’evento, ma non c’è la data. Sulla delibera c’è 10 ottobre, ma il 10 ottobre, le ripeto, poiché tutte le manifestazioni, non condivido il metodo, ma in particolare questa manifestazione ho detto, poiché c’è, c’è una data e stranamente è una data futura e non anteriore a quando ho ricevuto la delibera, me la vado a vedere e non c’era niente! Perché dico questo? Assolutamente vorrei spiegazioni sul perché è stata rinviata, ma questo è il concetto proprio di una mancanza di dialogo con la città; anche se vengono fatte delle cose, buone o cattive che siano, più o meno condivisibili, ripeto non condivido il metodo perché farei un grande evento e non tante manifestazioni, ma dimostra come questa Amministrazione non sia capace di progettare! Oggi siamo qui a fare la verifica programmatica e ci sono 150 pagine di schede da fare, si devono fare e che sono state fatte, ma ci rendiamo conto cosa c’è fuori? Ci rendiamo conto cosa aspetta a coloro che domani prenderanno il vostro posto in questo Consiglio Comunale e il vostro posto in Giunta? C’è un bilancio che è disastroso e deficitario! Non siamo capaci di andare a casa su un motorino senza prendere una buca, non c’è sicurezza. Voi potete scrivere anche 300 pagine di schede, potete dire anche che questa è la miglior Giunta possibile e che a destra non c’è alternativa, potete dire quello che volete, cari colleghi della maggioranza, ma la realtà, il dato di fatto è che allo stato peggiore gestione di quella che c’è non ci potrebbe essere! Questa è la realtà, poi possiamo dire tutto quello che vogliamo! Non so che dire onestamente, abbiamo fatto la mozione di sfiducia, ne sono firmatario, ma immagino, per quello che sento, che sarà ovviamente rigettata. Ho parlato proprio dallo spunto di questo intervento, al quale sicuramente mi darete lumi in Commissione. Non sono capace di avere un contratto di fitto e un Ente, al quale qui sono rivolto, una partecipata del Comune, mi ha risposto con una nota che il contratto di fitto non me lo poteva dare per la legge sulla privacy, cioè un contratto di fitto registrato che sta all’agenzia delle entrate! Sono due mesi che aspetto! Ho parlato con il dott. Mossetti, si tratta del contratto tra la Mostra D’Oltre Mare – Campi da tennis, ci rendiamo conto Sindaco? Parliamo di verifica, ma che vogliamo verificare? Grazie.  </w:t>
      </w:r>
    </w:p>
    <w:p>
      <w:pPr>
        <w:pStyle w:val="Normal"/>
        <w:spacing w:lineRule="auto" w:line="360"/>
        <w:ind w:left="851" w:right="567" w:hanging="0"/>
        <w:jc w:val="both"/>
        <w:rPr/>
      </w:pPr>
      <w:r>
        <w:rPr>
          <w:b/>
        </w:rPr>
        <w:t>PRESIDENTE:</w:t>
      </w:r>
      <w:r>
        <w:rPr/>
        <w:t xml:space="preserve"> La parola al Consigliere Varriale Salvatore.  </w:t>
      </w:r>
    </w:p>
    <w:p>
      <w:pPr>
        <w:pStyle w:val="Normal"/>
        <w:spacing w:lineRule="auto" w:line="360"/>
        <w:ind w:left="851" w:right="567" w:hanging="0"/>
        <w:jc w:val="both"/>
        <w:rPr/>
      </w:pPr>
      <w:r>
        <w:rPr>
          <w:b/>
        </w:rPr>
        <w:t>VARRIALE S:</w:t>
      </w:r>
      <w:r>
        <w:rPr/>
        <w:t xml:space="preserve"> Non so voi, ma io personalmente vado via stasera un po’ rattristato, un po’ anche amareggiato, a prescindere dai singoli interventi, che alcuni mi hanno colpito in maniera molto positiva, ma non so perché vado via con un po’ di tristezza che mi accompagna, nel senso che dopo una giornata trascorsa qui in Aula, o forse perché mi aspettavo qualcosa di diverso, o forse perché una verifica programmatica probabilmente si sarebbe dovuta fare in termini diversi, perché oltre  ad essere il bilancio di metà legislatura, dovrebbe anche essere il bilancio del rilancio, cioè il futuro che voi intendete affrontare per altri due anni e mezzo. Sindaco, ho guardato le 154 pagine redatte dagli Assessori, ho guardato anche la sua relazione, devo dire che questa volta vi siete preparati più preparati della vostra scorsa, perché, lei ricorderà, il 16 luglio dell’anno scorso lei venne in Aula con delle schede un po’ improvvise, consegnate la mattina stessa degli Assessori, lei non aveva una relazione, diciamo che le condizioni politiche allora erano diverse, stavamo a un anno dalla legislatura, voi eravate impreparati, ma era sotto gli occhi di tutti che ben poco era stato fatto. Siamo a due anni e mezzo, siamo qui, lo diceva Lucci, ormai si è svolta quasi un’intera giornata di dibattito, abbiamo discusso maggioranza e opposizione, e mi chiedevo durante questi interventi che cosa pensasse ognuno di voi e mi chiedevo che cosa pensasse ognuno di voi andando a casa. Non voglio discutere qui stasera nel merito dei provvedimenti se sono stati realizzati o no, lo ha detto bene l’amico Signoriello, l’hanno detto tanti altri amici che mi hanno preceduto, Benincasa e altri; una verifica programmatica si può articolare su due rette parallele: discutere nel merito dei singoli provvedimenti, se realmente quello che si era programmato, Vice Sindaco, si è realizzato; un’altra ipotesi è che non si sono realizzate le cose. Voglio credere a quello che lei ha detto, Sindaco, e a tutto quello che hanno detto gli Assessori: ebbene il programma stabilito si è realizzato, cioè questa verifica programmatica, voglio pensare per un attimo che tutto sommato quello che voi avevate detto prima si è verificato, cioè voi avete mantenuto fede ai vostri impegni. Allora, voglio discutere su questo! Visto il programma di mandato dell’Amministrazione, a due anni e mezzo l’Amministrazione aveva detto che avrebbe fatto delle cose, poniamo per un attimo che voi queste cose le avete realizzate. Credo che se voi per un attimo pensate di aver realizzato queste cose e visto come vanno le cose e quale è la città che sta fuori da quest’Aula, voi credo che vi dovreste preoccupare molto di più, perché vuol dire che quello che avevate programmato lo avete realizzato, ma ciò nonostante si sta peggio di prima. Se voi avete realizzato tutto quello che avete detto, mi domando e dico il sondaggio di alcuni giorni fa della S.Guccini, il quale dà tutti indicatori iper-negativi, non c’è ne è uno positivo, eppure è una società di sondaggio seria! Io credo che il disagio e il degrado di questa città, Sindaco non la voglio stancare, perché devo capire che cosa la spinge ad andare avanti, perché sono preoccupato non per quello che voi fate, perché fate poco o nulla, sono preoccupato per quello che voi non consentite che possano fare gli altri che potrebbero venire, questo è il problema! Non sono preoccupato per quello che voi non fate, perché voi fate poco o nulla, sono preoccupato perché non consentite ad altri di centro – sinistra o di centro – destra di potersi alternare, Vice Sindaco, alla guida di questa città! Ebbene stamattina vi presentate in quest’Aula con una verifica programmatica, dicendo così poco sul futuro, quasi nulla! Nella sua relazione lei, Sindaco, fa tutta una disquisizione sulle aree metropolitane, sul federalismo, ebbene, le voglio soltanto ricordare che all’inizio della consiliatura proponemmo un Consiglio sull’area metropolitana, lei se lo dovrà ricordare; anche su quello, signor Sindaco, spingemmo allora affinché le questioni sull’area metropolitana si potessero affrontare, nulla fu fatto allora! Ebbene, oggi il discorso sul federalismo, sulle aree metropolitane è abbastanza avanti. Evidentemente lei è molto impegnata, signor Sindaco, nella quotidianità di questa città, ma molto del suo tempo lei è stata costretta a sprecarlo, ovviamente, all’interno del Partito Democratico, all’interno della coalizione. La politica, questa politica le ha occupato troppo tempo per potersi dedicare in maniera determinante a questa città, perché noi vediamo solo quello che viene dai giornali, però ci rendiamo conto che una giornata anche per una come lei, per un cavallo di razza come lei, potrà essere sedici ore, diciotto ore, venti ore, però alla fine, purtroppo, lei ai segretari dei partiti, alla politica, ai partiti stessi in qualche modo deve rispondere. Ebbene, questa città da otto anni, signor Sindaco, è stato uno degli elementi più importanti del cantiere aperto del centro – sinistra, vuoi nella prima fase, vuoi nella fase successiva. Lo diceva qualcuno che mi ha preceduto prima, ma solo in ordine di tempo, gli interventi di Geremicca, di Sales, di Masullo, di tanti altri che certamente non sono del centro – destra, se oggi siamo arrivati dove siamo, se oggi il degrado è arrivato al punto tale che la gente non riesce più a vivere in questa città, lo diceva Minisci e qualche altro, i giovani vanno fuori, le scuole non riescono a funzionare bene soprattutto nelle periferie, abito nella periferia! Se lei qualche sera si dovesse fare un passeggiata tra Pianura, Scampia, Soccavo, Ponticelli Barra, lei si rende conto di che cosa sono diventate! Via Delle Epomeo, che non è estrema periferia, dopo le 20,15 di sera non si può camminare per strada, motorini sui marciapiedi, delinquenti, non si capisce più nulla! Avevamo progetti diversi per la sicurezza e la legalità in questa città! Oggi diamo un giudizio iper- negativo sulla gestione della città, non c’è il Governo in questa città! Credo che ognuno di voi nel proprio inconscio, nella propria coscienza deve sapere che questo Governo che voi avete offerto a questa città è un Governo inadeguato! È un Governo che non riesce a rispondere alle esigenze della città! Non voglio giudicare sul passato, ma voglio che voi chiarite che cosa intendete fare per il futuro. Signor Sindaco nella sua relazione non c’è futuro! Tenga presente che il presente è già futuro! Lei si avvierà, probabilmente, a concludere anche il secondo mandato e quindi lei resterà alla guida di questa città probabilmente per dieci anni, signor Sindaco, e dieci anni sono tanti! Dieci anni rappresenta un ciclo completo dal punto di vista politico! Non so il suo nome a quale realizzazione la potrà ancorare in questa città, ma le posso soltanto dire che Sindaci come Nicola Amore che è stato in due mandati per cinque anni ha realizzato grandissime opere in questa città, dalla bonifica di tutta la zona del porto, la piazza, la Galleria Umberto. Vogliamo parlare di Nicola Miraglia per un anno? Ha fatto l’ampliamento del Policlinico! Le posso dire Ferdinando Del Carretto in un anno e mezzo ha istituito l’Istituto Case Popolari! Per venire, poi, ai suoi amici Sindaco, Nando Clemente, se lo ricorda la buonanima di Clemente? Per quattro anni Sindaco di questa città, allora si partorì la tangenziale, il Centro Direzionale. Si ricorderà Milanesi, per venire poi a Valenzi, a Bassolino e a lei. Non so lei! La Metropolitana? Non lo può dire, questo è già appannaggio di Bassolino. Che cosa lei dirà ai suoi nipoti e ai posteri dopo dieci anni di mandato in questa città? Vorrei capire, ma glielo dico con affetto e con stima, perché lei sa che io la stimo, però vorrei capire che cosa racconterà ai posteri dopo dieci anni di Governo di questa città? Non lo so che cosa potrà raccontare, le vorrei dare una mano, mi creda, vorrei dire qualcosa di positivo perché lei potesse raccontare ai posteri qualcosa! Benincasa nella sua difesa d’ufficio, come giustamente che fosse, diceva che gli Enti locali hanno tutti quanti dei problemi; all’Anci si discute giorno dopo giorno, mancano le risorse, il Governo centrale in qualche modo non ci viene incontro, patti di stabilità, una serie di questioni; è vero anche questo, ma è vero solo in parte. Mi sforzavo nel pensare nell’ultimo anno le cose positive di questa città e quando penso a un qualcosa di positivo che si è verificato in questa città che cosa penso? Non sono un tifoso, sono uno sportivo molto alla lontana, però dico bene o male De Laurentis è stato un elemento positivo di questa città, non lo conosco, quindi non posso essere tra quelli che può passare come amico di questo signore, però tutto sommato ha preso una squadra in serie c, l’ha portata in serie a, siamo nelle primissime posizioni, il Napoli è ritornato ad essere grande e intorno al Napoli, probabilmente, qualche migliaia di famiglie hanno trovato lavoro. È un’esperienza positiva, una delle politiche esperienze positive di questa città! Meno male che è capitato in questo periodo, perché è diventato un riferimento, oltre che religioso, ritengo quotidiano, costante, a volte, signor Sindaco se mi consente, riesce a surrogare in parte anche un po’ di assenza del politica, però è un’espressione forte di questa città, è un riferimento forte di questa città, è uno di quei riferimenti che porta alto il nome di questa città. Poi abbiamo Napolitano e meno male che è anche suo amico e che ogni tanto viene in città, bacchetta, ci mette sulla buona strada, ci dice quello che dobbiamo fare, a volte sta zitto, ma a volte non può neanche lui stare zitto, perché anche lui in qualità di Presidente della Repubblica deve pagare il redaggio di questa città, di una serie di problematiche e di cose che non funzionano, vedi i rifiuti e che cosa ci è costato. Se, poi, me lo consentite, le visite di Berlusconi una volta alla settimana qui a Napoli. Se lo immaginava Prodi ogni settimana a Napoli? No! Se lo ricorda l’ultimo periodo del rapporto con Prodi? Se avesse vinto il centro – sinistra e se avesse vinto Veltroni immagina il problema dei rifiuti, immagina con la sua situazione all’interno del centro – sinistra e con il cantiere del Partito Democratico, lei che cosa sarebbe riuscita a fare? Quasi nulla, glielo dico io! Ci siamo salvati, almeno per il momento, dai rifiuti perché abbiamo avuto la fortuna che ha vinto Berlusconi! Se non avesse vinto Berlusconi, neanche lo immaginate a che punto saremmo oggi, perché un Presidente del Consiglio che viene ogni settimana qui a risolvere un problema per il quale non siamo stati capaci, solo lui lo poteva fare! Voi provate a immaginare se non si fosse verificato! Che cosa le voglio dire? Soltanto tre considerazioni, Sindaco, non voglio parlare questa sera di politiche di bilancio per rispetto a Cardillo, perché è assente e quindi non ne voglio parlare. A lei, però, le voglio dire una cosa, venire in questa situazione, ad una verifica programmatica, con la situazione in cui si trova con il povero amico Nugnes, che non c’è più, con l’Assessore al bilancio che si è dimesso e lei viene a una verifica programmatica senza portare un progetto e un programma e senza la sostituzione di questi nominativi, la vedo veramente una cosa grave! È una cosa grave perché un Assessore al bilancio si dimette nel momento in cui lei già ha il sostituto, lei non può stare in questo modo senza l’Assessore al bilancio e alla programmazione, questo è un elemento grave! Non so se lei deciderà di fare un rimpasto generale, o se deciderà di sostituire soltanto loro due, non lo so, è una sua prerogativa, faccia quello che credo, ma lo deve fare bene e in fretta! È vero lei ha le spalle larghe, è un cavallo di razza, viene da lontano e quindi lei già sapeva di superare anche la fase di quest’oggi della verifica programmatica, anche perché gli umori si sentono, le situazioni si vedono. Purtroppo, però, quanto più si superano questi momenti più forte diventa il distacco della città. Ci sono alcuni suoi collaboratori, alcuni suoi Assessori che sono convinto che cosa pensano e che cosa vorrebbero realizzare o vorrebbero fare, altri come affrontano i Consigli Comunali. Ce ne sono alcuni che lo ritengono un passaggio obbligato di una perdita di tempo, per cui devono passare sette, otto ore, ci dovete ascoltare in qualche modo perché siete costretti a farlo, poi basta. C’è qualcuno, invece, specialmente tra gli ultimi arrivati, che cerca di cogliere nell’emiciclo se c’è qualche cosa di positiva per dare eventualmente qualche risposta dopo, ci lavora sopra; il 70%, però, non è di questa cultura, il 70% ritiene il Consiglio un passaggio e un fastidio obbligatorio, dal quale non ci si può sottrarre e la subordinazione del Consiglio alla Giunta è uno dei problemi che è sempre esistito in questa città e ve l’ho detto dall’inizio di quando ci siamo insediati: il Consiglio è diventato un passaggio alla fine fastidioso! Signor Sindaco le chiedo dopo una giornata di lavoro lei ha ascoltato con molto interesse e io provo a pensare lei che cosa ci si porta; perché dico che noi siamo inadeguati? Non è solo la maggioranza che è inadeguata, è anche l’opposizione che sarà inadeguata, infatti quando dico dobbiamo andare a casa tutti è perché non siamo stati capaci di dare risposte serie e vere a questa città, ed è sotto gli occhi di tutti, ma non è solo il pensiero del centro – destra, signor Sindaco ! Volendo avviare una discussione seria, caro Monaco, in questa città dovremmo avere l’onestà e il coraggio di dire, visto le difficoltà che ci sono, il momento è particolare, noi siamo stati inadeguati. Probabilmente potevamo fare di più, potevamo fare di meno, non voglio fare una differenza tra destra e sinistra, a me in questo momento mi preoccupa più quale cittadino di questa città, mi preoccupa il futuro di questa città e non mi preoccupa la contrapposizione destra – sinistra, chi è bravo e chi è cattivo. Caro Verde, non vi potete assolvere soltanto perché il centro – destra è incapace e farà peggio di voi, per cui noi stiamo portando la città alla rovina, continuiamo a portarla alla rovina perché il centro – destra farà peggio di noi, questo discorso non porta da nessuna parte! Volevo fare due considerazioni. Ho letto da un po’ di parte, anche dalle relazioni, che abbiamo una situazione drammatica dal punto di vista del sottosuolo e dal punto di vista del strade; sapete che sui fondi Por 2000-2006, prorogata a dicembre 2008, finiremo per perdere circa 2 miliardi e 843 milioni in tutto. Lei Sindaco e lei Vice Sindaco come ci si sente a essere una delle espressioni più autorevoli della Regione e della Città, quando lei sente che risorse così cospicue e importanti non vengono spese e vanno via e un altro miliardo e mezzo viene recuperato con progetti sponda, criticati da D’Antonio, il vostro Assessore al bilancio in Regione, quando voi avete bisogno per interventi strutturali, tra strade e fogne, di oltre 2 miliardi e mezzo? La domanda è questa e non mi dite che questi fondi e la programmazione è competenza soltanto della Regione; Regione – Comune – Provincia da quindici anni siete solo voi e siete tutto voi, vi rendete conto la perdita di queste risorse quando abbiamo le strade nello stato in cui sono e abbiamo il sottosuolo nello stato in cui è? Ebbene, lei ci dirà stiamo realizzando la metropolitana; la metropolitana la stiamo realizzando nella città sotterranea, lei non pensa che noi saremmo riusciti anche a risparmiare in termini di interventi se contemporaneamente alla realizzazione della linea 1 e della linea 6 avessimo messo in condizione i Commissari vari al sottosuolo di poter programmare e realizzare gli interventi sui fondi Por? Quello che le sto dicendo io nel lavorare nel sottosuolo per la linea 1 e la linea 6, visto  che c’era bisogno di interventi di quella natura per quanto riguarda il sottosuolo, credo che aver mandato delle risorse indietro, cioè non spese, tra incompetenza del Comune, della Provincia, della Regione, poi vedete voi come voler distribuire le responsabilità, credo che non aver utilizzato quei fondi è stato un fatto molto grave. Per venire un attimo al Vice Sindaco, non mi voglio ripetere sempre sulle solite cose, le sue 39 pagine me le sono lette, ma per una questione di simpatia e quindi ci tenevo a vedere lei che cosa scrivesse dentro; dico che su questa questione bisognerà fare un Consiglio, lo chiederemo successivamente, dal punto di vista urbanistico, piano regolatore chiederemo un Consiglio, però ridevo solo io stanotte quando tra le righe ho trovato che a Cavalleggeri, però tenga presente il mio pensiero su Bagnoli, perché su Bagnoli, lei sa meglio di me, trent’anni fa, nel 1975 Bassolino era segretario del Partito Comunista e lui lottava e faceva gli scioperi nella città contro un’ipotetica chiusura dell’Italsider, mentre la Democrazia Cristiana d’allora diceva che bisognava mobilitare l’Italsider, perché Andreotti, allora Presidente del Consiglio, a Bruxelles andava a fare degli accordi sulla riduzione dell’acciaio, perché veniva sostituito dalla plastica, il Partito Comunista in Italia, in particolar modo a Napoli ovviamente era contro la chiusura dell’Italsider; ebbene quell’azione del governatore del Partito Comunista e della sinistra intera, perché riteneva di avere all’interno delle fabbriche il 99% degli iscritti alla CGIL non ha consentito allora di poter smobilitare nel giro di dieci anni quella che era l’Italsider e avviare quel famoso polo turistico, che Clemente, Milanesi rilanciarono più volte nei dieci anni. Ebbene, su Bagnoli scontiamo quindici anni di ritardo, qualcuno lo avete sommato voi ultimamente su Bagnoli, ebbene allora, Vice Sindaco, in quell’area di Bagnoli lavoravano nel momento buono 12500 addetti all’interno e c’erano oltre 22000 di indotto e partecipava al Pil del città al 16% in questa città. Voi dopo trent’anni su Bagnoli mi rispondete con la Porta del parco, gli sturios, le tartarughe, dulcis in fundo, stanotte c’ho riso in maniera simpatica, il più grande roseto d’Europa! Tenete presente Coroglio, Bagnoli, tutta quella zona, ci siamo da dodici anni, queste aree devono rappresentare la rinascita di questa città, queste aree devono rappresentare la rinascita della città, non possiamo giocare! Signor Sindaco quando lei dice che protegge il piano regolatore, ci sono interessi occulti, non so lei a chi alludesse, però queste aree periferiche devono rappresentare la rinascita di questa città! Mi permetto di dire che la programmazione sull’area occidentale è sbagliata, perché quell’area non viene utilizzata per il futuro, non sarà utilizzata, a mio avviso, nel modo migliore! Lo stesso discorso vale anche per l’area orientale, sto ancora a quando Fabiani se ne è andato da Napoli, che era Presidente del Consorzio. Sono passati dieci, quindici anni, e non è che voglio addebitare a lei tutte le colpe di tutto quello che non si è realizzato, però in queste due aree della città, Onorevole Scotti, zona orientale e zona occidentale, rappresentavano uno dei sette poli industriali più importanti d’Italia, ebbene la politica si sarebbe dovuta preoccupare che al posto di quei due poli industriali, area dimessa e ex legge 181, che cosa realizzare! Lei c’ha voluto anche mortificare, dicendoci che non sappiamo che cosa è la zona franca, nel senso che qualcuno crede che parliamo di una signora che si chiama Franca! Noi sappiamo la zona franca cosa vuol dire e sappiamo anche che è una cittadina sulla porta per l’area industriale, perché per quelle zone franche, per parlare del primo emendamento che fece Ossorio nella finanziaria 2006, che lei ricorderà, è cambiato e non è soltanto per il mezzogiorno, ma per tutte il aree anche del centro – nord, per cui sono soltanto palliativi che non risolveranno il destino dell’area industriale. Probabilmente quella cosa sarebbe risultata meglio se l’avessimo lasciata nel centro storico. Borriello era entusiasta perché la Commissione europea per conto dell’Unesco, nel visitare il centro storico ha approvato la linea di condotta della città di Napoli; conosco i termini e conosco anche qualcuno della Commissione, non è che è approvato, c’era una procedura attraverso la quale volevano escludere il centro antico di Napoli dal patrimonio Unesco; forse siamo arrivati in calcio d’angolo a rientrare e a rimanere all’interno di questo percorso. Signor Sindaco, lo diceva il collega Palmieri, Lucci e tanti amici, possiamo dire tutto quello che vogliamo, possiamo fare tutti i più bei discorsi, possiamo scrivere tutte le belle relazioni che vogliamo, alla fine la città è quella che sta fuori. Invito tutti quanti voi di fare una riflessione su questo, perché se tutte le cose che diciamo le facciamo vuol dire che quello che abbiamo programmato non va bene! Personalmente non mi è piaciuta la posizione del Comandante e non mi è piaciuto neanche l’atteggiamento dell’Amministrazione; è gravissimo, perché se fosse successo per strada che un Comandante o un Vigile litiga con un giornalista in un momento di ira può essere possibile, ma convocarlo in ufficio e schiaffeggiarlo in ufficio è una cosa bruttissima! Credo che noi su questa cosa andremo a livello nazionale e non ne usciremo bene! Per quanto possa essere capace e intelligente, credo che l’Amministrazione avrebbe dovuto fare un censura, Onorevole Scotti, nei confronti del Comandante, perché è una cosa di una gravità inaudita. Le ripeto, se fosse successo per strada in un diverbio qualunque, allora, probabilmente l’atteggiamento dell’Amministrazione l’avrei anche accettato, ma nel momento in cui viene convocato il giornalista presso il Comando e viene schiaffeggiato all’interno del Comando è una cosa di una gravità inaudita, dove un’Amministrazione Comunale non può esimersi dal prendere provvedimenti, seppure dal punto di vista soltanto della censura! Qui non ne usciamo più, perché persone di quel livello e di quella caratura non possono fare cose di questo genere e se si consentono oggi, probabilmente, queste cose in futuro ci creeranno maggiormente problemi. Mi avvio alla conclusione. Signor Sindaco la volta scorsa nella verifica programmatica del 16 luglio dell’anno scorso facemmo un discreto lavoro noi di Forza Italia, cioè nel vedere tutti quanti i programmi dell’Amministrazione e facemmo un lavoro di raffronto dell’Amministrazione Comunale di Napoli con quelle delle altre città europee e fu un lavoro discreto; io oggi, personalmente, che cosa ho fatto? Nel momento in cui mi avete mandato le schede le ho date a un mio collaboratore, abbiamo preso il lavoro dell’anno scorso, il mio collaboratore in un’ora ha preso gli indicatori e li ha messi tutti quanti qui sopra; le sembrerà strano, siamo peggiorati quasi in tutto! Quando lei nella sua relazione mi dice che sul piano delle riforme abbiamo in corso di elaborazione la riforma del corpo dei vigili urbani, poi mi dice che abbiamo in lavorazione il piano commerciale, poi mi dice una nota di pessimismo devo, invece, almeno ad oggi, esprimerla sulla riforma della macchina comunale. Quella è una tragedia proprio la riforma della macchina comunale, quale nota di pessimismo! Direttore non è che ce l’ho con lei, però questa macchina comunale piange da tutte quante le parti! È una macchina comunale che piange, piange, piange! Ogni tanto ci fate sognare, ogni tanto ci dite delle cose che pensiamo possano cambiare da un giorno all’altro; riforma della macchina comunale, incontro con Brunetta, con Tremonti, incontro da tutte le parti, alla fine sono coriso nelle cose e mi sono recato anche io da questi signori per vedere questa riforma dove stava, non sta da nessuna parte questa riforma! Napoli e Torino, e il Vice Sindaco lo sa perché ho avuto anche modo di dirglielo, sono stati presentai insieme; Torino è al vaglio del Gabinetto del Ministro per ulteriori approfondimenti, Napoli non è entrato in nessun tipo di considerazione e lo sa anche l’Assessore Raffa, perché la proposta che avete fatto, quella di considerare investimenti delle spese per la rottamazione, per l’andata via del personale, è una cosa che per loro non sta in piedi e quindi la cosa non si è proprio affrontata. Noi, però, per mesi, i giornalisti, quattro pagine, 4500 vanno via, 2500 tornano, una serie di cose e facciamo sognare la riforma della macchina comunale. Era una proposta Brunetta che poi alla fine si è arenata. Siamo ancora nella delibera 426 del 2003, state ancora con 100 dirigenti esterni a contratto, alcuni li avete da quindici anni, da quattordici anni, anche questa è legalità Assessore! Rinnovare ogni anno, ogni anno 100 dirigenti ritengo che non sia la cosa giusta, ritengo che avreste dovuto fare i concorsi, signor Sindaco! Ebbene tra due anni andrà via, i dirigenti rimarranno gli stessi e probabilmente non avranno fatto neanche il concorso! Credo che il fatto che la macchina comunale non funzioni, il fatto stesso che voi mi dite che stiamo appuntando il controllo di gestione del terza città di Italia, quando noi abbiamo detto due anni fa che dovevate rivedere il sistema dei controlli, Onorevole Scotti, e il Testo Unico lo prevede, oltre al controllo di gestione, prevede il controllo di legalità, il controllo amministrativo, cioè manca il sistema dei controlli in questa Amministrazione. Se noi stessimo parlando di un Comune della periferia di Napoli, di Caserta, di Salerno, posso anche capire che il sistema dei controlli costa e ci sono difficoltà, anche se si stanno organizzando per funzioni per farlo insieme, ma nella terza città d’Italia, con un bilancio tra spesa corrente e conto capitale di 3 miliardi all’anno, con tutti i milioni di consulenze che avete speso, non trovate chi vi riesce a dare un softwear per un controllo di gestione, che ce ne sono tanti in Italia? Che cosa devo pensare io? Il Vice Sindaco è tra quelli che dice “Deve passare la giornata!”. Come facciamo? Perché me ne vado amareggiato e rattristato? Credetemi il mio non vuole essere un nord vento demagogico; l’azienda fa pure bei prodotti, però non li vende, ci deve essere un problema! Voi dite di essere bravi e capaci, però le cose in città non vanno bene! Lei è d’accordo che non vanno bene le cose in città? Lei è d’accordo che c’è un abbandono delle periferie? È d’accordo che nelle periferie anche l’illuminazione diminuisce? Lei è d’accordo che c’è una presenza delle forze dell’ordine, ma anche dei vigili molto, molto ridotta rispetto al passato? Le voglio dire due cose una a lei e una al Vice Sindaco; signor Sindaco lei si ricorda quando io l’ho importunata per quella associazione, per quanto riguarda il dormitorio di Sant’Elia, il centro di accoglienza? Lei anche nel mese di agosto si è impegnata affinché quel centro di accoglienza avesse due vigili urbani, due contenitori lì fuori; nonostante il suo impegno e anche quello del Vice Sindaco successivamente siamo tenuti a tenere i due vigili lì fuori e i due contenitori per tre giorni e mezzo, alla fine non ci sono più! Il Vice Sindaco nella sua disquisizione ha tentato di spiegare che cosa vuol dire la programmazione e cosa la realizzazione e quali sono le strategie per realizzare quello che uno programma; sembra una cosa da nulla, ma questo è il nocciolo del problema, perché voi potete programmare tutto quello che volete, potete essere bravissimi a programmare, ma se non riuscite a realizzare create anche un danno, perché ovviamente abbiamo perseguito degli obiettivi e dei sogni di cui non avevano gli strumenti per poterli realizzare! Signor Sindaco se c’è stato il suo impegno, il mio per stimolarvi e per portarvi la notizia. Vice Sindaco lei si ricorderà, invece, del divieto di sosta a via Campè; c’abbiamo messo otto mesi e mezzo, e devo dire con tutta la disponibilità del Vice Sindaco, non ne parliamo, sopraluoghi ecc., ma queste cose in un’azienda normale che funziona si dà la disposizione e in 24 è fatta! Anche lì si poteva fare perché sono piccole cose, dove non è che ci vuole una delibera, ci vuole un atto amministrativo, c’è un impegno, c’è una convergenza di più dirigenti, no, non c’era tutto questo! Questo cosa vuol dire? Che lei deve moltiplicare all’ennesima potenza queste due disfunzioni e si deve rendere conto che la sua Amministrazione non funziona perché agisce in questo modo! Allora, mi voglio avviare a concludere. La situazione è veramente difficile, ma non lo è soltanto per la città di Napoli; avremo una situazione il prossimo anno dal punto di vista internazionale e dal punto di vista del mercati finanziari, la cui grandezza non si riesce ancora a capirla; avremo dei momenti veramente difficili e ovviamente le Istituzioni che sono più deboli hanno maggiore preoccupazione di affrontare questi momenti. La condivido sull’aspetto del sociale, ho visto che lei ha dato molta importanza a quel paragrafo e ha fatto tutto quello che poteva fare, ma credo che anche dal punto di vista delle opposizioni per quanto riguarda le politiche sociali lei può trovare sempre e comunque la nostra disponibilità. Le dico soltanto due cose, innanzitutto credo che lei debba fare, se ritiene di dover continuare e andare avanti e non dare le dimissioni, io al suo posto le avrei già date, perché voi non fate un danno alla città per quello che voi fate, perché fate poco o nulla, per quello che non consentite che gli altri, che potrebbero venire con nuovi entusiasmi, perché è nell’aria, quando ormai delle situazioni non vanno più bene, quando non si riesce più a fare il bene della città, quando non si riesce più ad affrontare le questioni e i problemi, quando la politica non sostiene più, signor Sindaco, c’è un dovere, il dovere è quello, signor Sindaco, di farsi da parte e dare la possibilità ai cittadini di scegliersi una nuova classe dirigente per poter progettare un nuovo futuro. Grazie.  </w:t>
      </w:r>
    </w:p>
    <w:p>
      <w:pPr>
        <w:pStyle w:val="Normal"/>
        <w:spacing w:lineRule="auto" w:line="360"/>
        <w:ind w:left="851" w:right="567" w:hanging="0"/>
        <w:jc w:val="both"/>
        <w:rPr>
          <w:b/>
          <w:b/>
        </w:rPr>
      </w:pPr>
      <w:r>
        <w:rPr>
          <w:b/>
        </w:rPr>
        <w:t xml:space="preserve">ASSUME LA PRESIDENZA IL PRESIDENTE IMPEGNO. </w:t>
      </w:r>
    </w:p>
    <w:p>
      <w:pPr>
        <w:pStyle w:val="Normal"/>
        <w:spacing w:lineRule="auto" w:line="360"/>
        <w:ind w:left="851" w:right="567" w:hanging="0"/>
        <w:jc w:val="both"/>
        <w:rPr/>
      </w:pPr>
      <w:r>
        <w:rPr>
          <w:b/>
        </w:rPr>
        <w:t>PRESIDENTE:</w:t>
      </w:r>
      <w:r>
        <w:rPr/>
        <w:t xml:space="preserve"> Grazie a lei. Dichiaro chiusa la discussione generale. La parola al Sindaco per la replica e poi affronteremo gli ordini del giorno. La parola all’Onorevole Sindaco.       </w:t>
      </w:r>
    </w:p>
    <w:p>
      <w:pPr>
        <w:pStyle w:val="Normal"/>
        <w:spacing w:lineRule="auto" w:line="360"/>
        <w:ind w:left="851" w:right="567" w:hanging="0"/>
        <w:jc w:val="both"/>
        <w:rPr/>
      </w:pPr>
      <w:r>
        <w:rPr>
          <w:b/>
        </w:rPr>
        <w:t>SINDACO:</w:t>
      </w:r>
      <w:r>
        <w:rPr/>
        <w:t xml:space="preserve"> Vorrei innanzitutto, e lo dico con molta simpatia e con molto rispetto, rassicurare il Presidente Varriale che in tutti gli interventi, e questa è una dimostrazione di amicizia, si preoccupa per come i posteri ricorderanno il Sindaco Iervolino. Devo dire la sacrosanta verità, ho delle ambizioni molto, molto modeste; a me basta che ricordino il Sindaco Iervolino come una persona che realisticamente ha fatto tutto il possibile per la città e tutto il possibile per una città, Presidente Varriale, della quale non nego affatto i problemi; qualcuno prima intervenendo ha detto che ho fatto una relazione che sembra uscire dal paese di Bengodi, beh io credo di avere tutti i difetti, ma credo di essere realistica, di avere la capacità di analisi, la capacità di vedere le situazioni e santa pazienza più di settanta anni e dopo quarant’anni di politica, se non l’avessi avuta credo che avrei fatto un’altra fine. Vedo i problemi di questa città, ma non voglio fare paragoni irriverenti, vedo i problemi che esistono anche in altre città e le posso dire una cosa molto semplice, ieri sono partita alle 09,00 da Bruxelles, dovevo atterrare alle 11,00 a Roma, siamo atterrati a Roma a mezzanotte e mezzo perché l’aeroporto era completamente allegato e quando finalmente siamo riusciti ad atterrare c’abbiamo messo almeno un’ora per riuscire a arrivare all’autostrada, perché era tutto intasato, le caditoie erano chiuse, la città praticamente era sommersa. Del resto quello che dico lo abbiamo visto tutti in televisione. Credo e qualcuno lo ha detto che sarebbe assolutamente assurto e non mi passa neanche per la testa addebitare questo al Sindaco Alemanno, che tra l’altro mi dicono che è a Napoli e al quale mando un saluto rispettoso e ricco di amicizia, ma credo che non sarebbe nemmeno giusto addebitarlo al Sindaco Veltroni o al Sindaco Rutelli; sono le situazioni, così come quelle delle grandi città e delle periferie. Io non vivo in periferia, vivo al centro di Napoli, ma sono orgogliosa di essere nata e di abitare in un quartiere che ha fatto storia. Tutte le grandi città per non pensare ai grandi porti, a Liverpool ecc. hanno problemi di questo genere e allora diverso è dire che in città ci sono dei problemi, diverso è dire c’è un Amministrazione che non fa assolutamente nulla e vi assicuro io vi ritengo bravi, perché siete bravi, siete preparati, siete dialetticamente anche efficaci, se fossi convinta che alternando i posti, noi di là e voi di qua, voi in un anno, in due anni, in tre anni risolvereste tutti questi problemi forse mi comporterei in un altro modo. Credo che se non si prende la strada del lungo, faticoso cammino per risanare alcune situazioni che noi abbiamo nel paese non si va da nessuna parte. Napoli un caso particolare! Certamente Napoli da certi punti di vista è un caso particolare, ma guardiamo con realismo la situazione in cui siamo. Siamo o no una delle città nella quale c’è il tasso di disoccupazione più alto? E non è con il roseto che noi vogliamo dare una risposta o con le tartarughe che noi vogliamo dare una risposta alla disoccupazione, ma certamente ci troviamo nel guado tra una Napoli industrialmente all’avanguardia, che però anche per delibera dell’Unione Europea ha dovuto essere smantellata, e la nascita di una Napoli del terziario, del turismo, dell’industria ecologicamente compatibile, vedi l’operazione che si è fatta adesso con Cola su Bagnoli, e dobbiamo passare questo sistema di guado. Allora, il dire è colpa di questo, è colpa di quell’altro non ci porta da nessuna parte! Lei prima, Presidente Varriale, chiedo scusa rispondo a lei perché mi viene più naturale, avendo appena finito di parlare, ha fatto un’affermazione che coglie una mia profonda preoccupazione; noi avremo dei mesi venturi che saranno difficilissimi per tutti, dall’America, all’Europa, all’Italia e naturalmente le città più deboli, perché noi non solo abbiamo il tasso più alto di disoccupazione, ma abbiamo il tasso di povertà più alto, abbiamo il reddito procapite più basso, queste zone più difficili soffriranno di più. Allora, vi chiedo una cosa, per l’amor di Dio, la dialettica maggioranza – opposizione deve essere vivace, gli spunti critici dell’opposizione devono essere colti e faccio ammenda se sono stati accolti con ritardo, anche se soprattutto dopo l’ingresso dell’Assessore Scotti passi avanti si stanno facendo, dico a Palmieri e a Lucci che controllerò le cose che hanno detto, le carte che loro hanno segnalato a Palmieri e dico anche che ci sono su internet, però quello non vuol dire niente, le ricontrollerò daccapo, però stiamo attenti a una cosa, stiamo attenti a delegittimare le Istituzioni, siamo attenti a delegittimare le classi di Governo, chiunque esse siano! Perché se noi spieghiamo alla gente che c’è cattiva volontà, che c’è incompetenza, che c’è sciatteria, a un certo punto quando la gente si troverà in situazioni veramente difficili si rivolterà, ma non solo contro il Sindaco, si rivolterà contro tutta la classe dirigente e diventerà diritte, a meno che non si usino le forze dell’ordine in un modo improprio e qualche esempio lo ricordava anche Minisci prima, sarà difficile mantenere la tranquillità. Ce l’ho con la stampa? Può darsi. Vi assicuro che non vedo mai le trasmissioni serali, me le faccio registrare e le vedo la mattina dopo per un fatto molto semplice, credo di avere dei nervi di ferro, però tutte le persone, uomini o donne che siano, e ringrazio per la cavalleria, hanno un limite e il mio limite è quello che la notte voglio dormire  tranquilla, quindi le cose brutte me le faccio registrare e le vedo il giorno successivo. Voglio vedere come, per esempio, Anno Zero, con quelle riprese impropriamente fatte, in modo non paritario rispetto agli altri giornalisti fatti in quest’Aula, come dipingerà questo Consiglio Comunale, che astraendo da tutto, dalle contrapposizioni, dalle sottolineature delle mancanze della Giunta o del Sindaco, è stato nobile ed è stato un alto Consiglio Comunale. Noi dobbiamo stare attenti a questo, ho veramente paura, perché dopo non ci sarà Cardinale Sepe o non ci sarà nessuno che riuscirà a mantenere la coesione sociale. Il Sindaco, la Giunta, il Sindaco è impegnato nelle beghe del PD, mah ! Napoli è una città grande, ma anche una città piccola, ognuno di voi sa benissimo che il Sindaco non avendo tessere, non avendo poteri interni, non avendo correnti, non è una persona che deve farsi spazio all’interno del PD; il Sindaco cerca di fare un’altra cosa, siccome crede nel PD, ha fortemente lavorato, posso aver sbagliato, ma ci credo, per questa sintesi dei riformisti, lo diceva prima Verde, che non vedo in questo momento, ci metto tutta l’anima perché riesca, ma per farlo riuscire cerco, poi non ci riuscirò Presidente Varriale, ma cerco di fare in modo che il PD governi al meglio la città. Il fatto che all’interno del mio partito ci siano state voci discordanti anche contro di me, per l’amor di Dio, non è che non li leggo i giornali! Li leggo e li leggo tranquillamente, ma questo non mi induce a prendere la valigia e andarmene, ma mi induce a fare un’altra cosa, che come partito abbiamo fatto e qui lo diceva prima il capogruppo Borriello, a ritrovare nella autonomia e nel rispetto reciproco una sinergia chiara tra partito e Amministrazione, ma nell’autonomia e nel rispetto reciproco. Vi assicuro che tutte le forze che ho, non dico tutta la voce che ho perché non ce l’ho, la dedico alla Amministrazione e se un po’ di tempo l’ho sottratta l’ho fatto non sulla via del partito, ma l’ho sottratta sulla via di quei problemi istituzionali che mi appassionano. Ringrazio Lamura, ringrazio Borriello, che avete ripreso gli spunti che ho dato, ho cercato umilmente di dare e non ho dato altro che delle indicazioni sia sul federalismo fiscale, che sulla città metropolitana, perché? Perché non voglio eludere la realtà di tutti i giorni, è evidente che la situazione dei motorini di via Epomeo ci interessa direttamente e forse più direttamente che la riforma della città metropolitana, però, abbiate pazienza, noi se siamo e vogliamo essere veramente la terza città d’Italia vogliamo esprimere un parere, un’opinione anche su quello che sarà il futuro assetto del nostro modo di essere come città metropolitana? Anche io ritengo che in questo momento, ha ragione Benincasa, non è il momento migliore per il federalismo fiscale, ritengo che non sia privo di significato il fatto che Calderoli abbia ammorbidito i toni in questo ultimo periodo, però non c’è dubbio, ci si arriverà adesso, ci si arriverà tra tre anni, ma quella ormai è la strada che viene tracciata e che parte da lontano. Noi che facciamo? Ce la facciamo fare sulla testa senza dire assolutamente nulla? Quindi, questo è il senso anche dei problemi che io vi ho portato. Devo qui, visto che è stato tirato in ballo anche la questione del PD, ringraziare il Segretario politico nazionale e ringraziare il Segretario politico provinciale, che certamente con l’invito a fare di più e meglio, ma se lei fosse, e glielo auguro perché lo meriterebbe, Segretario nazionale del suo partito cosa direbbe ai suoi? Stai ciuieto? Certo che dovrebbe incentivare a fare di più e meglio, però hanno espresso rinnovata fiducia nel Sindaco e nell’Amministrazione di Napoli. Così come sento di dover ringraziare, ma veramente sanno che non c’è nulla di formale, la Sinistra Arcobaleno per una lealtà di comportamento che non è mai venuta meno e che per me, loro lo sanno, è particolarmente preziosa non perché si tratta di un gruppo numericamente articolato, ma perché loro esprimono una sensibilità e, se volete, un radicalismo nella via della giustizia e della solidarietà, che a me è particolarmente vicino. Vede, poi, come le culture si incrociano? Mi ha fatto particolarmente piacere il fatto che lei abbia detto che è stata apprezzata l’attenzione data alle politiche sociali e che su quella strada il Sindaco, che forse sbaglia tutto, ma qualche volta per caso qualcosa la fa pure giusta, può sempre contare sull’aiuto del centro – destra. Così come voglio ringraziare Italia dei Valori, voglio ringraziare gli amici di centro, che non hanno mai fatto mancare il loro appoggio in un momento che è difficile, ma che ci impone, secondo me, una sinergia e dà almeno a me la spinta interiore; perché lo fai? Perché ci credo! Sarò sciocca, ma credo che in questo momento interrompere per sei mesi, tanti quanti ce ne vogliono alle elezioni, il Governo della città, procurare un cambiamento, che se c’è, arriverà! Due anni e mezzo passano, la sovranità popolare si esprime e si può esprimere, ma si esprime, così come dice la Costituzione, nelle forme e nei modi voluti dalla legge e non così quando c’è la fantasia di qualcuno! Vi devo dire che alcune volte il destino della gente è paradossale, questa specie di contrapposizione tra la Iervolino, la sua Giunta e la società civile; qui chiedo un appoggio di verità all’Assessore Scotti, con il quale abbiamo lavorato per anni su leggi e su tante leggi, ma abbiate pazienza se tutte le leggi che valorizzano la società civile portano la mia firme! La legge 266 sul volontariato, prima che arrivassi io al dei affari sociali non si sapeva mai, si pensava che il volontariato fosse quella cosa che fanno le dame di carità, cioè le signore che non hanno molto da fare, che fanno un po’ di beneficenza e fanno un po’ di opera di assistenza e vanno a trovare i malati e i carcerati. La grande forza di questa espressione di solidarietà, scusate, ma l’ha appresa il Ministero affari sociali, il povero, piccolo Di Castero degli affari sociali, appunto, aprendo la strada della partecipazione della società civile. C’è qui a Napoli Alemanno, qualcuno di voi lo vedrà e mi farà un piacere personale, non a salutarlo perché l’ho già chiesto a Luciano Schifone, ma chiedergli l’altra grande legge sulla società civile da dove è uscita e lui lo sa, perché mi ha aiutato moltissimo a portarla avanti, ed è la legge sull’associazionismo di rilevanza sociale. Allora, che quella che per tutta la vita ha cercato di incentivare un rapporto tra volontariato e istituzioni, tra società civile e istituzioni adesso lo rigetti, non vi sembra che c’è qualcosa che non torna? Vorrei chiarire che rispetto fino in fondo la società civile, scusate ve lo dico in una formula molto banale, che si sporca le mani, cioè che agisce sulle cose, che si dà da fare, che a un certo punto cerca di mettersi, e non per nulla l’Assessore Riccio va avanti con un rapporto di forte sussidiarietà con le forze sociali. Se volete, sono stanca di profeti di solidarietà che non fanno mai un atto di solidarietà, manco piccolo! Sono stanca di pseudo intellettuali senza speranza, ma senza speranza perché non hanno loro futuro e quindi l’unica cosa che sanno fare è rinvangare tutto quello che hanno fatto, guardare indietro e non guardare avanti! Sono stufa di disfattismo, perché proprio per superare una questione difficile, una situazione difficile occorre una forte spinta in avanti. Quello che vi chiedo, volevo fare un intervento di quadro, solo di carattere un po’ più politico, perché poi chiederei al Vice Sindaco Santangelo, all’Assessore Scotti, a Mola, a Di Mezza di rispondere sui singoli problemi, quello che io vi chiedo è per piacere siate critici, più critici ancora, facciamo più Consigli Comunali, se volete che il Sindaco venga nelle Commissioni vengo volentierissimo, però non lasciamoci prendere anche noi dal disfattismo perché il disfattismo è una riforma di rinuncia. Su una cosa sola vorrei rispondere io, perché sono stati direttamente tirata in ballo sempre con la cortesia e Moretto diceva “Noi come opposizione non siamo mai entrati a gamba tesa e ci siamo sempre messi in modo collaborativo”, si è vero Consigliere Moretto, questo glielo riconosco fino in fondo e i documenti che lei ha eseguito lo dimostrano e se non c’è stata udienza sufficiente fino adesso abbiamo due anni e mezzo per cambiare! Lamura diceva un’altra cosa, se non baglio era lei, che riapriva il discorso sul Forum delle culture, allora, vorrei dirvi con somma chiarezza, perché qui anche quello che è collaborazione interistituzionale vene preso per maneggio, cose strane, giochetto, la posizione che noi stiamo portando avanti e quando parlo con il noi non parlo con il plurale maiestatis, parlo io, Bassolino e Di Mezza è una posizione pienamente concordata con il Governo, perché a un certo punto è evidente che noi teoricamente potremmo anche fare il Forumdelle culture senza che venga proclamato grande evento; lo possiamo fare, ma diventerebbe un cosa misera e una cosa difficile da portare avanti, perché non solo il Comune ha sempre meno risorse, ma anche la Provincia e la Regione non è che navighino nell’oro. Allora arcidiscorso quale è? È quello di portare avanti tutte le azioni prodromiche e nelle azioni prodromiche c’è il campeggio della pace, nelle azioni prodromiche c’è la riunione dei 101 sindaci che si farà a marzo, nelle azioni prodromiche c’è l’accordo con la Moretti che ringrazio ancora. Il provvedimento non è ritirato, del resto lei stessa mi ha dato atto di quello che dicevo, è stato solo chiesto una sospensione del provvedimento per un discorso concordato con la Presidenza del Consiglio; è evidente che anche la Presidenza del Consiglio vuole arrivare, del resto, parliamoci chiaro, la sinergia con il Governo si è dimostrata anche nel campeggio internazionale dei giovani, perché altrimenti da 105 paesi senza l’appoggio del Ministero degli esteri, pensate solo a tutti i visti, non avremmo potuto fare venire tutti i ragazzi. L’accordo quale è? Vi diamo il rilievo del grande evento quando possiamo darvi anche un sostegno economico e di questo ringraziamo. La finanziaria di quest’anno 2008 non prevede nessun capitolo dal quale il Governo può attingere finanziamento economico. L’accordo è che metteranno e, non ho motivo di non ritenere che a un certo punto non mantengono la parola, un, sia pure piccolo, graduale, a crescere, poi, fino al 2013, finanziamento nella finanziaria 2009 e a questa azione corrisponderà il riconoscimento di grande evento. Quindi non stiamo giocando al gioco delle tre carte, stiamo semplicemente portando avanti anche in questo caso, come nel caso nei rifiuti, un lavoro di collaborazione interistituzionale. Mi fermerei qui, dicendovi, poi, che ritengo davvero importante, vedete quando ho iniziato a fare politica, poi quando mi metterò gli occhiali e guarderò gli appunti mi accorgerò che 2000 cose non ve le ho detto, quando ho iniziato a fare politica mi hanno detto una cosa: “Stai attenta, la politica è faticosa, ma è affascinante”. Credo che queste ormai otto ore e mezza di lavoro siano state per tutte faticose, per le considero oltre che affascinanti, produttive e di questo con sincerità vi ringrazio. </w:t>
      </w:r>
    </w:p>
    <w:p>
      <w:pPr>
        <w:pStyle w:val="Normal"/>
        <w:spacing w:lineRule="auto" w:line="360"/>
        <w:ind w:left="851" w:right="567" w:hanging="0"/>
        <w:jc w:val="both"/>
        <w:rPr/>
      </w:pPr>
      <w:r>
        <w:rPr>
          <w:b/>
        </w:rPr>
        <w:t>PRESIDENTE:</w:t>
      </w:r>
      <w:r>
        <w:rPr/>
        <w:t xml:space="preserve"> Grazie a lei signor Sindaco. Mi ha chiesto di intervenire sull’ordine dei lavori il Consigliere Giudice.  </w:t>
      </w:r>
    </w:p>
    <w:p>
      <w:pPr>
        <w:pStyle w:val="Normal"/>
        <w:spacing w:lineRule="auto" w:line="360"/>
        <w:ind w:left="851" w:right="567" w:hanging="0"/>
        <w:jc w:val="both"/>
        <w:rPr/>
      </w:pPr>
      <w:r>
        <w:rPr>
          <w:b/>
        </w:rPr>
        <w:t>GIUDICE:</w:t>
      </w:r>
      <w:r>
        <w:rPr/>
        <w:t xml:space="preserve"> Signor Sindaco sarò brevissimo, solo per chiarire un episodio che riguarda questo Consiglio e lo chiedo semplicemente perché i giornalisti vanno via.   </w:t>
      </w:r>
    </w:p>
    <w:p>
      <w:pPr>
        <w:pStyle w:val="Normal"/>
        <w:spacing w:lineRule="auto" w:line="360"/>
        <w:ind w:left="851" w:right="567" w:hanging="0"/>
        <w:jc w:val="both"/>
        <w:rPr/>
      </w:pPr>
      <w:r>
        <w:rPr>
          <w:b/>
        </w:rPr>
        <w:t>PRESIDENTE:</w:t>
      </w:r>
      <w:r>
        <w:rPr/>
        <w:t xml:space="preserve"> Allora prego.  </w:t>
      </w:r>
    </w:p>
    <w:p>
      <w:pPr>
        <w:pStyle w:val="Normal"/>
        <w:spacing w:lineRule="auto" w:line="360"/>
        <w:ind w:left="851" w:right="567" w:hanging="0"/>
        <w:jc w:val="both"/>
        <w:rPr/>
      </w:pPr>
      <w:r>
        <w:rPr>
          <w:b/>
        </w:rPr>
        <w:t>GIUDICE:</w:t>
      </w:r>
      <w:r>
        <w:rPr/>
        <w:t xml:space="preserve"> Signor Sindaco non vorrei che domani si apra un caso politico su un documento che è stato presentato dalle opposizioni; un caso politico immotivato e infondato e ora spiego anche il perché. Oggi siamo qui per la verifica programmatica, quindi una verifica che è stata chiesta in Conferenza dei capigruppo da parte delle opposizioni alla maggioranza e ovviamente è stata accordata per una correttezza nei rapporti tra ambo due le parti e per la solita disponibilità che c’è dall’una e dall’altra parte per portare avanti delle problematiche da discutere. È ovvio che in questo senso ne questa linea di disponibilità tutti quanti noi ci muoviamo anche nell’interno del Consiglio Comunale. Oggi, nel momento in cui c’è stato chiesto ad alcuni di noi della maggioranza un apporto tecnico, una firma tecnica per poter discutere della loro mozione di sfiducia nei confronti del Sindaco, ma giusto come apertura della discussione e quindi la nostra disponibilità a concedere loro la possibilità di parlare, ci è sembrato un atto di cortesia poter concedere a loro questa discussione, che però doveva essere una discussione da aprire e chiudere nella stessa seduta. È ovvio che questo pare che non sia in questo senso, però io e qualche altro della maggioranza volevamo chiarire quale era la nostra posizione rispetto a quel documento, che certamente non è la disponibilità per mettere una firma per aprire un caso politico o sulla questione di fiducia al Sindaco, perché quel giorno che cambierà una posizione politica nei confronti degli alleati di Governo e nei confronti del Sindaco il sottoscritto e altri della maggioranza ne parleranno certamente prima con gli alleati, poi con il Sindaco, ma certamente non faranno cose diverse o comunque ferire alle spalle all’interno del Consiglio Comunale senza avvisare nessuno. Quindi ritiro la firma come penso anche altri Consiglieri, tranne se la discussione non deve essere una discussione immediata e quindi era solo la possibile di discutere in questo momento e chiudere la discussione.</w:t>
      </w:r>
    </w:p>
    <w:p>
      <w:pPr>
        <w:pStyle w:val="Normal"/>
        <w:spacing w:lineRule="auto" w:line="360"/>
        <w:ind w:left="851" w:right="567" w:hanging="0"/>
        <w:jc w:val="both"/>
        <w:rPr/>
      </w:pPr>
      <w:r>
        <w:rPr>
          <w:b/>
        </w:rPr>
        <w:t>PRESIDENTE:</w:t>
      </w:r>
      <w:r>
        <w:rPr/>
        <w:t xml:space="preserve"> Lei sta dichiarando a microfono di ritirare la firma dalla mozione di sfiducia.  </w:t>
      </w:r>
    </w:p>
    <w:p>
      <w:pPr>
        <w:pStyle w:val="Normal"/>
        <w:spacing w:lineRule="auto" w:line="360"/>
        <w:ind w:left="851" w:right="567" w:hanging="0"/>
        <w:jc w:val="both"/>
        <w:rPr/>
      </w:pPr>
      <w:r>
        <w:rPr>
          <w:b/>
        </w:rPr>
        <w:t>GIUDICE:</w:t>
      </w:r>
      <w:r>
        <w:rPr/>
        <w:t xml:space="preserve"> Per quanto mi riguarda si.  </w:t>
      </w:r>
    </w:p>
    <w:p>
      <w:pPr>
        <w:pStyle w:val="Normal"/>
        <w:spacing w:lineRule="auto" w:line="360"/>
        <w:ind w:left="851" w:right="567" w:hanging="0"/>
        <w:jc w:val="both"/>
        <w:rPr/>
      </w:pPr>
      <w:r>
        <w:rPr>
          <w:b/>
        </w:rPr>
        <w:t>PRESIDENTE:</w:t>
      </w:r>
      <w:r>
        <w:rPr/>
        <w:t xml:space="preserve"> Prego Consigliere Minisci.  </w:t>
      </w:r>
    </w:p>
    <w:p>
      <w:pPr>
        <w:pStyle w:val="Normal"/>
        <w:spacing w:lineRule="auto" w:line="360"/>
        <w:ind w:left="851" w:right="567" w:hanging="0"/>
        <w:jc w:val="both"/>
        <w:rPr/>
      </w:pPr>
      <w:r>
        <w:rPr>
          <w:b/>
        </w:rPr>
        <w:t>MINISCI:</w:t>
      </w:r>
      <w:r>
        <w:rPr/>
        <w:t xml:space="preserve"> Ritiro la mia firma.  </w:t>
      </w:r>
    </w:p>
    <w:p>
      <w:pPr>
        <w:pStyle w:val="Normal"/>
        <w:spacing w:lineRule="auto" w:line="360"/>
        <w:ind w:left="851" w:right="567" w:hanging="0"/>
        <w:jc w:val="both"/>
        <w:rPr/>
      </w:pPr>
      <w:r>
        <w:rPr>
          <w:b/>
        </w:rPr>
        <w:t>PRESIDENTE:</w:t>
      </w:r>
      <w:r>
        <w:rPr/>
        <w:t xml:space="preserve"> Di conseguenza, siccome erano presentate, me l’ha consegnata il Presidente Lamura, naturalmente con altri Consiglieri dell’opposizione, la mozione di sfiducia nei confronti del Sindaco con 24 firme. Dichiarando il Consigliere Giudice e il Consigliere Minisci di ritirare la loro firma da tale atto, tale mozione di sfiducia non sussiste più. La parola al Consigliere Lamura.  </w:t>
      </w:r>
    </w:p>
    <w:p>
      <w:pPr>
        <w:pStyle w:val="Normal"/>
        <w:spacing w:lineRule="auto" w:line="360"/>
        <w:ind w:left="851" w:right="567" w:hanging="0"/>
        <w:jc w:val="both"/>
        <w:rPr/>
      </w:pPr>
      <w:r>
        <w:rPr>
          <w:b/>
        </w:rPr>
        <w:t>LAMURA:</w:t>
      </w:r>
      <w:r>
        <w:rPr/>
        <w:t xml:space="preserve"> Signor Presidente e signor Sindaco mi rivolgo a lei, proprio perché dalle sue parole poco fa traspare tutto il buonsenso, la disponibilità e l’amore per le istituzioni. Non abbiamo fatto nulla, abbiamo presentato una mozione di sfiducia, che, come ricorderete, lo abbiamo detto poco fa, polemizzando con il Presidente Impegno, presentata a nostro avviso, ai sensi dell’articolo 52 del Regolamento vigente del Consiglio Comunale di Napoli, c’avrebbe messo nelle condizioni di poter  presentare una mozione addirittura presentata da un solo gruppo, secondo quello che dice quell’articolo. Non credo che sia una novità per il Consiglio Comunale, questa mattina abbiamo saputo impropriamente da parte del Presidente che la mozione sarebbe stata addirittura irricevibile; per quanto ci riguarda la mozione non è irricevibile, perché abbiamo raccolto 24 firme e consegnate a lei, poi, proprio perché, e facendo riferimento all’articolo 52 del Testo Unico degli Enti Locali, quella mozione di sfiducia la lasciamo agli atti perché possa essere la Conferenza dei Capigruppo a stabilire il percorso e sarà il segretario generale, il Presidente, chiunque, lo stesso Sindaco a dirci che è impossibile poter discutere di questa mozione, perché le 24 firme presentate si sono squagliate dopo qualche ora. Voglio dire, signor Sindaco era presente come me, in quest’Aula qualcuno dei colleghi di maggioranza, facendo anche una sceneggiata, ha detto “Qual è il problema? Voi volete presentare una mozione di sfiducia, volete che si possa discutere di questi argomenti? Noi siamo qui, metteremo le firme!” Erano dei Consiglieri di maggioranza che ci hanno concesso questa possibilità di aggiungere due, tre firme che ci mancavano per la presentazione di questa mozione e poi discuterne con i tempi previsti dall’articolo del Testo Unico degli Enti Locali. Dopodiché qualcuno di questi non ha inteso più firmare, qualcun altro ha inteso ritirare la mozione. Questo è accaduto sotto gli occhi di tutti e degli stessi giornalisti. Abbiamo aderito noi a una richiesta che in quest’Aula è stata fatta da alcuni Consiglieri della maggioranza, poi successivamente abbiamo sentito la dichiarazione del collega Giudice, Minisci che hanno ritirato la loro firma. Noi abbiamo presentato una mozione con 24 firme, tali erano richieste dalla legge, dall’articolo 54 di questo Testo Unico e tale l’abbiamo consegnata legittimamente nelle mani del Presidente.  Nessuna richiesta particolare, ma semmai un’offerta ai Consiglieri Comunali del centro – destra non di approvare una mozione di sfiducia al Sindaco, la nostra era questa intenzione, quella dei colleghi che ci hanno offerto disponibilità perché si potesse presentare la mozione è stata rivolta in maniera automatica, legittima, aperta, pubblica. Il resto lo avete ascoltato tutti! Perciò in questo momento se c’è qualcuno che ha ritirato le firme e legittimamente le ha ritirate e lo ha anticipato è qualcosa di diverso, noi abbiamo chiesto a queste persone, abbiamo ricordato a queste persone che era stata una offerta, una disponibilità, è vero Consigliere Minisci? Di alcuni Consiglieri di maggioranza, che addirittura presente la stampa hanno detto molto esplicitamente “Quale è il problema? Vi mancano due firme? Ve le diamo noi! Tanto poi bocciamo l’ordine del giorno!” Quindi è anche un tentativo di sfida, ma per amore della democrazia abbiamo accettato questa possibilità perché si discutesse serenamente di un problema che è all’ordine del giorno. Tenga conto, Presidente Impegno, che proprio sapendo che questo giochetto poteva essere fatto, cioè intendo quello dell’interpretazione tra il regolamento del Consiglio Comunale e il Testo Unico degli Enti Locali, abbiamo presentato due diversi documenti: un ordine del giorno, sul quale vogliamo discutere più avanti, e dello stesso tenore una mozione di sfiducia. Se l’atteggiamento dell’Amministrazione fosse stato quello che si è avuto in quest’Aula anche per il passato e cioè lasciando che anche la mozione di sfiducia potesse essere discussa, ai sensi del regolamento del Consiglio Comunale, e non portando adesso il problema del Testo Unico, che consente un meccanismo che porta a 2/5 dei presenti, bene, noi avremmo potuto discutere anche di questa mozione di sfiducia, oggi, domani o dopodomani. Per quanto ci riguarda Presidente e signor Sindaco siamo già ampiamente soddisfatti di aver cercato in quest’Aula, come lei diceva, democraticamente, civilmente di esserci confrontati, di aver detto quali sono secondo noi le esigenze di questa città e le criticità di questa Amministrazione, di aver verificato che c’è una maggioranza che sostiene il Sindaco e che da domani mattina possibilmente si rimbocca le maniche e va avanti verso l’attività di gestione e di Amministrazione di questa città, invece che sbellicarsi sui giornali ogni giorno “Il PD contro il Sindaco” smettiamola in questa città di discutere di questo e si vada avanti, perché questo è il momento di decidere! I Consiglieri Comunali , non i signori dei partiti della sinistra, del centro – sinistra o del centro – destra, noi Consiglieri Comunali decidere se questa Amministrazione deve andare avanti e allora abbia le gambe e l’autorevolezza per andare avanti, oppure scogliere questo Consiglio Comunale e dare la forza alla città di potersi riprendere attraverso nuove elezioni, che non sono certamente scontate e che avrebbero potuto vedere tanto un centro – sinistra o tanto un centro – destra alla guida di questa città, ma sicuramente  un’Amministrazione rinnovata e senza i problemi che abbiamo citato. Quindi, signor Sindaco, siamo già soddisfatti perché domani sui giornali dovrebbero poter apparire e se non ci appaiono lo faremo uscire noi, chi sono gli uomini politici di questa città, chi sono i Consiglieri Comunali che hanno scelto, per carità, legittimamente di tenere in piedi questa Amministrazione e chi è stato quel gruppo sparuto di 22 poveri cristi che non sono d’accordo su tutto questo, che accettano i suoi discorsi, che la stimano tantissimo dal punto di vista personale e politico, magari meno amministrativamente, perché dopo le cose che abbiamo detto, signor Sindaco, ci consentirà. Noi domani faremo presente alla città quali sono quelli che hanno voluto tenere in piedi questa Amministrazione ancora chissà per quanto tempo e chi, come noi, avevano deciso o avevano pensato che fosse la cosa più logica andare a elezioni anticipate; tra mesi sei? Meglio tra sei mesi, secondo me, che tenere in piedi questa Amministrazione! Dopodiché mi auguro soltanto, signor Sindaco, che lei migliori i suoi rapporti con la stampa, che noi tutti possiamo migliorare i nostri rapporti con la stampa e che stampa e politici possano ritrovare il terreno e il binario giusto per portare avanti questa città, perché questa città è una città allo stremo, che ha bisogno di scelte politiche certe, di scelte politiche condivise, di scelte politiche veramente autorevoli per farla rinascere. In questo stato la città non può che agonizzare ancora di più. Noi abbiamo detto la nostra, voi vi siete assunti la responsabilità di mantenere questa Amministrazione!  </w:t>
      </w:r>
    </w:p>
    <w:p>
      <w:pPr>
        <w:pStyle w:val="Normal"/>
        <w:spacing w:lineRule="auto" w:line="360"/>
        <w:ind w:left="851" w:right="567" w:hanging="0"/>
        <w:jc w:val="both"/>
        <w:rPr/>
      </w:pPr>
      <w:r>
        <w:rPr>
          <w:b/>
        </w:rPr>
        <w:t>PRESIDENTE:</w:t>
      </w:r>
      <w:r>
        <w:rPr/>
        <w:t xml:space="preserve"> Terminato questo aspetto sulla mozione, chiede la parola sull’ordine dei lavori il Consigliere Signoriello.  </w:t>
      </w:r>
    </w:p>
    <w:p>
      <w:pPr>
        <w:pStyle w:val="Normal"/>
        <w:spacing w:lineRule="auto" w:line="360"/>
        <w:ind w:left="851" w:right="567" w:hanging="0"/>
        <w:jc w:val="both"/>
        <w:rPr/>
      </w:pPr>
      <w:r>
        <w:rPr>
          <w:b/>
        </w:rPr>
        <w:t>SIGNORIELLO:</w:t>
      </w:r>
      <w:r>
        <w:rPr/>
        <w:t xml:space="preserve"> Onorevole Sindaco, sono molto soddisfatto di come si sono svolti i lavori oggi, perché il nostro intento non era quello di sfiduciarla, non siamo degli sprovveduti, sebbene non abbiamo un’esperienza decennale, ma avevamo contezza, che la nostra oggi era una provocazione per mettere in evidenza quelle che a nostro avviso sono le defezioni del suo esecutivo. Ritengo che l’intera opposizione abbia dato veramente non dico lezione di stile, ma segno di grossa maturità, perché nessuno di noi in tutti gli interventi che si sono susseguiti da stamattina alle 11,00 ad oggi ha cercato di fare opere di sciacallaggio, ha cercato di mettere in evidenza una questione morale, che noi per primi abbiamo sottolineato che non esiste, che non ci appartiene, che non ci appassiona, ci siamo confrontati sugli obiettivi che, a nostro avviso, voi non avete conseguito. Quindi questo era il nostro intento, però, onorevole Sindaco, perché sono soddisfatto? Perché oggi mi sono reso conto che lei vuole andare avanti perché lei ha una maggioranza che la sostiene; oggi abbiamo contezza che c’è una maggioranza che sostiene ancora il Sindaco e il suo esecutivo, quindi lei da questo momento in poi non ha più bisogno di Ambrosino che mantiene il numero legale e le consente di approvare il documento finanziario! Lei da questo momento non ha bisogno più di Leonardo Impegno che temporeggia fino a mezzogiorno per ultimare le telefonate affinché si raggiunge il numero legale o di qualcuno dell’opposizione che resta più! Ricordatevi tutti che noi oggi abbiamo evidenziato quelle che sono le defezioni che questo centro – sinistra, a nostro avviso, ha manifestato nel corso di questi due anni e mezzo e che voi vi siete assunti la responsabilità, che sostenete questa maggioranza, di restare in Aula ogni qualvolta c’è la convocazione e di assicurare almeno il numero legale, perché questo è un compito che spetta a voi. Se questi sono i presupposti, ritengo che noi dell’opposizione possiamo essere soddisfatti, perché proprio questo era l’obiettivo che volevamo raggiungere, Onorevole Sindaco. Quindi da domani non leggeremo più che il gruppo Mastranzo e company non si presenterà in Aula e non voterà il bilancio; non leggeremo più che ci sono delle spaccature con la Sinistra Arcobaleno, non leggeremo più che c’è la guerra all’interno del Partito Democratico, ma da questo momento in poi abbiamo contezza che c’è un centro – sinistra coeso e compatto che vuole lavorare. Onorevole Sindaco, se non dovesse essere così e me lo auguro per nei, non certo per me, perché ovviamente il mio desiderio è quello di arrivare quanto prima alle prossime consultazioni amministrative, se non dovesse essere più così, a questo punto, dovrà essere lei a prendere dei provvedimenti e a rassegnare le dimissioni, perché probabilmente la maggioranza che la sostiene non è affidabile.  </w:t>
      </w:r>
    </w:p>
    <w:p>
      <w:pPr>
        <w:pStyle w:val="Normal"/>
        <w:spacing w:lineRule="auto" w:line="360"/>
        <w:ind w:left="851" w:right="567" w:hanging="0"/>
        <w:jc w:val="both"/>
        <w:rPr/>
      </w:pPr>
      <w:r>
        <w:rPr>
          <w:b/>
        </w:rPr>
        <w:t>PRESIDENTE:</w:t>
      </w:r>
      <w:r>
        <w:rPr/>
        <w:t xml:space="preserve"> Chiusa la discussione. Lei ha chiesto di intervenire sull’ordine dei lavori, ma non c’era nessun tipo di proposta, ha fatto una considerazione politica. Questo valga per le prossime volte, quando si chiede sull’ordine dei lavori è perché si vuole avanzare una proposta. Se non sbaglio c’era una parte dell’Amministrazione o se c’è qualche Consigliere che riteneva utile che si approfondisse qualche argomento da loro sottoposto durante il dibattito, altrimenti una volta terminata la replica del Sindaco, se i signori Assessori, il Vice Sindaco non intendono fare delle precisazioni, passerei direttamente agli ordini del giorno. L’Aula lo ritiene? Passiamo agli ordini del giorno. Il primo ordine del giorno lo stiamo distribuendo. Chi lo illustra? Santoro.  </w:t>
      </w:r>
    </w:p>
    <w:p>
      <w:pPr>
        <w:pStyle w:val="Normal"/>
        <w:spacing w:lineRule="auto" w:line="360"/>
        <w:ind w:left="851" w:right="567" w:hanging="0"/>
        <w:jc w:val="both"/>
        <w:rPr/>
      </w:pPr>
      <w:r>
        <w:rPr>
          <w:b/>
        </w:rPr>
        <w:t>SANTORO:</w:t>
      </w:r>
      <w:r>
        <w:rPr/>
        <w:t xml:space="preserve"> Questo ordine del giorno, che vedo suscita tanto clamore, forse anche preoccupazione, penso sia un atto dovuto. Sindaco non voglio entrare nel merito di presunte inchieste giudiziarie in corso, perché la Magistratura è giusto che faccia il suo corso, non voglio entrare nel merito di quello che si legge ormai ogni giorno sui giornali, di possibili presunte inchieste della Magistratura sul Global Service. Ci limitiamo, però, a una considerazione; questa delibera è sicuramente diventata oggetto di discussione e già questo, secondo me, dovrebbe spingere, quanto meno, a fare una riflessione all’intero Consiglio, ma c’è un altro dato di fatto, che questa delibera di fatto non ha mai avuto esecuzione. Il Sindaco pubblicamente ha dichiarato che non si è data esecuzione per mancanza di risorse, ripeto, non voglio entrare nel merito dei motivi per cui non si è data esecuzione a quella delibera, io ho un’opinione diversa da quella che ha spiegato pubblicamente il Sindaco, non credo che la Giunta non ha dato esecuzione a questa delibera soltanto per un problema di mancanza di risorse, però è una mia opinione e mi tengo per me eventuali altre valutazioni. Sta di fatto che questa delibera non ha avuto di fatto esecuzione, sta di fatto che non si può, comunque, andare avanti nella manutenzione delle strade della nostra città senza sapere che cosa va fatto, evidentemente non c’erano le risorse, evidentemente c’erano anche altre problematiche a monte, sta di fatto che questa delibera non è servita a risolvere i problemi della manutenzione urbana all’interno della nostra città. Io credo che il Consiglio Comunale ha il dovere, a questo punto, di revocare quella delibera e la Giunta ha il dovere di mettere in campo qualcosa di alternativo. Questo non è uno strumento che ci è servito, non è uno strumento che credo saremo in grado di poter utilizzare per poter dare una risposta a quelli che sono i problemi di manutenzione delle nostre strade, quindi veramente credo che sia un atto dovuto da parte del Consiglio approvare questa revoca, dando mandato alla Presidenza, agli uffici di predisporre gli atti formali necessari. Invito i colleghi tutti, al di là degli schieramenti politici, mi rendo conto che per chi, come me, ha provato a fare opposizione in Aula, ha votato contro quella delibera, ovviamente è facile oggi chiedere una revoca; mi rendo conto che per i Consiglieri che quella delibera l’hanno votata e ci credevano in quella delibera mi rendo conto che può essere più difficile, ma invito veramente con il massimo di responsabilità tutti quanti a prendere atto che questa delibera non ha avuto seguito, non è uno strumento che può servire a questa Amministrazione Comunale per gestire, per affrontare i problemi della nostra città, non ha senso tenere in piedi questa delibera. Va ritirata! </w:t>
      </w:r>
    </w:p>
    <w:p>
      <w:pPr>
        <w:pStyle w:val="Normal"/>
        <w:spacing w:lineRule="auto" w:line="360"/>
        <w:ind w:left="851" w:right="567" w:hanging="0"/>
        <w:jc w:val="both"/>
        <w:rPr/>
      </w:pPr>
      <w:r>
        <w:rPr>
          <w:b/>
        </w:rPr>
        <w:t>PRESIDENTE:</w:t>
      </w:r>
      <w:r>
        <w:rPr/>
        <w:t xml:space="preserve"> Il parere dell’Amministrazione?  </w:t>
      </w:r>
    </w:p>
    <w:p>
      <w:pPr>
        <w:pStyle w:val="Normal"/>
        <w:spacing w:lineRule="auto" w:line="360"/>
        <w:ind w:left="851" w:right="567" w:hanging="0"/>
        <w:jc w:val="both"/>
        <w:rPr/>
      </w:pPr>
      <w:r>
        <w:rPr>
          <w:b/>
        </w:rPr>
        <w:t>VICE SINDACO:</w:t>
      </w:r>
      <w:r>
        <w:rPr/>
        <w:t xml:space="preserve"> Il parere dell’Amministrazione è contrario, perché la delibera nel moti in cui si saranno reperite le risorse per forme alternative, se è il caso, sarà ritirata, allo stato attuale non c’è nessun motivo di ritirarla. Non ci sono risorse e quindi non può essere attuata, quando troveremo le risorse studieremo meccanismi alternativi. </w:t>
      </w:r>
    </w:p>
    <w:p>
      <w:pPr>
        <w:pStyle w:val="Normal"/>
        <w:spacing w:lineRule="auto" w:line="360"/>
        <w:ind w:left="851" w:right="567" w:hanging="0"/>
        <w:jc w:val="both"/>
        <w:rPr/>
      </w:pPr>
      <w:r>
        <w:rPr>
          <w:b/>
        </w:rPr>
        <w:t>PRESIDENTE:</w:t>
      </w:r>
      <w:r>
        <w:rPr/>
        <w:t xml:space="preserve"> Prego Consigliere Funaro.</w:t>
      </w:r>
    </w:p>
    <w:p>
      <w:pPr>
        <w:pStyle w:val="Normal"/>
        <w:spacing w:lineRule="auto" w:line="360"/>
        <w:ind w:left="851" w:right="567" w:hanging="0"/>
        <w:jc w:val="both"/>
        <w:rPr/>
      </w:pPr>
      <w:r>
        <w:rPr>
          <w:b/>
        </w:rPr>
        <w:t>FUNARO:</w:t>
      </w:r>
      <w:r>
        <w:rPr/>
        <w:t xml:space="preserve"> Per quanto ci riguarda, come maggioranza, e mi pregio di parlare a nome di tutti quanti, è più che esaustiva la risposta che ha dato il Vice Sindaco.  </w:t>
      </w:r>
    </w:p>
    <w:p>
      <w:pPr>
        <w:pStyle w:val="Normal"/>
        <w:spacing w:lineRule="auto" w:line="360"/>
        <w:ind w:left="851" w:right="567" w:hanging="0"/>
        <w:jc w:val="both"/>
        <w:rPr/>
      </w:pPr>
      <w:r>
        <w:rPr>
          <w:b/>
        </w:rPr>
        <w:t>PRESIDENTE:</w:t>
      </w:r>
      <w:r>
        <w:rPr/>
        <w:t xml:space="preserve"> Il Consigliere Moretto, il Consigliere Santoro e il Consigliere Ambrosino chiedono la votazione per appello nominale. Chi è favorevole all’ordine del giorno dica si, chi è contrario dica no, chi si astiene lo dichiari. Procediamo. </w:t>
      </w:r>
    </w:p>
    <w:p>
      <w:pPr>
        <w:pStyle w:val="Normal"/>
        <w:spacing w:lineRule="auto" w:line="360"/>
        <w:ind w:left="851" w:right="567" w:hanging="0"/>
        <w:jc w:val="both"/>
        <w:rPr>
          <w:b/>
          <w:b/>
          <w:sz w:val="28"/>
          <w:szCs w:val="28"/>
        </w:rPr>
      </w:pPr>
      <w:r>
        <w:rPr>
          <w:b/>
          <w:sz w:val="28"/>
          <w:szCs w:val="28"/>
        </w:rPr>
      </w:r>
    </w:p>
    <w:p>
      <w:pPr>
        <w:pStyle w:val="Normal"/>
        <w:spacing w:lineRule="auto" w:line="360"/>
        <w:ind w:left="851" w:right="567" w:hanging="0"/>
        <w:jc w:val="both"/>
        <w:rPr>
          <w:b/>
          <w:b/>
          <w:sz w:val="28"/>
          <w:szCs w:val="28"/>
        </w:rPr>
      </w:pPr>
      <w:r>
        <w:rPr>
          <w:b/>
          <w:sz w:val="28"/>
          <w:szCs w:val="28"/>
        </w:rPr>
        <w:t xml:space="preserve">IL DIRIGENTE DEL SERVIZIO DI SEGRETERIA DEL CONSIGLIO, DOTT.SSA ASSUNTA GIOVINE, PROCEDE ALLA VOTAZIONE PER APPELLO   </w:t>
      </w:r>
    </w:p>
    <w:p>
      <w:pPr>
        <w:pStyle w:val="Normal"/>
        <w:spacing w:lineRule="auto" w:line="360"/>
        <w:ind w:left="851" w:right="567" w:hanging="0"/>
        <w:jc w:val="both"/>
        <w:rPr>
          <w:b/>
          <w:b/>
        </w:rPr>
      </w:pPr>
      <w:r>
        <w:rPr>
          <w:b/>
        </w:rPr>
        <w:t xml:space="preserve">Sindaco: Rosa Iervolino Russo: no; </w:t>
      </w:r>
    </w:p>
    <w:p>
      <w:pPr>
        <w:pStyle w:val="Normal"/>
        <w:spacing w:lineRule="auto" w:line="360"/>
        <w:ind w:left="851" w:right="567" w:hanging="0"/>
        <w:jc w:val="both"/>
        <w:rPr>
          <w:b/>
          <w:b/>
        </w:rPr>
      </w:pPr>
      <w:r>
        <w:rPr>
          <w:b/>
        </w:rPr>
        <w:t xml:space="preserve">Alvino Federico:  assente; </w:t>
      </w:r>
    </w:p>
    <w:p>
      <w:pPr>
        <w:pStyle w:val="Normal"/>
        <w:spacing w:lineRule="auto" w:line="360"/>
        <w:ind w:left="851" w:right="567" w:hanging="0"/>
        <w:jc w:val="both"/>
        <w:rPr/>
      </w:pPr>
      <w:r>
        <w:rPr>
          <w:b/>
        </w:rPr>
        <w:t xml:space="preserve">Ambrosino Raffaele:   si;  </w:t>
      </w:r>
    </w:p>
    <w:p>
      <w:pPr>
        <w:pStyle w:val="Normal"/>
        <w:spacing w:lineRule="auto" w:line="360"/>
        <w:ind w:left="851" w:right="567" w:hanging="0"/>
        <w:jc w:val="both"/>
        <w:rPr/>
      </w:pPr>
      <w:r>
        <w:rPr>
          <w:b/>
        </w:rPr>
        <w:t xml:space="preserve">Anniciello Mariano: no;  </w:t>
      </w:r>
    </w:p>
    <w:p>
      <w:pPr>
        <w:pStyle w:val="Normal"/>
        <w:spacing w:lineRule="auto" w:line="360"/>
        <w:ind w:left="851" w:right="567" w:hanging="0"/>
        <w:jc w:val="both"/>
        <w:rPr/>
      </w:pPr>
      <w:r>
        <w:rPr>
          <w:b/>
        </w:rPr>
        <w:t xml:space="preserve">Benincasa Fabio: no;  </w:t>
      </w:r>
    </w:p>
    <w:p>
      <w:pPr>
        <w:pStyle w:val="Normal"/>
        <w:spacing w:lineRule="auto" w:line="360"/>
        <w:ind w:left="851" w:right="567" w:hanging="0"/>
        <w:jc w:val="both"/>
        <w:rPr/>
      </w:pPr>
      <w:r>
        <w:rPr>
          <w:b/>
        </w:rPr>
        <w:t xml:space="preserve">Borriello Antonio: no;   </w:t>
      </w:r>
    </w:p>
    <w:p>
      <w:pPr>
        <w:pStyle w:val="Normal"/>
        <w:spacing w:lineRule="auto" w:line="360"/>
        <w:ind w:left="851" w:right="567" w:hanging="0"/>
        <w:jc w:val="both"/>
        <w:rPr/>
      </w:pPr>
      <w:r>
        <w:rPr>
          <w:b/>
        </w:rPr>
        <w:t xml:space="preserve">Borriello Ciro: no; </w:t>
      </w:r>
    </w:p>
    <w:p>
      <w:pPr>
        <w:pStyle w:val="Normal"/>
        <w:spacing w:lineRule="auto" w:line="360"/>
        <w:ind w:left="851" w:right="567" w:hanging="0"/>
        <w:jc w:val="both"/>
        <w:rPr>
          <w:b/>
          <w:b/>
        </w:rPr>
      </w:pPr>
      <w:r>
        <w:rPr>
          <w:b/>
        </w:rPr>
        <w:t>Caccavale: assente;</w:t>
      </w:r>
    </w:p>
    <w:p>
      <w:pPr>
        <w:pStyle w:val="Normal"/>
        <w:spacing w:lineRule="auto" w:line="360"/>
        <w:ind w:left="851" w:right="567" w:hanging="0"/>
        <w:jc w:val="both"/>
        <w:rPr>
          <w:b/>
          <w:b/>
        </w:rPr>
      </w:pPr>
      <w:r>
        <w:rPr>
          <w:b/>
        </w:rPr>
        <w:t xml:space="preserve">Carbone Gennaro: assente;  </w:t>
      </w:r>
    </w:p>
    <w:p>
      <w:pPr>
        <w:pStyle w:val="Normal"/>
        <w:spacing w:lineRule="auto" w:line="360"/>
        <w:ind w:left="851" w:right="567" w:hanging="0"/>
        <w:jc w:val="both"/>
        <w:rPr/>
      </w:pPr>
      <w:r>
        <w:rPr>
          <w:b/>
        </w:rPr>
        <w:t xml:space="preserve">Carotenuto Raffaele: no; </w:t>
      </w:r>
    </w:p>
    <w:p>
      <w:pPr>
        <w:pStyle w:val="Normal"/>
        <w:spacing w:lineRule="auto" w:line="360"/>
        <w:ind w:left="851" w:right="567" w:hanging="0"/>
        <w:jc w:val="both"/>
        <w:rPr/>
      </w:pPr>
      <w:r>
        <w:rPr>
          <w:b/>
        </w:rPr>
        <w:t>Centanni Gennaro: no;</w:t>
      </w:r>
    </w:p>
    <w:p>
      <w:pPr>
        <w:pStyle w:val="Normal"/>
        <w:spacing w:lineRule="auto" w:line="360"/>
        <w:ind w:left="851" w:right="567" w:hanging="0"/>
        <w:jc w:val="both"/>
        <w:rPr>
          <w:b/>
          <w:b/>
        </w:rPr>
      </w:pPr>
      <w:r>
        <w:rPr>
          <w:b/>
        </w:rPr>
        <w:t xml:space="preserve">Cigliano Dario: assente;  </w:t>
      </w:r>
    </w:p>
    <w:p>
      <w:pPr>
        <w:pStyle w:val="Normal"/>
        <w:spacing w:lineRule="auto" w:line="360"/>
        <w:ind w:left="851" w:right="567" w:hanging="0"/>
        <w:jc w:val="both"/>
        <w:rPr/>
      </w:pPr>
      <w:r>
        <w:rPr>
          <w:b/>
        </w:rPr>
        <w:t xml:space="preserve">Cilenti Saverio: no;  </w:t>
      </w:r>
    </w:p>
    <w:p>
      <w:pPr>
        <w:pStyle w:val="Normal"/>
        <w:spacing w:lineRule="auto" w:line="360"/>
        <w:ind w:left="851" w:right="567" w:hanging="0"/>
        <w:jc w:val="both"/>
        <w:rPr/>
      </w:pPr>
      <w:r>
        <w:rPr>
          <w:b/>
        </w:rPr>
        <w:t xml:space="preserve">De Masi Roberto: no;  </w:t>
      </w:r>
    </w:p>
    <w:p>
      <w:pPr>
        <w:pStyle w:val="Normal"/>
        <w:spacing w:lineRule="auto" w:line="360"/>
        <w:ind w:left="851" w:right="567" w:hanging="0"/>
        <w:jc w:val="both"/>
        <w:rPr/>
      </w:pPr>
      <w:r>
        <w:rPr>
          <w:b/>
        </w:rPr>
        <w:t xml:space="preserve">De Simone Achille: no;  </w:t>
      </w:r>
    </w:p>
    <w:p>
      <w:pPr>
        <w:pStyle w:val="Normal"/>
        <w:spacing w:lineRule="auto" w:line="360"/>
        <w:ind w:left="851" w:right="567" w:hanging="0"/>
        <w:jc w:val="both"/>
        <w:rPr/>
      </w:pPr>
      <w:r>
        <w:rPr>
          <w:b/>
        </w:rPr>
        <w:t xml:space="preserve">D’Esposito Mario: no;  </w:t>
      </w:r>
    </w:p>
    <w:p>
      <w:pPr>
        <w:pStyle w:val="Normal"/>
        <w:spacing w:lineRule="auto" w:line="360"/>
        <w:ind w:left="851" w:right="567" w:hanging="0"/>
        <w:jc w:val="both"/>
        <w:rPr/>
      </w:pPr>
      <w:r>
        <w:rPr>
          <w:b/>
        </w:rPr>
        <w:t xml:space="preserve">Di Marzio Emilio: no;  </w:t>
      </w:r>
    </w:p>
    <w:p>
      <w:pPr>
        <w:pStyle w:val="Normal"/>
        <w:spacing w:lineRule="auto" w:line="360"/>
        <w:ind w:left="851" w:right="567" w:hanging="0"/>
        <w:jc w:val="both"/>
        <w:rPr/>
      </w:pPr>
      <w:r>
        <w:rPr>
          <w:b/>
        </w:rPr>
        <w:t xml:space="preserve">Fellico Antonio: no;  </w:t>
      </w:r>
    </w:p>
    <w:p>
      <w:pPr>
        <w:pStyle w:val="Normal"/>
        <w:spacing w:lineRule="auto" w:line="360"/>
        <w:ind w:left="851" w:right="567" w:hanging="0"/>
        <w:jc w:val="both"/>
        <w:rPr>
          <w:b/>
          <w:b/>
        </w:rPr>
      </w:pPr>
      <w:r>
        <w:rPr>
          <w:b/>
        </w:rPr>
        <w:t xml:space="preserve">Fiola Ciro: assente;  </w:t>
      </w:r>
    </w:p>
    <w:p>
      <w:pPr>
        <w:pStyle w:val="Normal"/>
        <w:spacing w:lineRule="auto" w:line="360"/>
        <w:ind w:left="851" w:right="567" w:hanging="0"/>
        <w:jc w:val="both"/>
        <w:rPr/>
      </w:pPr>
      <w:r>
        <w:rPr>
          <w:b/>
        </w:rPr>
        <w:t xml:space="preserve">Fucito Alessandro: no;  </w:t>
      </w:r>
    </w:p>
    <w:p>
      <w:pPr>
        <w:pStyle w:val="Normal"/>
        <w:spacing w:lineRule="auto" w:line="360"/>
        <w:ind w:left="851" w:right="567" w:hanging="0"/>
        <w:jc w:val="both"/>
        <w:rPr/>
      </w:pPr>
      <w:r>
        <w:rPr>
          <w:b/>
        </w:rPr>
        <w:t xml:space="preserve">Funaro Antonio: no;   </w:t>
      </w:r>
    </w:p>
    <w:p>
      <w:pPr>
        <w:pStyle w:val="Normal"/>
        <w:spacing w:lineRule="auto" w:line="360"/>
        <w:ind w:left="851" w:right="567" w:hanging="0"/>
        <w:jc w:val="both"/>
        <w:rPr/>
      </w:pPr>
      <w:r>
        <w:rPr>
          <w:b/>
        </w:rPr>
        <w:t xml:space="preserve">Galiero Salvatore: no;  </w:t>
      </w:r>
    </w:p>
    <w:p>
      <w:pPr>
        <w:pStyle w:val="Normal"/>
        <w:spacing w:lineRule="auto" w:line="360"/>
        <w:ind w:left="851" w:right="567" w:hanging="0"/>
        <w:jc w:val="both"/>
        <w:rPr/>
      </w:pPr>
      <w:r>
        <w:rPr>
          <w:b/>
        </w:rPr>
        <w:t xml:space="preserve">Giordano Alfredo: no;  </w:t>
      </w:r>
    </w:p>
    <w:p>
      <w:pPr>
        <w:pStyle w:val="Normal"/>
        <w:spacing w:lineRule="auto" w:line="360"/>
        <w:ind w:left="851" w:right="567" w:hanging="0"/>
        <w:jc w:val="both"/>
        <w:rPr/>
      </w:pPr>
      <w:r>
        <w:rPr>
          <w:b/>
        </w:rPr>
        <w:t xml:space="preserve">Giudice Rosario: assente;  </w:t>
      </w:r>
    </w:p>
    <w:p>
      <w:pPr>
        <w:pStyle w:val="Normal"/>
        <w:spacing w:lineRule="auto" w:line="360"/>
        <w:ind w:left="851" w:right="567" w:hanging="0"/>
        <w:jc w:val="both"/>
        <w:rPr/>
      </w:pPr>
      <w:r>
        <w:rPr>
          <w:b/>
        </w:rPr>
        <w:t xml:space="preserve">Guerriero Salvatore: no;  </w:t>
      </w:r>
    </w:p>
    <w:p>
      <w:pPr>
        <w:pStyle w:val="Normal"/>
        <w:spacing w:lineRule="auto" w:line="360"/>
        <w:ind w:left="851" w:right="567" w:hanging="0"/>
        <w:jc w:val="both"/>
        <w:rPr/>
      </w:pPr>
      <w:r>
        <w:rPr>
          <w:b/>
        </w:rPr>
        <w:t xml:space="preserve">Impegno Leonardo: astenuto;  </w:t>
      </w:r>
    </w:p>
    <w:p>
      <w:pPr>
        <w:pStyle w:val="Normal"/>
        <w:spacing w:lineRule="auto" w:line="360"/>
        <w:ind w:left="851" w:right="567" w:hanging="0"/>
        <w:jc w:val="both"/>
        <w:rPr/>
      </w:pPr>
      <w:r>
        <w:rPr>
          <w:b/>
        </w:rPr>
        <w:t xml:space="preserve">Lamura Carlo: si;   </w:t>
      </w:r>
    </w:p>
    <w:p>
      <w:pPr>
        <w:pStyle w:val="Normal"/>
        <w:spacing w:lineRule="auto" w:line="360"/>
        <w:ind w:left="851" w:right="567" w:hanging="0"/>
        <w:jc w:val="both"/>
        <w:rPr>
          <w:b/>
          <w:b/>
        </w:rPr>
      </w:pPr>
      <w:r>
        <w:rPr>
          <w:b/>
        </w:rPr>
        <w:t xml:space="preserve">Lanzotti Stanislao: assente;  </w:t>
      </w:r>
    </w:p>
    <w:p>
      <w:pPr>
        <w:pStyle w:val="Normal"/>
        <w:spacing w:lineRule="auto" w:line="360"/>
        <w:ind w:left="851" w:right="567" w:hanging="0"/>
        <w:jc w:val="both"/>
        <w:rPr>
          <w:b/>
          <w:b/>
        </w:rPr>
      </w:pPr>
      <w:r>
        <w:rPr>
          <w:b/>
        </w:rPr>
        <w:t xml:space="preserve">Lucci Enrico: assente;  </w:t>
      </w:r>
    </w:p>
    <w:p>
      <w:pPr>
        <w:pStyle w:val="Normal"/>
        <w:spacing w:lineRule="auto" w:line="360"/>
        <w:ind w:left="851" w:right="567" w:hanging="0"/>
        <w:jc w:val="both"/>
        <w:rPr/>
      </w:pPr>
      <w:r>
        <w:rPr>
          <w:b/>
        </w:rPr>
        <w:t xml:space="preserve">Lupo Vito: no;  </w:t>
      </w:r>
    </w:p>
    <w:p>
      <w:pPr>
        <w:pStyle w:val="Normal"/>
        <w:spacing w:lineRule="auto" w:line="360"/>
        <w:ind w:left="851" w:right="567" w:hanging="0"/>
        <w:jc w:val="both"/>
        <w:rPr>
          <w:b/>
          <w:b/>
        </w:rPr>
      </w:pPr>
      <w:r>
        <w:rPr>
          <w:b/>
        </w:rPr>
        <w:t xml:space="preserve">Malvano Mariano: assente;  </w:t>
      </w:r>
    </w:p>
    <w:p>
      <w:pPr>
        <w:pStyle w:val="Normal"/>
        <w:spacing w:lineRule="auto" w:line="360"/>
        <w:ind w:left="851" w:right="567" w:hanging="0"/>
        <w:jc w:val="both"/>
        <w:rPr>
          <w:b/>
          <w:b/>
        </w:rPr>
      </w:pPr>
      <w:r>
        <w:rPr>
          <w:b/>
        </w:rPr>
        <w:t>Mansueto Marco: assente;</w:t>
      </w:r>
    </w:p>
    <w:p>
      <w:pPr>
        <w:pStyle w:val="Normal"/>
        <w:spacing w:lineRule="auto" w:line="360"/>
        <w:ind w:left="851" w:right="567" w:hanging="0"/>
        <w:jc w:val="both"/>
        <w:rPr>
          <w:b/>
          <w:b/>
        </w:rPr>
      </w:pPr>
      <w:r>
        <w:rPr>
          <w:b/>
        </w:rPr>
        <w:t xml:space="preserve">Mastranzo Pietro: assente;  </w:t>
      </w:r>
    </w:p>
    <w:p>
      <w:pPr>
        <w:pStyle w:val="Normal"/>
        <w:spacing w:lineRule="auto" w:line="360"/>
        <w:ind w:left="851" w:right="567" w:hanging="0"/>
        <w:jc w:val="both"/>
        <w:rPr>
          <w:b/>
          <w:b/>
        </w:rPr>
      </w:pPr>
      <w:r>
        <w:rPr>
          <w:b/>
        </w:rPr>
        <w:t>Matacena: assente;</w:t>
      </w:r>
    </w:p>
    <w:p>
      <w:pPr>
        <w:pStyle w:val="Normal"/>
        <w:spacing w:lineRule="auto" w:line="360"/>
        <w:ind w:left="851" w:right="567" w:hanging="0"/>
        <w:jc w:val="both"/>
        <w:rPr>
          <w:b/>
          <w:b/>
        </w:rPr>
      </w:pPr>
      <w:r>
        <w:rPr>
          <w:b/>
        </w:rPr>
        <w:t xml:space="preserve">Migliaccio Carlo: assente;  </w:t>
      </w:r>
    </w:p>
    <w:p>
      <w:pPr>
        <w:pStyle w:val="Normal"/>
        <w:spacing w:lineRule="auto" w:line="360"/>
        <w:ind w:left="851" w:right="567" w:hanging="0"/>
        <w:jc w:val="both"/>
        <w:rPr/>
      </w:pPr>
      <w:r>
        <w:rPr>
          <w:b/>
        </w:rPr>
        <w:t xml:space="preserve">Minisci Francesco: no;  </w:t>
      </w:r>
    </w:p>
    <w:p>
      <w:pPr>
        <w:pStyle w:val="Normal"/>
        <w:spacing w:lineRule="auto" w:line="360"/>
        <w:ind w:left="851" w:right="567" w:hanging="0"/>
        <w:jc w:val="both"/>
        <w:rPr>
          <w:b/>
          <w:b/>
        </w:rPr>
      </w:pPr>
      <w:r>
        <w:rPr>
          <w:b/>
        </w:rPr>
        <w:t xml:space="preserve">Minopoli Umberto: assente;  </w:t>
      </w:r>
    </w:p>
    <w:p>
      <w:pPr>
        <w:pStyle w:val="Normal"/>
        <w:spacing w:lineRule="auto" w:line="360"/>
        <w:ind w:left="851" w:right="567" w:hanging="0"/>
        <w:jc w:val="both"/>
        <w:rPr/>
      </w:pPr>
      <w:r>
        <w:rPr>
          <w:b/>
        </w:rPr>
        <w:t xml:space="preserve">Monaco Ciro: assente; </w:t>
      </w:r>
    </w:p>
    <w:p>
      <w:pPr>
        <w:pStyle w:val="Normal"/>
        <w:spacing w:lineRule="auto" w:line="360"/>
        <w:ind w:left="851" w:right="567" w:hanging="0"/>
        <w:jc w:val="both"/>
        <w:rPr>
          <w:b/>
          <w:b/>
        </w:rPr>
      </w:pPr>
      <w:r>
        <w:rPr>
          <w:b/>
        </w:rPr>
        <w:t xml:space="preserve">Montemarano Emilio: assente;  </w:t>
      </w:r>
    </w:p>
    <w:p>
      <w:pPr>
        <w:pStyle w:val="Normal"/>
        <w:spacing w:lineRule="auto" w:line="360"/>
        <w:ind w:left="851" w:right="567" w:hanging="0"/>
        <w:jc w:val="both"/>
        <w:rPr/>
      </w:pPr>
      <w:r>
        <w:rPr>
          <w:b/>
        </w:rPr>
        <w:t xml:space="preserve">Moretto Vincenzo: si;  </w:t>
      </w:r>
    </w:p>
    <w:p>
      <w:pPr>
        <w:pStyle w:val="Normal"/>
        <w:spacing w:lineRule="auto" w:line="360"/>
        <w:ind w:left="851" w:right="567" w:hanging="0"/>
        <w:jc w:val="both"/>
        <w:rPr/>
      </w:pPr>
      <w:r>
        <w:rPr>
          <w:b/>
        </w:rPr>
        <w:t xml:space="preserve">Moxedano Francesco: no;  </w:t>
      </w:r>
    </w:p>
    <w:p>
      <w:pPr>
        <w:pStyle w:val="Normal"/>
        <w:spacing w:lineRule="auto" w:line="360"/>
        <w:ind w:left="851" w:right="567" w:hanging="0"/>
        <w:jc w:val="both"/>
        <w:rPr/>
      </w:pPr>
      <w:r>
        <w:rPr>
          <w:b/>
        </w:rPr>
        <w:t xml:space="preserve">Nicodemo Francesco: no; </w:t>
      </w:r>
    </w:p>
    <w:p>
      <w:pPr>
        <w:pStyle w:val="Normal"/>
        <w:spacing w:lineRule="auto" w:line="360"/>
        <w:ind w:left="851" w:right="567" w:hanging="0"/>
        <w:jc w:val="both"/>
        <w:rPr/>
      </w:pPr>
      <w:r>
        <w:rPr>
          <w:b/>
        </w:rPr>
        <w:t xml:space="preserve">Palladino Giovanni: no; </w:t>
      </w:r>
    </w:p>
    <w:p>
      <w:pPr>
        <w:pStyle w:val="Normal"/>
        <w:spacing w:lineRule="auto" w:line="360"/>
        <w:ind w:left="851" w:right="567" w:hanging="0"/>
        <w:jc w:val="both"/>
        <w:rPr/>
      </w:pPr>
      <w:r>
        <w:rPr>
          <w:b/>
        </w:rPr>
        <w:t xml:space="preserve">Palmieri Domenico: si; </w:t>
      </w:r>
    </w:p>
    <w:p>
      <w:pPr>
        <w:pStyle w:val="Normal"/>
        <w:spacing w:lineRule="auto" w:line="360"/>
        <w:ind w:left="851" w:right="567" w:hanging="0"/>
        <w:jc w:val="both"/>
        <w:rPr>
          <w:b/>
          <w:b/>
        </w:rPr>
      </w:pPr>
      <w:r>
        <w:rPr>
          <w:b/>
        </w:rPr>
        <w:t xml:space="preserve">Palomba Stefano: assente; </w:t>
      </w:r>
    </w:p>
    <w:p>
      <w:pPr>
        <w:pStyle w:val="Normal"/>
        <w:spacing w:lineRule="auto" w:line="360"/>
        <w:ind w:left="851" w:right="567" w:hanging="0"/>
        <w:jc w:val="both"/>
        <w:rPr/>
      </w:pPr>
      <w:r>
        <w:rPr>
          <w:b/>
        </w:rPr>
        <w:t xml:space="preserve">Parisi Salvatore: no;  </w:t>
      </w:r>
    </w:p>
    <w:p>
      <w:pPr>
        <w:pStyle w:val="Normal"/>
        <w:spacing w:lineRule="auto" w:line="360"/>
        <w:ind w:left="851" w:right="567" w:hanging="0"/>
        <w:jc w:val="both"/>
        <w:rPr/>
      </w:pPr>
      <w:r>
        <w:rPr>
          <w:b/>
        </w:rPr>
        <w:t xml:space="preserve">Renzullo Claudio: assente;  </w:t>
      </w:r>
    </w:p>
    <w:p>
      <w:pPr>
        <w:pStyle w:val="Normal"/>
        <w:spacing w:lineRule="auto" w:line="360"/>
        <w:ind w:left="851" w:right="567" w:hanging="0"/>
        <w:jc w:val="both"/>
        <w:rPr/>
      </w:pPr>
      <w:r>
        <w:rPr>
          <w:b/>
        </w:rPr>
        <w:t xml:space="preserve">Russo Vincenzo: no;  </w:t>
      </w:r>
    </w:p>
    <w:p>
      <w:pPr>
        <w:pStyle w:val="Normal"/>
        <w:spacing w:lineRule="auto" w:line="360"/>
        <w:ind w:left="851" w:right="567" w:hanging="0"/>
        <w:jc w:val="both"/>
        <w:rPr/>
      </w:pPr>
      <w:r>
        <w:rPr>
          <w:b/>
        </w:rPr>
        <w:t xml:space="preserve">Sannino Gaetano: no;  </w:t>
      </w:r>
    </w:p>
    <w:p>
      <w:pPr>
        <w:pStyle w:val="Normal"/>
        <w:spacing w:lineRule="auto" w:line="360"/>
        <w:ind w:left="851" w:right="567" w:hanging="0"/>
        <w:jc w:val="both"/>
        <w:rPr/>
      </w:pPr>
      <w:r>
        <w:rPr>
          <w:b/>
        </w:rPr>
        <w:t xml:space="preserve">Sannino Pasquale: assente;  </w:t>
      </w:r>
    </w:p>
    <w:p>
      <w:pPr>
        <w:pStyle w:val="Normal"/>
        <w:spacing w:lineRule="auto" w:line="360"/>
        <w:ind w:left="851" w:right="567" w:hanging="0"/>
        <w:jc w:val="both"/>
        <w:rPr/>
      </w:pPr>
      <w:r>
        <w:rPr>
          <w:b/>
        </w:rPr>
        <w:t xml:space="preserve">Santoro Andrea: si;  </w:t>
      </w:r>
    </w:p>
    <w:p>
      <w:pPr>
        <w:pStyle w:val="Normal"/>
        <w:spacing w:lineRule="auto" w:line="360"/>
        <w:ind w:left="851" w:right="567" w:hanging="0"/>
        <w:jc w:val="both"/>
        <w:rPr/>
      </w:pPr>
      <w:r>
        <w:rPr>
          <w:b/>
        </w:rPr>
        <w:t xml:space="preserve">Scala Raffaele: no; </w:t>
      </w:r>
    </w:p>
    <w:p>
      <w:pPr>
        <w:pStyle w:val="Normal"/>
        <w:spacing w:lineRule="auto" w:line="360"/>
        <w:ind w:left="851" w:right="567" w:hanging="0"/>
        <w:jc w:val="both"/>
        <w:rPr>
          <w:b/>
          <w:b/>
        </w:rPr>
      </w:pPr>
      <w:r>
        <w:rPr>
          <w:b/>
        </w:rPr>
        <w:t xml:space="preserve">Schifone Luciano: assente;  </w:t>
      </w:r>
    </w:p>
    <w:p>
      <w:pPr>
        <w:pStyle w:val="Normal"/>
        <w:spacing w:lineRule="auto" w:line="360"/>
        <w:ind w:left="851" w:right="567" w:hanging="0"/>
        <w:jc w:val="both"/>
        <w:rPr/>
      </w:pPr>
      <w:r>
        <w:rPr>
          <w:b/>
        </w:rPr>
        <w:t xml:space="preserve">Signoriello Ciro: assente;  </w:t>
      </w:r>
    </w:p>
    <w:p>
      <w:pPr>
        <w:pStyle w:val="Normal"/>
        <w:spacing w:lineRule="auto" w:line="360"/>
        <w:ind w:left="851" w:right="567" w:hanging="0"/>
        <w:jc w:val="both"/>
        <w:rPr>
          <w:b/>
          <w:b/>
        </w:rPr>
      </w:pPr>
      <w:r>
        <w:rPr>
          <w:b/>
        </w:rPr>
        <w:t xml:space="preserve">Simeone Carmine: assente;   </w:t>
      </w:r>
    </w:p>
    <w:p>
      <w:pPr>
        <w:pStyle w:val="Normal"/>
        <w:spacing w:lineRule="auto" w:line="360"/>
        <w:ind w:left="851" w:right="567" w:hanging="0"/>
        <w:jc w:val="both"/>
        <w:rPr/>
      </w:pPr>
      <w:r>
        <w:rPr>
          <w:b/>
        </w:rPr>
        <w:t xml:space="preserve">Varriale Ciro: si; </w:t>
      </w:r>
    </w:p>
    <w:p>
      <w:pPr>
        <w:pStyle w:val="Normal"/>
        <w:spacing w:lineRule="auto" w:line="360"/>
        <w:ind w:left="851" w:right="567" w:hanging="0"/>
        <w:jc w:val="both"/>
        <w:rPr>
          <w:b/>
          <w:b/>
        </w:rPr>
      </w:pPr>
      <w:r>
        <w:rPr>
          <w:b/>
        </w:rPr>
        <w:t xml:space="preserve">Varriale Salvatore: assente;  </w:t>
      </w:r>
    </w:p>
    <w:p>
      <w:pPr>
        <w:pStyle w:val="Normal"/>
        <w:spacing w:lineRule="auto" w:line="360"/>
        <w:ind w:left="851" w:right="567" w:hanging="0"/>
        <w:jc w:val="both"/>
        <w:rPr/>
      </w:pPr>
      <w:r>
        <w:rPr>
          <w:b/>
        </w:rPr>
        <w:t xml:space="preserve">Venanzoni Diego: no;  </w:t>
      </w:r>
    </w:p>
    <w:p>
      <w:pPr>
        <w:pStyle w:val="Normal"/>
        <w:spacing w:lineRule="auto" w:line="360"/>
        <w:ind w:left="851" w:right="567" w:hanging="0"/>
        <w:jc w:val="both"/>
        <w:rPr/>
      </w:pPr>
      <w:r>
        <w:rPr>
          <w:b/>
        </w:rPr>
        <w:t xml:space="preserve">Verde Francesco: no;  </w:t>
      </w:r>
    </w:p>
    <w:p>
      <w:pPr>
        <w:pStyle w:val="Normal"/>
        <w:spacing w:lineRule="auto" w:line="360"/>
        <w:ind w:left="851" w:right="567" w:hanging="0"/>
        <w:jc w:val="both"/>
        <w:rPr/>
      </w:pPr>
      <w:r>
        <w:rPr>
          <w:b/>
        </w:rPr>
        <w:t xml:space="preserve">Vitobello Francesco: assente;   </w:t>
      </w:r>
    </w:p>
    <w:p>
      <w:pPr>
        <w:pStyle w:val="Normal"/>
        <w:spacing w:lineRule="auto" w:line="360"/>
        <w:ind w:left="851" w:right="567" w:hanging="0"/>
        <w:jc w:val="both"/>
        <w:rPr/>
      </w:pPr>
      <w:r>
        <w:rPr>
          <w:b/>
        </w:rPr>
        <w:t xml:space="preserve">Zimbaldi Luigi: no. </w:t>
      </w:r>
    </w:p>
    <w:p>
      <w:pPr>
        <w:pStyle w:val="Normal"/>
        <w:spacing w:lineRule="auto" w:line="360"/>
        <w:ind w:left="851" w:right="567" w:hanging="0"/>
        <w:jc w:val="both"/>
        <w:rPr>
          <w:b/>
          <w:b/>
        </w:rPr>
      </w:pPr>
      <w:r>
        <w:rPr>
          <w:b/>
        </w:rPr>
      </w:r>
    </w:p>
    <w:p>
      <w:pPr>
        <w:pStyle w:val="Normal"/>
        <w:spacing w:lineRule="auto" w:line="360"/>
        <w:ind w:left="851" w:right="567" w:hanging="0"/>
        <w:jc w:val="both"/>
        <w:rPr/>
      </w:pPr>
      <w:r>
        <w:rPr>
          <w:b/>
        </w:rPr>
        <w:t>PRESIDENTE:</w:t>
      </w:r>
      <w:r>
        <w:rPr/>
        <w:t xml:space="preserve">  </w:t>
      </w:r>
    </w:p>
    <w:p>
      <w:pPr>
        <w:pStyle w:val="Normal"/>
        <w:spacing w:lineRule="auto" w:line="360"/>
        <w:ind w:left="851" w:right="567" w:hanging="0"/>
        <w:jc w:val="both"/>
        <w:rPr/>
      </w:pPr>
      <w:r>
        <w:rPr>
          <w:b/>
        </w:rPr>
        <w:t xml:space="preserve">Favorevoli: 6 </w:t>
      </w:r>
    </w:p>
    <w:p>
      <w:pPr>
        <w:pStyle w:val="Normal"/>
        <w:spacing w:lineRule="auto" w:line="360"/>
        <w:ind w:left="851" w:right="567" w:hanging="0"/>
        <w:jc w:val="both"/>
        <w:rPr>
          <w:b/>
          <w:b/>
        </w:rPr>
      </w:pPr>
      <w:r>
        <w:rPr>
          <w:b/>
        </w:rPr>
        <w:t>Contrari:  30</w:t>
      </w:r>
    </w:p>
    <w:p>
      <w:pPr>
        <w:pStyle w:val="Normal"/>
        <w:spacing w:lineRule="auto" w:line="360"/>
        <w:ind w:left="851" w:right="567" w:hanging="0"/>
        <w:jc w:val="both"/>
        <w:rPr/>
      </w:pPr>
      <w:r>
        <w:rPr>
          <w:b/>
        </w:rPr>
        <w:t>Astenuti: 1</w:t>
      </w:r>
    </w:p>
    <w:p>
      <w:pPr>
        <w:pStyle w:val="Normal"/>
        <w:spacing w:lineRule="auto" w:line="360"/>
        <w:ind w:left="851" w:right="567" w:hanging="0"/>
        <w:jc w:val="both"/>
        <w:rPr>
          <w:b/>
          <w:b/>
        </w:rPr>
      </w:pPr>
      <w:r>
        <w:rPr>
          <w:b/>
        </w:rPr>
        <w:t xml:space="preserve">Pertanto l’ordine del giorno è respinto a maggioranza. </w:t>
      </w:r>
    </w:p>
    <w:p>
      <w:pPr>
        <w:pStyle w:val="Normal"/>
        <w:spacing w:lineRule="auto" w:line="360"/>
        <w:ind w:left="851" w:right="567" w:hanging="0"/>
        <w:jc w:val="both"/>
        <w:rPr/>
      </w:pPr>
      <w:r>
        <w:rPr/>
        <w:t xml:space="preserve">La parola al Consigliere Verde.  </w:t>
      </w:r>
    </w:p>
    <w:p>
      <w:pPr>
        <w:pStyle w:val="Normal"/>
        <w:spacing w:lineRule="auto" w:line="360"/>
        <w:ind w:left="851" w:right="567" w:hanging="0"/>
        <w:jc w:val="both"/>
        <w:rPr/>
      </w:pPr>
      <w:r>
        <w:rPr>
          <w:b/>
        </w:rPr>
        <w:t xml:space="preserve">VERDE: </w:t>
      </w:r>
      <w:r>
        <w:rPr/>
        <w:t xml:space="preserve">L’intervento del Sindaco è stata una replica notevolissima, eccezionale. Vorrei dire che su 11 Consiglieri di Forza Italia ce ne sono due presenti, Ambrosino e Varriale, questa è l’opposizione di Forza Italia nella nostra città e nel nostro Consiglio Comunale!  </w:t>
      </w:r>
    </w:p>
    <w:p>
      <w:pPr>
        <w:pStyle w:val="Normal"/>
        <w:spacing w:lineRule="auto" w:line="360"/>
        <w:ind w:left="851" w:right="567" w:hanging="0"/>
        <w:jc w:val="both"/>
        <w:rPr/>
      </w:pPr>
      <w:r>
        <w:rPr>
          <w:b/>
        </w:rPr>
        <w:t>PRESIDENTE:</w:t>
      </w:r>
      <w:r>
        <w:rPr/>
        <w:t xml:space="preserve"> Però, Consigliere questo non è un intervento sull’ordine dei lavori!  </w:t>
      </w:r>
    </w:p>
    <w:p>
      <w:pPr>
        <w:pStyle w:val="Normal"/>
        <w:spacing w:lineRule="auto" w:line="360"/>
        <w:ind w:left="851" w:right="567" w:hanging="0"/>
        <w:jc w:val="both"/>
        <w:rPr/>
      </w:pPr>
      <w:r>
        <w:rPr>
          <w:b/>
        </w:rPr>
        <w:t>VERDE:</w:t>
      </w:r>
      <w:r>
        <w:rPr/>
        <w:t xml:space="preserve"> Mi cacci!  </w:t>
      </w:r>
    </w:p>
    <w:p>
      <w:pPr>
        <w:pStyle w:val="Normal"/>
        <w:spacing w:lineRule="auto" w:line="360"/>
        <w:ind w:left="851" w:right="567" w:hanging="0"/>
        <w:jc w:val="both"/>
        <w:rPr/>
      </w:pPr>
      <w:r>
        <w:rPr>
          <w:b/>
        </w:rPr>
        <w:t>PRESIDENTE:</w:t>
      </w:r>
      <w:r>
        <w:rPr/>
        <w:t xml:space="preserve"> Ordine del giorno n. 2, vedo le firme dei Consiglieri Santoro, Lamura, Schifone e altri. Prego Consigliere Santoro.  </w:t>
      </w:r>
    </w:p>
    <w:p>
      <w:pPr>
        <w:pStyle w:val="Normal"/>
        <w:spacing w:lineRule="auto" w:line="360"/>
        <w:ind w:left="851" w:right="567" w:hanging="0"/>
        <w:jc w:val="both"/>
        <w:rPr/>
      </w:pPr>
      <w:r>
        <w:rPr>
          <w:b/>
        </w:rPr>
        <w:t>SANTORO:</w:t>
      </w:r>
      <w:r>
        <w:rPr/>
        <w:t xml:space="preserve"> Penso che dopo otto ore di confronto serrato, le motivazioni per cui non condividiamo come opposizione la relazione fatta dal Sindaco e dagli Assessori penso siano ovvie. C’è stata la polemica prima, spiacevole sinceramente, si è discusso un episodio spiacevole, perché vedere che viene presentata una mozione di sfiducia, che è un atto importante e penso che tutti quelli che l’avevano firmata erano coscienti, al di là di quella che sarebbe stata la posizione in Aula al momento della votazione, però presuppongo che tutti quanti sapevano che cosa è una mozione di sfiducia e quelli erano i termini per discuterla. Mi avrebbe fatto piacere, caro Sindaco, che si discutesse una mozione di fiducia o sfiducia nei suoi confronti, per questo c’è questo ordine del giorno che serve a sopperire, perché io, come lei, credo profondamente nella democrazia. Le ho sentito dire più volte, anche per televisione, anche dall’Annunziata e anche in altre occasioni, che lei è a disposizione dell’Aula, la legge prevede che è il Consiglio Comunale sovrano, che se c’era qualcuno che non condivideva l’operato sua e della sua Giunta bisognava confrontarsi in Aula e confermarle o meno la fiducia. Ebbene, Sindaco, noi siamo perfettamente come opposizione che i numeri sono dalla sua parte, noi sappiamo perfettamente, caro Sindaco, che lei gode della fiducia della gran parte dei Consiglieri che formalmente compongono la sua maggioranza, per forza di cose gode anche della fiducia di qualcuno che pure essendo critico, e ci sono Consiglieri della maggioranza che sono critici ogni giorno rispetto all’operato della sua Amministrazione, ma prevale forse in questi Consiglieri la paura di lasciare queste poltrone. Di fatto lei ha i numeri per poter continuare a governare, ma ci fa piacere che questo appaia, ci fa piacere che possa rimanere una votazione, in cui nome e cognome ogni Consigliere risponda se le dà o meno la fiducia, perché quello che più fa male alla democrazia, caro Sindaco, è la generalizzazione, la demagogia che all’esterno ci vede tutti quanti uguali, al di là di quelle che sono le capacità individuali dei singoli e rispetto alle diversità che esistono tra una forza politica e l’altra. Allora, per il bene della democrazia, per il bene di questa città è opportuno oggi dimostrare che lei ha i numeri sulla carta, che corrispondono a dei Consiglieri che hanno il coraggio, nome e cognome, di confermare la fiducia nei suoi confronti e di un’opposizione che ha il dovere di dire che non sta dalla sua parte, perché anche rispetto a noi dell’opposizione è opportuno fare chiarezza, è opportuno sgomberare il campo proprio per non fomentare queste voci che all’esterno ci vogliono tutti quanti insieme attaccati alle poltrone. Noi siamo pronti, tutti quelli che sono in questo momento presenti in quest’Aula, siamo pronti a dire chiaramente che noi vogliamo che questa Amministrazione Comunale vada a casa, perché non ci sono più le condizioni per andare avanti! Lo abbiamo detto e lo continueremo a dire a voce alta, ma questo fa bene soprattutto per la democrazia, fa bene per la città. Ecco perché è opportuno che questo ordine del giorno venga votato per appello nominale, non vuole essere una sfida a nessuno, ma vogliamo semplicemente che resti agli atti di questa città chi è dalla sua parte e chi continua a fare opposizione in maniera leale, corretta e trasparente, ma bisogna evidenziare quello che è il solco che divide la maggioranza dall’opposizione, perché posizioni ambigue non ce ne possono più essere né per chi sta in maggioranza e né per chi sta in opposizione, altrimenti questa città veramente finirà in un baratro ancora peggiore. Grazie. </w:t>
      </w:r>
    </w:p>
    <w:p>
      <w:pPr>
        <w:pStyle w:val="Normal"/>
        <w:spacing w:lineRule="auto" w:line="360"/>
        <w:ind w:left="851" w:right="567" w:hanging="0"/>
        <w:jc w:val="both"/>
        <w:rPr/>
      </w:pPr>
      <w:r>
        <w:rPr>
          <w:b/>
        </w:rPr>
        <w:t>PRESIDENTE:</w:t>
      </w:r>
      <w:r>
        <w:rPr/>
        <w:t xml:space="preserve"> Grazie a lei. Parere dell’Amministrazione?  </w:t>
      </w:r>
    </w:p>
    <w:p>
      <w:pPr>
        <w:pStyle w:val="Normal"/>
        <w:spacing w:lineRule="auto" w:line="360"/>
        <w:ind w:left="851" w:right="567" w:hanging="0"/>
        <w:jc w:val="both"/>
        <w:rPr/>
      </w:pPr>
      <w:r>
        <w:rPr>
          <w:b/>
        </w:rPr>
        <w:t>VICE SINDACO:</w:t>
      </w:r>
      <w:r>
        <w:rPr/>
        <w:t xml:space="preserve"> Contrario!  </w:t>
      </w:r>
    </w:p>
    <w:p>
      <w:pPr>
        <w:pStyle w:val="Normal"/>
        <w:spacing w:lineRule="auto" w:line="360"/>
        <w:ind w:left="851" w:right="567" w:hanging="0"/>
        <w:jc w:val="both"/>
        <w:rPr/>
      </w:pPr>
      <w:r>
        <w:rPr>
          <w:b/>
        </w:rPr>
        <w:t>PRESIDENTE:</w:t>
      </w:r>
      <w:r>
        <w:rPr/>
        <w:t xml:space="preserve"> Con il parere contrario dell’Amministrazione è stata fatta una richiesta per appello nominale da parte dei Consiglieri Santoro, Moretto, Lamura, Ambrosino ecc., pertanto chi è favorevole all’ordine del giorno illustrato dal Consigliere Santoro dica si, chi è contrario dica no, chi si astiene lo dichiari. Prego procediamo. </w:t>
      </w:r>
    </w:p>
    <w:p>
      <w:pPr>
        <w:pStyle w:val="Normal"/>
        <w:spacing w:lineRule="auto" w:line="360"/>
        <w:ind w:left="851" w:right="567" w:hanging="0"/>
        <w:jc w:val="both"/>
        <w:rPr/>
      </w:pPr>
      <w:r>
        <w:rPr/>
      </w:r>
    </w:p>
    <w:p>
      <w:pPr>
        <w:pStyle w:val="Normal"/>
        <w:spacing w:lineRule="auto" w:line="360"/>
        <w:ind w:left="851" w:right="567" w:hanging="0"/>
        <w:jc w:val="both"/>
        <w:rPr>
          <w:b/>
          <w:b/>
          <w:sz w:val="28"/>
          <w:szCs w:val="28"/>
        </w:rPr>
      </w:pPr>
      <w:r>
        <w:rPr>
          <w:b/>
          <w:sz w:val="28"/>
          <w:szCs w:val="28"/>
        </w:rPr>
        <w:t xml:space="preserve">IL DIRIGENTE DEL SERVIZIO DI SEGRETERIA DEL CONSIGLIO, DOTT.SSA ASSUNTA GIOVINE, PROCEDE ALLA VOTAZIONE PER APPELLO   </w:t>
      </w:r>
    </w:p>
    <w:p>
      <w:pPr>
        <w:pStyle w:val="Normal"/>
        <w:spacing w:lineRule="auto" w:line="360"/>
        <w:ind w:left="851" w:right="567" w:hanging="0"/>
        <w:jc w:val="both"/>
        <w:rPr>
          <w:b/>
          <w:b/>
        </w:rPr>
      </w:pPr>
      <w:r>
        <w:rPr>
          <w:b/>
        </w:rPr>
        <w:t xml:space="preserve">Sindaco: Rosa Iervolino Russo: astenuto; </w:t>
      </w:r>
    </w:p>
    <w:p>
      <w:pPr>
        <w:pStyle w:val="Normal"/>
        <w:spacing w:lineRule="auto" w:line="360"/>
        <w:ind w:left="851" w:right="567" w:hanging="0"/>
        <w:jc w:val="both"/>
        <w:rPr>
          <w:b/>
          <w:b/>
        </w:rPr>
      </w:pPr>
      <w:r>
        <w:rPr>
          <w:b/>
        </w:rPr>
        <w:t xml:space="preserve">Alvino Federico:  assente; </w:t>
      </w:r>
    </w:p>
    <w:p>
      <w:pPr>
        <w:pStyle w:val="Normal"/>
        <w:spacing w:lineRule="auto" w:line="360"/>
        <w:ind w:left="851" w:right="567" w:hanging="0"/>
        <w:jc w:val="both"/>
        <w:rPr>
          <w:b/>
          <w:b/>
        </w:rPr>
      </w:pPr>
      <w:r>
        <w:rPr>
          <w:b/>
        </w:rPr>
        <w:t xml:space="preserve">Ambrosino Raffaele:   si;  </w:t>
      </w:r>
    </w:p>
    <w:p>
      <w:pPr>
        <w:pStyle w:val="Normal"/>
        <w:spacing w:lineRule="auto" w:line="360"/>
        <w:ind w:left="851" w:right="567" w:hanging="0"/>
        <w:jc w:val="both"/>
        <w:rPr>
          <w:b/>
          <w:b/>
        </w:rPr>
      </w:pPr>
      <w:r>
        <w:rPr>
          <w:b/>
        </w:rPr>
        <w:t xml:space="preserve">Anniciello Mariano: no;  </w:t>
      </w:r>
    </w:p>
    <w:p>
      <w:pPr>
        <w:pStyle w:val="Normal"/>
        <w:spacing w:lineRule="auto" w:line="360"/>
        <w:ind w:left="851" w:right="567" w:hanging="0"/>
        <w:jc w:val="both"/>
        <w:rPr>
          <w:b/>
          <w:b/>
        </w:rPr>
      </w:pPr>
      <w:r>
        <w:rPr>
          <w:b/>
        </w:rPr>
        <w:t xml:space="preserve">Benincasa Fabio: no;  </w:t>
      </w:r>
    </w:p>
    <w:p>
      <w:pPr>
        <w:pStyle w:val="Normal"/>
        <w:spacing w:lineRule="auto" w:line="360"/>
        <w:ind w:left="851" w:right="567" w:hanging="0"/>
        <w:jc w:val="both"/>
        <w:rPr>
          <w:b/>
          <w:b/>
        </w:rPr>
      </w:pPr>
      <w:r>
        <w:rPr>
          <w:b/>
        </w:rPr>
        <w:t xml:space="preserve">Borriello Antonio: no;   </w:t>
      </w:r>
    </w:p>
    <w:p>
      <w:pPr>
        <w:pStyle w:val="Normal"/>
        <w:spacing w:lineRule="auto" w:line="360"/>
        <w:ind w:left="851" w:right="567" w:hanging="0"/>
        <w:jc w:val="both"/>
        <w:rPr>
          <w:b/>
          <w:b/>
        </w:rPr>
      </w:pPr>
      <w:r>
        <w:rPr>
          <w:b/>
        </w:rPr>
        <w:t xml:space="preserve">Borriello Ciro: no; </w:t>
      </w:r>
    </w:p>
    <w:p>
      <w:pPr>
        <w:pStyle w:val="Normal"/>
        <w:spacing w:lineRule="auto" w:line="360"/>
        <w:ind w:left="851" w:right="567" w:hanging="0"/>
        <w:jc w:val="both"/>
        <w:rPr>
          <w:b/>
          <w:b/>
        </w:rPr>
      </w:pPr>
      <w:r>
        <w:rPr>
          <w:b/>
        </w:rPr>
        <w:t>Caccavale: assente;</w:t>
      </w:r>
    </w:p>
    <w:p>
      <w:pPr>
        <w:pStyle w:val="Normal"/>
        <w:spacing w:lineRule="auto" w:line="360"/>
        <w:ind w:left="851" w:right="567" w:hanging="0"/>
        <w:jc w:val="both"/>
        <w:rPr>
          <w:b/>
          <w:b/>
        </w:rPr>
      </w:pPr>
      <w:r>
        <w:rPr>
          <w:b/>
        </w:rPr>
        <w:t xml:space="preserve">Carbone Gennaro: assente;  </w:t>
      </w:r>
    </w:p>
    <w:p>
      <w:pPr>
        <w:pStyle w:val="Normal"/>
        <w:spacing w:lineRule="auto" w:line="360"/>
        <w:ind w:left="851" w:right="567" w:hanging="0"/>
        <w:jc w:val="both"/>
        <w:rPr>
          <w:b/>
          <w:b/>
        </w:rPr>
      </w:pPr>
      <w:r>
        <w:rPr>
          <w:b/>
        </w:rPr>
        <w:t xml:space="preserve">Carotenuto Raffaele: no; </w:t>
      </w:r>
    </w:p>
    <w:p>
      <w:pPr>
        <w:pStyle w:val="Normal"/>
        <w:spacing w:lineRule="auto" w:line="360"/>
        <w:ind w:left="851" w:right="567" w:hanging="0"/>
        <w:jc w:val="both"/>
        <w:rPr>
          <w:b/>
          <w:b/>
        </w:rPr>
      </w:pPr>
      <w:r>
        <w:rPr>
          <w:b/>
        </w:rPr>
        <w:t>Centanni Gennaro: no;</w:t>
      </w:r>
    </w:p>
    <w:p>
      <w:pPr>
        <w:pStyle w:val="Normal"/>
        <w:spacing w:lineRule="auto" w:line="360"/>
        <w:ind w:left="851" w:right="567" w:hanging="0"/>
        <w:jc w:val="both"/>
        <w:rPr>
          <w:b/>
          <w:b/>
        </w:rPr>
      </w:pPr>
      <w:r>
        <w:rPr>
          <w:b/>
        </w:rPr>
        <w:t xml:space="preserve">Cigliano Dario: assente;  </w:t>
      </w:r>
    </w:p>
    <w:p>
      <w:pPr>
        <w:pStyle w:val="Normal"/>
        <w:spacing w:lineRule="auto" w:line="360"/>
        <w:ind w:left="851" w:right="567" w:hanging="0"/>
        <w:jc w:val="both"/>
        <w:rPr>
          <w:b/>
          <w:b/>
        </w:rPr>
      </w:pPr>
      <w:r>
        <w:rPr>
          <w:b/>
        </w:rPr>
        <w:t xml:space="preserve">Cilenti Saverio: no;  </w:t>
      </w:r>
    </w:p>
    <w:p>
      <w:pPr>
        <w:pStyle w:val="Normal"/>
        <w:spacing w:lineRule="auto" w:line="360"/>
        <w:ind w:left="851" w:right="567" w:hanging="0"/>
        <w:jc w:val="both"/>
        <w:rPr>
          <w:b/>
          <w:b/>
        </w:rPr>
      </w:pPr>
      <w:r>
        <w:rPr>
          <w:b/>
        </w:rPr>
        <w:t xml:space="preserve">De Masi Roberto: no;  </w:t>
      </w:r>
    </w:p>
    <w:p>
      <w:pPr>
        <w:pStyle w:val="Normal"/>
        <w:spacing w:lineRule="auto" w:line="360"/>
        <w:ind w:left="851" w:right="567" w:hanging="0"/>
        <w:jc w:val="both"/>
        <w:rPr>
          <w:b/>
          <w:b/>
        </w:rPr>
      </w:pPr>
      <w:r>
        <w:rPr>
          <w:b/>
        </w:rPr>
        <w:t xml:space="preserve">De Simone Achille: no;  </w:t>
      </w:r>
    </w:p>
    <w:p>
      <w:pPr>
        <w:pStyle w:val="Normal"/>
        <w:spacing w:lineRule="auto" w:line="360"/>
        <w:ind w:left="851" w:right="567" w:hanging="0"/>
        <w:jc w:val="both"/>
        <w:rPr>
          <w:b/>
          <w:b/>
        </w:rPr>
      </w:pPr>
      <w:r>
        <w:rPr>
          <w:b/>
        </w:rPr>
        <w:t xml:space="preserve">D’Esposito Mario: no;  </w:t>
      </w:r>
    </w:p>
    <w:p>
      <w:pPr>
        <w:pStyle w:val="Normal"/>
        <w:spacing w:lineRule="auto" w:line="360"/>
        <w:ind w:left="851" w:right="567" w:hanging="0"/>
        <w:jc w:val="both"/>
        <w:rPr>
          <w:b/>
          <w:b/>
        </w:rPr>
      </w:pPr>
      <w:r>
        <w:rPr>
          <w:b/>
        </w:rPr>
        <w:t xml:space="preserve">Di Marzio Emilio: no;  </w:t>
      </w:r>
    </w:p>
    <w:p>
      <w:pPr>
        <w:pStyle w:val="Normal"/>
        <w:spacing w:lineRule="auto" w:line="360"/>
        <w:ind w:left="851" w:right="567" w:hanging="0"/>
        <w:jc w:val="both"/>
        <w:rPr>
          <w:b/>
          <w:b/>
        </w:rPr>
      </w:pPr>
      <w:r>
        <w:rPr>
          <w:b/>
        </w:rPr>
        <w:t xml:space="preserve">Fellico Antonio: no;  </w:t>
      </w:r>
    </w:p>
    <w:p>
      <w:pPr>
        <w:pStyle w:val="Normal"/>
        <w:spacing w:lineRule="auto" w:line="360"/>
        <w:ind w:left="851" w:right="567" w:hanging="0"/>
        <w:jc w:val="both"/>
        <w:rPr>
          <w:b/>
          <w:b/>
        </w:rPr>
      </w:pPr>
      <w:r>
        <w:rPr>
          <w:b/>
        </w:rPr>
        <w:t xml:space="preserve">Fiola Ciro: assente;  </w:t>
      </w:r>
    </w:p>
    <w:p>
      <w:pPr>
        <w:pStyle w:val="Normal"/>
        <w:spacing w:lineRule="auto" w:line="360"/>
        <w:ind w:left="851" w:right="567" w:hanging="0"/>
        <w:jc w:val="both"/>
        <w:rPr>
          <w:b/>
          <w:b/>
        </w:rPr>
      </w:pPr>
      <w:r>
        <w:rPr>
          <w:b/>
        </w:rPr>
        <w:t xml:space="preserve">Fucito Alessandro: no;  </w:t>
      </w:r>
    </w:p>
    <w:p>
      <w:pPr>
        <w:pStyle w:val="Normal"/>
        <w:spacing w:lineRule="auto" w:line="360"/>
        <w:ind w:left="851" w:right="567" w:hanging="0"/>
        <w:jc w:val="both"/>
        <w:rPr>
          <w:b/>
          <w:b/>
        </w:rPr>
      </w:pPr>
      <w:r>
        <w:rPr>
          <w:b/>
        </w:rPr>
        <w:t xml:space="preserve">Funaro Antonio: no;   </w:t>
      </w:r>
    </w:p>
    <w:p>
      <w:pPr>
        <w:pStyle w:val="Normal"/>
        <w:spacing w:lineRule="auto" w:line="360"/>
        <w:ind w:left="851" w:right="567" w:hanging="0"/>
        <w:jc w:val="both"/>
        <w:rPr>
          <w:b/>
          <w:b/>
        </w:rPr>
      </w:pPr>
      <w:r>
        <w:rPr>
          <w:b/>
        </w:rPr>
        <w:t xml:space="preserve">Galiero Salvatore: no;  </w:t>
      </w:r>
    </w:p>
    <w:p>
      <w:pPr>
        <w:pStyle w:val="Normal"/>
        <w:spacing w:lineRule="auto" w:line="360"/>
        <w:ind w:left="851" w:right="567" w:hanging="0"/>
        <w:jc w:val="both"/>
        <w:rPr>
          <w:b/>
          <w:b/>
        </w:rPr>
      </w:pPr>
      <w:r>
        <w:rPr>
          <w:b/>
        </w:rPr>
        <w:t xml:space="preserve">Giordano Alfredo: no;  </w:t>
      </w:r>
    </w:p>
    <w:p>
      <w:pPr>
        <w:pStyle w:val="Normal"/>
        <w:spacing w:lineRule="auto" w:line="360"/>
        <w:ind w:left="851" w:right="567" w:hanging="0"/>
        <w:jc w:val="both"/>
        <w:rPr>
          <w:b/>
          <w:b/>
        </w:rPr>
      </w:pPr>
      <w:r>
        <w:rPr>
          <w:b/>
        </w:rPr>
        <w:t xml:space="preserve">Giudice Rosario: no;  </w:t>
      </w:r>
    </w:p>
    <w:p>
      <w:pPr>
        <w:pStyle w:val="Normal"/>
        <w:spacing w:lineRule="auto" w:line="360"/>
        <w:ind w:left="851" w:right="567" w:hanging="0"/>
        <w:jc w:val="both"/>
        <w:rPr>
          <w:b/>
          <w:b/>
        </w:rPr>
      </w:pPr>
      <w:r>
        <w:rPr>
          <w:b/>
        </w:rPr>
        <w:t xml:space="preserve">Guerriero Salvatore: no;  </w:t>
      </w:r>
    </w:p>
    <w:p>
      <w:pPr>
        <w:pStyle w:val="Normal"/>
        <w:spacing w:lineRule="auto" w:line="360"/>
        <w:ind w:left="851" w:right="567" w:hanging="0"/>
        <w:jc w:val="both"/>
        <w:rPr>
          <w:b/>
          <w:b/>
        </w:rPr>
      </w:pPr>
      <w:r>
        <w:rPr>
          <w:b/>
        </w:rPr>
        <w:t xml:space="preserve">Impegno Leonardo: astenuto;  </w:t>
      </w:r>
    </w:p>
    <w:p>
      <w:pPr>
        <w:pStyle w:val="Normal"/>
        <w:spacing w:lineRule="auto" w:line="360"/>
        <w:ind w:left="851" w:right="567" w:hanging="0"/>
        <w:jc w:val="both"/>
        <w:rPr>
          <w:b/>
          <w:b/>
        </w:rPr>
      </w:pPr>
      <w:r>
        <w:rPr>
          <w:b/>
        </w:rPr>
        <w:t xml:space="preserve">Lamura Carlo: si;   </w:t>
      </w:r>
    </w:p>
    <w:p>
      <w:pPr>
        <w:pStyle w:val="Normal"/>
        <w:spacing w:lineRule="auto" w:line="360"/>
        <w:ind w:left="851" w:right="567" w:hanging="0"/>
        <w:jc w:val="both"/>
        <w:rPr>
          <w:b/>
          <w:b/>
        </w:rPr>
      </w:pPr>
      <w:r>
        <w:rPr>
          <w:b/>
        </w:rPr>
        <w:t xml:space="preserve">Lanzotti Stanislao: assente;  </w:t>
      </w:r>
    </w:p>
    <w:p>
      <w:pPr>
        <w:pStyle w:val="Normal"/>
        <w:spacing w:lineRule="auto" w:line="360"/>
        <w:ind w:left="851" w:right="567" w:hanging="0"/>
        <w:jc w:val="both"/>
        <w:rPr>
          <w:b/>
          <w:b/>
        </w:rPr>
      </w:pPr>
      <w:r>
        <w:rPr>
          <w:b/>
        </w:rPr>
        <w:t xml:space="preserve">Lucci Enrico: assente;  </w:t>
      </w:r>
    </w:p>
    <w:p>
      <w:pPr>
        <w:pStyle w:val="Normal"/>
        <w:spacing w:lineRule="auto" w:line="360"/>
        <w:ind w:left="851" w:right="567" w:hanging="0"/>
        <w:jc w:val="both"/>
        <w:rPr>
          <w:b/>
          <w:b/>
        </w:rPr>
      </w:pPr>
      <w:r>
        <w:rPr>
          <w:b/>
        </w:rPr>
        <w:t xml:space="preserve">Lupo Vito: no;  </w:t>
      </w:r>
    </w:p>
    <w:p>
      <w:pPr>
        <w:pStyle w:val="Normal"/>
        <w:spacing w:lineRule="auto" w:line="360"/>
        <w:ind w:left="851" w:right="567" w:hanging="0"/>
        <w:jc w:val="both"/>
        <w:rPr>
          <w:b/>
          <w:b/>
        </w:rPr>
      </w:pPr>
      <w:r>
        <w:rPr>
          <w:b/>
        </w:rPr>
        <w:t xml:space="preserve">Malvano Mariano: assente;  </w:t>
      </w:r>
    </w:p>
    <w:p>
      <w:pPr>
        <w:pStyle w:val="Normal"/>
        <w:spacing w:lineRule="auto" w:line="360"/>
        <w:ind w:left="851" w:right="567" w:hanging="0"/>
        <w:jc w:val="both"/>
        <w:rPr>
          <w:b/>
          <w:b/>
        </w:rPr>
      </w:pPr>
      <w:r>
        <w:rPr>
          <w:b/>
        </w:rPr>
        <w:t>Mansueto Marco: assente;</w:t>
      </w:r>
    </w:p>
    <w:p>
      <w:pPr>
        <w:pStyle w:val="Normal"/>
        <w:spacing w:lineRule="auto" w:line="360"/>
        <w:ind w:left="851" w:right="567" w:hanging="0"/>
        <w:jc w:val="both"/>
        <w:rPr>
          <w:b/>
          <w:b/>
        </w:rPr>
      </w:pPr>
      <w:r>
        <w:rPr>
          <w:b/>
        </w:rPr>
        <w:t xml:space="preserve">Mastranzo Pietro: assente;  </w:t>
      </w:r>
    </w:p>
    <w:p>
      <w:pPr>
        <w:pStyle w:val="Normal"/>
        <w:spacing w:lineRule="auto" w:line="360"/>
        <w:ind w:left="851" w:right="567" w:hanging="0"/>
        <w:jc w:val="both"/>
        <w:rPr>
          <w:b/>
          <w:b/>
        </w:rPr>
      </w:pPr>
      <w:r>
        <w:rPr>
          <w:b/>
        </w:rPr>
        <w:t>Matacena: assente;</w:t>
      </w:r>
    </w:p>
    <w:p>
      <w:pPr>
        <w:pStyle w:val="Normal"/>
        <w:spacing w:lineRule="auto" w:line="360"/>
        <w:ind w:left="851" w:right="567" w:hanging="0"/>
        <w:jc w:val="both"/>
        <w:rPr>
          <w:b/>
          <w:b/>
        </w:rPr>
      </w:pPr>
      <w:r>
        <w:rPr>
          <w:b/>
        </w:rPr>
        <w:t xml:space="preserve">Migliaccio Carlo: assente;  </w:t>
      </w:r>
    </w:p>
    <w:p>
      <w:pPr>
        <w:pStyle w:val="Normal"/>
        <w:spacing w:lineRule="auto" w:line="360"/>
        <w:ind w:left="851" w:right="567" w:hanging="0"/>
        <w:jc w:val="both"/>
        <w:rPr>
          <w:b/>
          <w:b/>
        </w:rPr>
      </w:pPr>
      <w:r>
        <w:rPr>
          <w:b/>
        </w:rPr>
        <w:t xml:space="preserve">Minisci Francesco: no;  </w:t>
      </w:r>
    </w:p>
    <w:p>
      <w:pPr>
        <w:pStyle w:val="Normal"/>
        <w:spacing w:lineRule="auto" w:line="360"/>
        <w:ind w:left="851" w:right="567" w:hanging="0"/>
        <w:jc w:val="both"/>
        <w:rPr>
          <w:b/>
          <w:b/>
        </w:rPr>
      </w:pPr>
      <w:r>
        <w:rPr>
          <w:b/>
        </w:rPr>
        <w:t xml:space="preserve">Minopoli Umberto: assente;  </w:t>
      </w:r>
    </w:p>
    <w:p>
      <w:pPr>
        <w:pStyle w:val="Normal"/>
        <w:spacing w:lineRule="auto" w:line="360"/>
        <w:ind w:left="851" w:right="567" w:hanging="0"/>
        <w:jc w:val="both"/>
        <w:rPr>
          <w:b/>
          <w:b/>
        </w:rPr>
      </w:pPr>
      <w:r>
        <w:rPr>
          <w:b/>
        </w:rPr>
        <w:t xml:space="preserve">Monaco Ciro: no; </w:t>
      </w:r>
    </w:p>
    <w:p>
      <w:pPr>
        <w:pStyle w:val="Normal"/>
        <w:spacing w:lineRule="auto" w:line="360"/>
        <w:ind w:left="851" w:right="567" w:hanging="0"/>
        <w:jc w:val="both"/>
        <w:rPr>
          <w:b/>
          <w:b/>
        </w:rPr>
      </w:pPr>
      <w:r>
        <w:rPr>
          <w:b/>
        </w:rPr>
        <w:t xml:space="preserve">Montemarano Emilio: assente;  </w:t>
      </w:r>
    </w:p>
    <w:p>
      <w:pPr>
        <w:pStyle w:val="Normal"/>
        <w:spacing w:lineRule="auto" w:line="360"/>
        <w:ind w:left="851" w:right="567" w:hanging="0"/>
        <w:jc w:val="both"/>
        <w:rPr>
          <w:b/>
          <w:b/>
        </w:rPr>
      </w:pPr>
      <w:r>
        <w:rPr>
          <w:b/>
        </w:rPr>
        <w:t xml:space="preserve">Moretto Vincenzo: si;  </w:t>
      </w:r>
    </w:p>
    <w:p>
      <w:pPr>
        <w:pStyle w:val="Normal"/>
        <w:spacing w:lineRule="auto" w:line="360"/>
        <w:ind w:left="851" w:right="567" w:hanging="0"/>
        <w:jc w:val="both"/>
        <w:rPr>
          <w:b/>
          <w:b/>
        </w:rPr>
      </w:pPr>
      <w:r>
        <w:rPr>
          <w:b/>
        </w:rPr>
        <w:t xml:space="preserve">Moxedano Francesco: no;  </w:t>
      </w:r>
    </w:p>
    <w:p>
      <w:pPr>
        <w:pStyle w:val="Normal"/>
        <w:spacing w:lineRule="auto" w:line="360"/>
        <w:ind w:left="851" w:right="567" w:hanging="0"/>
        <w:jc w:val="both"/>
        <w:rPr>
          <w:b/>
          <w:b/>
        </w:rPr>
      </w:pPr>
      <w:r>
        <w:rPr>
          <w:b/>
        </w:rPr>
        <w:t xml:space="preserve">Nicodemo Francesco: no; </w:t>
      </w:r>
    </w:p>
    <w:p>
      <w:pPr>
        <w:pStyle w:val="Normal"/>
        <w:spacing w:lineRule="auto" w:line="360"/>
        <w:ind w:left="851" w:right="567" w:hanging="0"/>
        <w:jc w:val="both"/>
        <w:rPr>
          <w:b/>
          <w:b/>
        </w:rPr>
      </w:pPr>
      <w:r>
        <w:rPr>
          <w:b/>
        </w:rPr>
        <w:t xml:space="preserve">Palladino Giovanni: no; </w:t>
      </w:r>
    </w:p>
    <w:p>
      <w:pPr>
        <w:pStyle w:val="Normal"/>
        <w:spacing w:lineRule="auto" w:line="360"/>
        <w:ind w:left="851" w:right="567" w:hanging="0"/>
        <w:jc w:val="both"/>
        <w:rPr>
          <w:b/>
          <w:b/>
        </w:rPr>
      </w:pPr>
      <w:r>
        <w:rPr>
          <w:b/>
        </w:rPr>
        <w:t xml:space="preserve">Palmieri Domenico: si; </w:t>
      </w:r>
    </w:p>
    <w:p>
      <w:pPr>
        <w:pStyle w:val="Normal"/>
        <w:spacing w:lineRule="auto" w:line="360"/>
        <w:ind w:left="851" w:right="567" w:hanging="0"/>
        <w:jc w:val="both"/>
        <w:rPr>
          <w:b/>
          <w:b/>
        </w:rPr>
      </w:pPr>
      <w:r>
        <w:rPr>
          <w:b/>
        </w:rPr>
        <w:t xml:space="preserve">Palomba Stefano: assente; </w:t>
      </w:r>
    </w:p>
    <w:p>
      <w:pPr>
        <w:pStyle w:val="Normal"/>
        <w:spacing w:lineRule="auto" w:line="360"/>
        <w:ind w:left="851" w:right="567" w:hanging="0"/>
        <w:jc w:val="both"/>
        <w:rPr>
          <w:b/>
          <w:b/>
        </w:rPr>
      </w:pPr>
      <w:r>
        <w:rPr>
          <w:b/>
        </w:rPr>
        <w:t xml:space="preserve">Parisi Salvatore: no;  </w:t>
      </w:r>
    </w:p>
    <w:p>
      <w:pPr>
        <w:pStyle w:val="Normal"/>
        <w:spacing w:lineRule="auto" w:line="360"/>
        <w:ind w:left="851" w:right="567" w:hanging="0"/>
        <w:jc w:val="both"/>
        <w:rPr>
          <w:b/>
          <w:b/>
        </w:rPr>
      </w:pPr>
      <w:r>
        <w:rPr>
          <w:b/>
        </w:rPr>
        <w:t xml:space="preserve">Renzullo Claudio: assente;  </w:t>
      </w:r>
    </w:p>
    <w:p>
      <w:pPr>
        <w:pStyle w:val="Normal"/>
        <w:spacing w:lineRule="auto" w:line="360"/>
        <w:ind w:left="851" w:right="567" w:hanging="0"/>
        <w:jc w:val="both"/>
        <w:rPr>
          <w:b/>
          <w:b/>
        </w:rPr>
      </w:pPr>
      <w:r>
        <w:rPr>
          <w:b/>
        </w:rPr>
        <w:t xml:space="preserve">Russo Vincenzo: no;  </w:t>
      </w:r>
    </w:p>
    <w:p>
      <w:pPr>
        <w:pStyle w:val="Normal"/>
        <w:spacing w:lineRule="auto" w:line="360"/>
        <w:ind w:left="851" w:right="567" w:hanging="0"/>
        <w:jc w:val="both"/>
        <w:rPr>
          <w:b/>
          <w:b/>
        </w:rPr>
      </w:pPr>
      <w:r>
        <w:rPr>
          <w:b/>
        </w:rPr>
        <w:t xml:space="preserve">Sannino Gaetano: no;  </w:t>
      </w:r>
    </w:p>
    <w:p>
      <w:pPr>
        <w:pStyle w:val="Normal"/>
        <w:spacing w:lineRule="auto" w:line="360"/>
        <w:ind w:left="851" w:right="567" w:hanging="0"/>
        <w:jc w:val="both"/>
        <w:rPr>
          <w:b/>
          <w:b/>
        </w:rPr>
      </w:pPr>
      <w:r>
        <w:rPr>
          <w:b/>
        </w:rPr>
        <w:t xml:space="preserve">Sannino Pasquale: assente;  </w:t>
      </w:r>
    </w:p>
    <w:p>
      <w:pPr>
        <w:pStyle w:val="Normal"/>
        <w:spacing w:lineRule="auto" w:line="360"/>
        <w:ind w:left="851" w:right="567" w:hanging="0"/>
        <w:jc w:val="both"/>
        <w:rPr>
          <w:b/>
          <w:b/>
        </w:rPr>
      </w:pPr>
      <w:r>
        <w:rPr>
          <w:b/>
        </w:rPr>
        <w:t xml:space="preserve">Santoro Andrea: si;  </w:t>
      </w:r>
    </w:p>
    <w:p>
      <w:pPr>
        <w:pStyle w:val="Normal"/>
        <w:spacing w:lineRule="auto" w:line="360"/>
        <w:ind w:left="851" w:right="567" w:hanging="0"/>
        <w:jc w:val="both"/>
        <w:rPr>
          <w:b/>
          <w:b/>
        </w:rPr>
      </w:pPr>
      <w:r>
        <w:rPr>
          <w:b/>
        </w:rPr>
        <w:t xml:space="preserve">Scala Raffaele: no; </w:t>
      </w:r>
    </w:p>
    <w:p>
      <w:pPr>
        <w:pStyle w:val="Normal"/>
        <w:spacing w:lineRule="auto" w:line="360"/>
        <w:ind w:left="851" w:right="567" w:hanging="0"/>
        <w:jc w:val="both"/>
        <w:rPr>
          <w:b/>
          <w:b/>
        </w:rPr>
      </w:pPr>
      <w:r>
        <w:rPr>
          <w:b/>
        </w:rPr>
        <w:t xml:space="preserve">Schifone Luciano: assente;  </w:t>
      </w:r>
    </w:p>
    <w:p>
      <w:pPr>
        <w:pStyle w:val="Normal"/>
        <w:spacing w:lineRule="auto" w:line="360"/>
        <w:ind w:left="851" w:right="567" w:hanging="0"/>
        <w:jc w:val="both"/>
        <w:rPr>
          <w:b/>
          <w:b/>
        </w:rPr>
      </w:pPr>
      <w:r>
        <w:rPr>
          <w:b/>
        </w:rPr>
        <w:t xml:space="preserve">Signoriello Ciro: assente;  </w:t>
      </w:r>
    </w:p>
    <w:p>
      <w:pPr>
        <w:pStyle w:val="Normal"/>
        <w:spacing w:lineRule="auto" w:line="360"/>
        <w:ind w:left="851" w:right="567" w:hanging="0"/>
        <w:jc w:val="both"/>
        <w:rPr>
          <w:b/>
          <w:b/>
        </w:rPr>
      </w:pPr>
      <w:r>
        <w:rPr>
          <w:b/>
        </w:rPr>
        <w:t xml:space="preserve">Simeone Carmine: assente;   </w:t>
      </w:r>
    </w:p>
    <w:p>
      <w:pPr>
        <w:pStyle w:val="Normal"/>
        <w:spacing w:lineRule="auto" w:line="360"/>
        <w:ind w:left="851" w:right="567" w:hanging="0"/>
        <w:jc w:val="both"/>
        <w:rPr>
          <w:b/>
          <w:b/>
        </w:rPr>
      </w:pPr>
      <w:r>
        <w:rPr>
          <w:b/>
        </w:rPr>
        <w:t xml:space="preserve">Varriale Ciro: si; </w:t>
      </w:r>
    </w:p>
    <w:p>
      <w:pPr>
        <w:pStyle w:val="Normal"/>
        <w:spacing w:lineRule="auto" w:line="360"/>
        <w:ind w:left="851" w:right="567" w:hanging="0"/>
        <w:jc w:val="both"/>
        <w:rPr>
          <w:b/>
          <w:b/>
        </w:rPr>
      </w:pPr>
      <w:r>
        <w:rPr>
          <w:b/>
        </w:rPr>
        <w:t xml:space="preserve">Varriale Salvatore: assente;  </w:t>
      </w:r>
    </w:p>
    <w:p>
      <w:pPr>
        <w:pStyle w:val="Normal"/>
        <w:spacing w:lineRule="auto" w:line="360"/>
        <w:ind w:left="851" w:right="567" w:hanging="0"/>
        <w:jc w:val="both"/>
        <w:rPr>
          <w:b/>
          <w:b/>
        </w:rPr>
      </w:pPr>
      <w:r>
        <w:rPr>
          <w:b/>
        </w:rPr>
        <w:t xml:space="preserve">Venanzoni Diego: no;  </w:t>
      </w:r>
    </w:p>
    <w:p>
      <w:pPr>
        <w:pStyle w:val="Normal"/>
        <w:spacing w:lineRule="auto" w:line="360"/>
        <w:ind w:left="851" w:right="567" w:hanging="0"/>
        <w:jc w:val="both"/>
        <w:rPr>
          <w:b/>
          <w:b/>
        </w:rPr>
      </w:pPr>
      <w:r>
        <w:rPr>
          <w:b/>
        </w:rPr>
        <w:t xml:space="preserve">Verde Francesco: no;  </w:t>
      </w:r>
    </w:p>
    <w:p>
      <w:pPr>
        <w:pStyle w:val="Normal"/>
        <w:spacing w:lineRule="auto" w:line="360"/>
        <w:ind w:left="851" w:right="567" w:hanging="0"/>
        <w:jc w:val="both"/>
        <w:rPr>
          <w:b/>
          <w:b/>
        </w:rPr>
      </w:pPr>
      <w:r>
        <w:rPr>
          <w:b/>
        </w:rPr>
        <w:t xml:space="preserve">Vitobello Francesco: assente;   </w:t>
      </w:r>
    </w:p>
    <w:p>
      <w:pPr>
        <w:pStyle w:val="Normal"/>
        <w:spacing w:lineRule="auto" w:line="360"/>
        <w:ind w:left="851" w:right="567" w:hanging="0"/>
        <w:jc w:val="both"/>
        <w:rPr>
          <w:b/>
          <w:b/>
        </w:rPr>
      </w:pPr>
      <w:r>
        <w:rPr>
          <w:b/>
        </w:rPr>
        <w:t xml:space="preserve">Zimbaldi Luigi: no. </w:t>
      </w:r>
    </w:p>
    <w:p>
      <w:pPr>
        <w:pStyle w:val="Normal"/>
        <w:spacing w:lineRule="auto" w:line="360"/>
        <w:ind w:left="851" w:right="567" w:hanging="0"/>
        <w:jc w:val="both"/>
        <w:rPr>
          <w:b/>
          <w:b/>
        </w:rPr>
      </w:pPr>
      <w:r>
        <w:rPr>
          <w:b/>
        </w:rPr>
      </w:r>
    </w:p>
    <w:p>
      <w:pPr>
        <w:pStyle w:val="Normal"/>
        <w:spacing w:lineRule="auto" w:line="360"/>
        <w:ind w:left="851" w:right="567" w:hanging="0"/>
        <w:jc w:val="both"/>
        <w:rPr/>
      </w:pPr>
      <w:r>
        <w:rPr>
          <w:b/>
        </w:rPr>
        <w:t>PRESIDENTE:</w:t>
      </w:r>
      <w:r>
        <w:rPr/>
        <w:t xml:space="preserve">  </w:t>
      </w:r>
    </w:p>
    <w:p>
      <w:pPr>
        <w:pStyle w:val="Normal"/>
        <w:spacing w:lineRule="auto" w:line="360"/>
        <w:ind w:left="851" w:right="567" w:hanging="0"/>
        <w:jc w:val="both"/>
        <w:rPr/>
      </w:pPr>
      <w:r>
        <w:rPr>
          <w:b/>
        </w:rPr>
        <w:t xml:space="preserve">Favorevoli: 6 </w:t>
      </w:r>
    </w:p>
    <w:p>
      <w:pPr>
        <w:pStyle w:val="Normal"/>
        <w:spacing w:lineRule="auto" w:line="360"/>
        <w:ind w:left="851" w:right="567" w:hanging="0"/>
        <w:jc w:val="both"/>
        <w:rPr>
          <w:b/>
          <w:b/>
        </w:rPr>
      </w:pPr>
      <w:r>
        <w:rPr>
          <w:b/>
        </w:rPr>
        <w:t>Contrari:  31</w:t>
      </w:r>
    </w:p>
    <w:p>
      <w:pPr>
        <w:pStyle w:val="Normal"/>
        <w:spacing w:lineRule="auto" w:line="360"/>
        <w:ind w:left="851" w:right="567" w:hanging="0"/>
        <w:jc w:val="both"/>
        <w:rPr>
          <w:b/>
          <w:b/>
        </w:rPr>
      </w:pPr>
      <w:r>
        <w:rPr>
          <w:b/>
        </w:rPr>
        <w:t>Astenuti: 2</w:t>
      </w:r>
    </w:p>
    <w:p>
      <w:pPr>
        <w:pStyle w:val="Normal"/>
        <w:spacing w:lineRule="auto" w:line="360"/>
        <w:ind w:left="851" w:right="567" w:hanging="0"/>
        <w:jc w:val="both"/>
        <w:rPr>
          <w:b/>
          <w:b/>
        </w:rPr>
      </w:pPr>
      <w:r>
        <w:rPr>
          <w:b/>
        </w:rPr>
        <w:t xml:space="preserve">Pertanto l’ordine del giorno è respinto a maggioranza. </w:t>
      </w:r>
    </w:p>
    <w:p>
      <w:pPr>
        <w:pStyle w:val="Normal"/>
        <w:spacing w:lineRule="auto" w:line="360"/>
        <w:ind w:left="851" w:right="567" w:hanging="0"/>
        <w:jc w:val="both"/>
        <w:rPr/>
      </w:pPr>
      <w:r>
        <w:rPr/>
        <w:t xml:space="preserve">Ordine del giorno n. 3. Chi lo illustra? Presidente Borriello prego. </w:t>
      </w:r>
    </w:p>
    <w:p>
      <w:pPr>
        <w:pStyle w:val="Normal"/>
        <w:spacing w:lineRule="auto" w:line="360"/>
        <w:ind w:left="851" w:right="567" w:hanging="0"/>
        <w:jc w:val="both"/>
        <w:rPr/>
      </w:pPr>
      <w:r>
        <w:rPr>
          <w:b/>
        </w:rPr>
        <w:t xml:space="preserve">BORRIELLO A: </w:t>
      </w:r>
      <w:r>
        <w:rPr/>
        <w:t xml:space="preserve">L’ordine del giorno è anche un po’ le cose che ha detto il Sindaco sia nella relazione che nella conclusione, e anche il tema che è stato intrecciato da moltissimi interventi sia da parte del centro – sinistra e anche da parte del centro – destra, prevalentemente da parte del centro – sinistra, nel quale chiediamo di avere un’azione forte nei confronti delle politiche nazionali, che riguardano il risanamento dei conti pubblici, queste politiche non possono ancora avere questo segno. C’è un segno che scarica sugli Enti locali, sui Comuni difficoltà enormi, cioè mancate risorse e quindi si accresca difficoltà per operare negli Enti Locali. Inoltre riteniamo che la fase più critica della città sia alle nostre spalle e mi riferisco soprattutto a quella dei rifiuti e siamo altresì convinti che occorre da questa verifica programmatica fare ogni sforzo per caratterizzarci sempre di più su alcune opzioni programmatiche che riguardano la vita di tutti i giorni dei napoletani e al tempo stesso rilanciare anche con innovazione e coraggio complessivamente l’azione di Governo del Sindaco di Napoli e del centro - sinistra della città. Grazie.  </w:t>
      </w:r>
    </w:p>
    <w:p>
      <w:pPr>
        <w:pStyle w:val="Normal"/>
        <w:spacing w:lineRule="auto" w:line="360"/>
        <w:ind w:left="851" w:right="567" w:hanging="0"/>
        <w:jc w:val="both"/>
        <w:rPr/>
      </w:pPr>
      <w:r>
        <w:rPr>
          <w:b/>
        </w:rPr>
        <w:t>PRESIDENTE:</w:t>
      </w:r>
      <w:r>
        <w:rPr/>
        <w:t xml:space="preserve"> Parere dell’Amministrazione?  </w:t>
      </w:r>
    </w:p>
    <w:p>
      <w:pPr>
        <w:pStyle w:val="Normal"/>
        <w:spacing w:lineRule="auto" w:line="360"/>
        <w:ind w:left="851" w:right="567" w:hanging="0"/>
        <w:jc w:val="both"/>
        <w:rPr/>
      </w:pPr>
      <w:r>
        <w:rPr>
          <w:b/>
        </w:rPr>
        <w:t>VICE SINDACO:</w:t>
      </w:r>
      <w:r>
        <w:rPr/>
        <w:t xml:space="preserve"> Favorevole!  </w:t>
      </w:r>
    </w:p>
    <w:p>
      <w:pPr>
        <w:pStyle w:val="Normal"/>
        <w:spacing w:lineRule="auto" w:line="360"/>
        <w:ind w:left="851" w:right="567" w:hanging="0"/>
        <w:jc w:val="both"/>
        <w:rPr/>
      </w:pPr>
      <w:r>
        <w:rPr>
          <w:b/>
        </w:rPr>
        <w:t>PRESIDENTE:</w:t>
      </w:r>
      <w:r>
        <w:rPr/>
        <w:t xml:space="preserve"> Ha chiesto di intervenire il Consigliere Palmieri.  </w:t>
      </w:r>
    </w:p>
    <w:p>
      <w:pPr>
        <w:pStyle w:val="Normal"/>
        <w:spacing w:lineRule="auto" w:line="360"/>
        <w:ind w:left="851" w:right="567" w:hanging="0"/>
        <w:jc w:val="both"/>
        <w:rPr/>
      </w:pPr>
      <w:r>
        <w:rPr>
          <w:b/>
        </w:rPr>
        <w:t xml:space="preserve">PALMIERI: </w:t>
      </w:r>
      <w:r>
        <w:rPr/>
        <w:t xml:space="preserve">Grazie Presidente. Rapidamente, solo perché a sostegno di quanto affermato precedentemente dai colleghi di opposizione, noi vorremmo fosse chiaro in quest’Aula chi sono i Consiglieri di maggioranza e chi sono quelli di opposizione, allora anche in questo caso chiediamo il voto per appello nominale io, Lamura e Varriale. Grazie.  </w:t>
      </w:r>
    </w:p>
    <w:p>
      <w:pPr>
        <w:pStyle w:val="Normal"/>
        <w:spacing w:lineRule="auto" w:line="360"/>
        <w:ind w:left="851" w:right="567" w:hanging="0"/>
        <w:jc w:val="both"/>
        <w:rPr/>
      </w:pPr>
      <w:r>
        <w:rPr>
          <w:b/>
        </w:rPr>
        <w:t>PRESIDENTE:</w:t>
      </w:r>
      <w:r>
        <w:rPr/>
        <w:t xml:space="preserve"> Grazie a lei. Già siamo alla richiesta di messa in votazione, pertanto devo procedere sulla votazione, le posso dare la parola su dichiarazione di voto.  </w:t>
      </w:r>
    </w:p>
    <w:p>
      <w:pPr>
        <w:pStyle w:val="Normal"/>
        <w:spacing w:lineRule="auto" w:line="360"/>
        <w:ind w:left="851" w:right="567" w:hanging="0"/>
        <w:jc w:val="both"/>
        <w:rPr/>
      </w:pPr>
      <w:r>
        <w:rPr>
          <w:b/>
        </w:rPr>
        <w:t>SANTORO:</w:t>
      </w:r>
      <w:r>
        <w:rPr/>
        <w:t xml:space="preserve"> Presidente, non me ne vorranno i colleghi del centro – sinistra e gli estensori di questo documento, però penso che questo documento, caro Sindaco non so se lei ha avuto modo di leggerlo attentamente, non è un documento che secondo me può essere messo in votazione, perché questo è un documento di una parte politica, qui si fa riferimento a quello che fanno i gruppi consiliari di centro – sinistra. È ovvio che ognuno ci mette i contenuti all’interno di un ordine del giorno, l’opposizione fa l’opposizione, la maggioranza fa la maggioranza, ma presentare un documento del genere veramente non è corretto nei confronti delle Istituzioni. Questo è un documento di partito e non è un documento che può essere votato dal Consiglio Comunale! È un documento in cui si fa espressamente riferimento a una parte politica del Consiglio! Presidente la invito veramente con attenzione a lei e al Sindaco, che sicuramente è quella che più di tutti ha esperienza politica in tal senso, penso che un documento del genere è un documento che può votare il Consiglio Comunale. È un documento di intenti di una parte politica, è scritto male! Così non solo non può essere condiviso dall’altra parte politica, ma soprattutto, ripeto, invito a non metterlo in votazione; gli estensori del documento lo riscrivessero meglio, perché non è un documento consono al Consiglio Comunale della terza città d’Italia, perché questo è un documento di parte e non è un documento che può essere votato dal Consiglio, perché subito dopo la votazione, caro Presidente, questo non sarà un documento presentato da Borriello, Parisi, Scala e quant’altro, dopo la votazione questo sarà un documento votato dal Consiglio Comunale, anche se a maggioranza resterà agli atti come documento votato dal Consiglio Comunale e non è corretto in questo modo.  </w:t>
      </w:r>
    </w:p>
    <w:p>
      <w:pPr>
        <w:pStyle w:val="Normal"/>
        <w:spacing w:lineRule="auto" w:line="360"/>
        <w:ind w:left="851" w:right="567" w:hanging="0"/>
        <w:jc w:val="both"/>
        <w:rPr/>
      </w:pPr>
      <w:r>
        <w:rPr>
          <w:b/>
        </w:rPr>
        <w:t>PRESIDENTE:</w:t>
      </w:r>
      <w:r>
        <w:rPr/>
        <w:t xml:space="preserve"> Ha chiesto di intervenire il Consigliere Venanzoni. </w:t>
      </w:r>
    </w:p>
    <w:p>
      <w:pPr>
        <w:pStyle w:val="Normal"/>
        <w:spacing w:lineRule="auto" w:line="360"/>
        <w:ind w:left="851" w:right="567" w:hanging="0"/>
        <w:jc w:val="both"/>
        <w:rPr/>
      </w:pPr>
      <w:r>
        <w:rPr>
          <w:b/>
        </w:rPr>
        <w:t>VENANZONI:</w:t>
      </w:r>
      <w:r>
        <w:rPr/>
        <w:t xml:space="preserve"> Presidente, non vorrei uscire fuori tema, ma riprendo le considerazioni del collega Santoro. In verità mi ero ripromesso di intervenire prima, ma credo di riprendere anche un po’ il ragionamento del collega Lamura e degli altri colleghi di opposizione. Il mio intervento è più di carattere personale, anche se ha rilievi politici, non c’è dubbio, però vorrei che sfatassimo anche un clima che si è creato in quest’Aula, sui giornali, in questo dialogo che avviene a distanza dentro il centro – sinistra, tra centro – sinistra e centro destra. Non c’è dubbio che il documento firmato dai Consiglieri di maggioranza sottoforma di ordine del giorno presenta una sua anomalia, perché la rappresento più come una azione o mozione di sostegno al Sindaco e alla maggioranza e tutti abbiamo apposto correttamente questa firma. Quindi la individuerei, la caratterizzerei come una mozione di sostegno al Sindaco di Napoli ed è su questo che voglio intervenire. La querelle che apre il centro – destra in quest’Aula sulle dimissioni del Sindaco, sul sostegno al Sindaco, su quanti firmano la mozione di sfiducia al Sindaco, su questo, lo dico alle opposizioni, perché dice che quando si chiede una firma ad un Consigliere di maggioranza per presentare la mozione di sfiducia; se una mozione di sfiducia si presenta, poi, bisogna anche sostenerla. È un gioco sporco dell’opposizione che non può farlo in quest’Aula e non si possono chiedere ai Consiglieri di maggioranza di sostenere una mozione di sfiducia. Va da sé che se non ci sono le condizioni e non ci sono, il collega Verde diceva una cosa, che l’opposizione oggi chiede la mozione di sfiducia, prova a cercare le firme, poi i fatti sono altri perché in Aula i Consiglieri di opposizione presenti sono molto pochi, tranne quelli di Alleanza Nazionale, che continuano a sostenere il proprio lavoro, quelli di Forza Italia non ci sono. Capisco che volgiamo alla fine, però deve dire che anche dentro la maggioranza tanti interventi non li ho sentiti, nemmeno a sostegno del Sindaco! Quindi vedo le firme, legittime che ci siano, però qualche sostegno, anche di conforto dette in quest’Aula credo che vadano dette, ma il Sindaco non è che ha bisogno delle parole di conforto della maggioranza, ma credo che al Sindaco faccia anche piacere se qualcuno si esprime dentro l’Aula a sostegno e dica qualche parola in più! Poi ciascuno si atteggia come vuole, ciascuno si esprime come vuole, se lo ritiene opportuno lo fa, se non lo ritiene non lo ritiene. Quello che chiedo al Sindaco e lo chiedo anche a titolo personale non vorrei che lei ci dicesse più che la mozione di sfiducia è l’unica possibilità che lei ha per andare a casa e lo chiede al centro – sinistra e chiede il coraggio ai Consiglieri di centro sinistra, nel caso non la vogliano, qui venite a firmare ecc. Sindaco, poiché noi la vogliamo, glielo diciamo una volta per tutte, poiché lei è il nostro Sindaco, poiché questa maggioranza l’ha sostenuta e con forza e con vigore, poiché lei ha vinto le elezioni e fino a prova contraria è legittimata a governare questa città, da un lato chiediamo alle opposizioni di non strumentalizzare più questo dato, dall’altro noi continueremo a sostenerla con forza. Altra cosa è, e lei per la sua esperienza politica lo insegna a lei e credo a tanti di noi, è di questi giorni la vicenda di Caserta, il Sindaco Petteruti si è dimesso; non è detto che un Sindaco vada a casa soltanto perché c’è una mozione di sfiducia, un Sindaco poi fare riflessione anche di natura politica e di altra natura, perché non ci sono le condizioni politiche. Poiché questo qui non c’è, perché poi la maggioranza si presenta agli appuntamenti in maniera salda, in maniera compatta, si votano i provvedimenti, si va avanti in una direzione ben precisa e questo non significa che dentro la maggioranza o dentro il Partito Democratico e anche qui non è che la cabina di regia risolve i problemi della città, fatta dal Partito Democratico, come questa maggioranza che sostiene questa Amministrazione non è solo il Partito Democratico, questa maggioranza è una maggioranza composita, c’è il Partito Democratico ma ci sono anche altre forze politiche che sostengono questa maggioranza. Quindi la giusta attenzione per tutti, del resto veniamo anche da una vicenda politica molto complessa, perché il Partito Democratico è un partito che da poco si sta costruendo, c’era l’Udeur che non c’è più, cioè c’è quel risultato elettorale, ma non ci sono più quel numero di Consiglieri, c’è stato, insomma, uno stravolgimento politico. Quindi la maggioranza che sostiene questa Amministrazione è una maggioranza composita e questo è un lavoro che vogliamo produrre tutti quanti insieme. Personalmente non condivido l’impostazione dei militari, non condivido molto spesso l’impostazione di tanti docenti universitari, personalmente ci sono dentro questa maggioranza, nel rapporto tra maggioranza e Giunta tante diversità, ma questo non significa, e l’appello è rivolto all’opposizione, che dentro una maggioranza non si discuta, che dentro una maggioranza non ci si confronti, che dentro una maggioranza non si critica anche l’operato dell’Amministrazione. Sgomberiamo il campo, dire che l’Amministrazione lavora bene o lavora male compete anche alla stessa maggioranza, l’importante è che si faccia con stile, con correttezza nei rapporti innanzitutto politici e poi istituzionali, ma l’opposizione deve sapere che questa è una maggioranza salda, è una maggioranza compatta, ma che discute e non sono altri certo a mettere in evidenza le difficoltà che c’è, che lo dimostra anche, che evidentemente anche oggi avrebbe dovuto preparare un’azione di sostegno al Sindaco, lo avrebbe dovuto fare con una forma diversa, non certo con un ordine del giorno anomalo, Santoro diceva giusto, è una mozione di sostegno al Sindaco, le firme ci sono, ma noi lo siamo anche convintamente. Quindi le opposizioni se in questo vogliono trovare una soddisfazione che non c’è, perché da quest’altro lato c’è il pieno sostegno, anzi noi due anni e mezzo li vogliamo fare, siamo convinti che c’è tanto da fare, che le condizioni della città non sono quelle migliori, vorremmo molto e ancora di più per la nostra città, ma noi su questo vogliamo lavorare, in uno spirito di grande collaborazione e tutti quanti insieme soprattutto per il momento delicato.  </w:t>
      </w:r>
    </w:p>
    <w:p>
      <w:pPr>
        <w:pStyle w:val="Normal"/>
        <w:spacing w:lineRule="auto" w:line="360"/>
        <w:ind w:left="851" w:right="567" w:hanging="0"/>
        <w:jc w:val="both"/>
        <w:rPr/>
      </w:pPr>
      <w:r>
        <w:rPr>
          <w:b/>
        </w:rPr>
        <w:t>PRESIDENTE:</w:t>
      </w:r>
      <w:r>
        <w:rPr/>
        <w:t xml:space="preserve"> La parola al Consigliere Borriello per una riformulazione dell’ordine del giorno.  </w:t>
      </w:r>
    </w:p>
    <w:p>
      <w:pPr>
        <w:pStyle w:val="Normal"/>
        <w:spacing w:lineRule="auto" w:line="360"/>
        <w:ind w:left="851" w:right="567" w:hanging="0"/>
        <w:jc w:val="both"/>
        <w:rPr/>
      </w:pPr>
      <w:r>
        <w:rPr>
          <w:b/>
        </w:rPr>
        <w:t>BORRIELLO A:</w:t>
      </w:r>
      <w:r>
        <w:rPr/>
        <w:t xml:space="preserve"> Più che la riformulazione, per dare una veste corretta sul piano istituzionale, così invitavano a fare, ma Diego Venanzoni ha ben espresso il senso dell’ordine del giorno, che era una mozione di contrapposizione politica a quella della sfiducia. Modificare laddove si fa riferimento ai gruppi consiliari diventa “Il Consiglio” Quindi “Il Consiglio Comunale nel rilevare” anziché “I gruppi consiliari del centro – sinistra” e poi correggere i verbi chiaramente “Esprime e ribadisce”. L’altra parte che chiede lo stesso Santoro, quando dice “Il Sindaco di Napoli e il centro – sinistra” aggiungiamo qui “Il Sindaco di Napoli e il Consiglio Comunale hanno il dovere di garantire il Governo della città”. Non cambia la sostanza politica, perché noi riteniamo che il centro – sinistra ha il dovere di governare.  </w:t>
      </w:r>
    </w:p>
    <w:p>
      <w:pPr>
        <w:pStyle w:val="Normal"/>
        <w:spacing w:lineRule="auto" w:line="360"/>
        <w:ind w:left="851" w:right="567" w:hanging="0"/>
        <w:jc w:val="both"/>
        <w:rPr/>
      </w:pPr>
      <w:r>
        <w:rPr>
          <w:b/>
        </w:rPr>
        <w:t>PRESIDENTE:</w:t>
      </w:r>
      <w:r>
        <w:rPr/>
        <w:t xml:space="preserve"> Grazie. Prego Consigliere Ambrosino.  </w:t>
      </w:r>
    </w:p>
    <w:p>
      <w:pPr>
        <w:pStyle w:val="Normal"/>
        <w:spacing w:lineRule="auto" w:line="360"/>
        <w:ind w:left="851" w:right="567" w:hanging="0"/>
        <w:jc w:val="both"/>
        <w:rPr/>
      </w:pPr>
      <w:r>
        <w:rPr>
          <w:b/>
        </w:rPr>
        <w:t>AMBROSINO:</w:t>
      </w:r>
      <w:r>
        <w:rPr/>
        <w:t xml:space="preserve"> Presidente una riflessione su questo documento. Abbiamo detto che per una mozione di sfiducia, è scritto nella legge 267 che per una mozione di sfiducia occorrono 24 firme, se la mozione di sfiducia non passa in Consiglio Comunale, automaticamente diventa una mozione di sfiducia al Sindaco e nelle cose. Questa mozione di fiducia eventualmente non passasse diventa mozione di fiducia, e quindi proprio per questo ha bisogno delle 24 firme, parimenti a una mozione di fiducia, diventa automatico!  </w:t>
      </w:r>
    </w:p>
    <w:p>
      <w:pPr>
        <w:pStyle w:val="Normal"/>
        <w:spacing w:lineRule="auto" w:line="360"/>
        <w:ind w:left="851" w:right="567" w:hanging="0"/>
        <w:jc w:val="both"/>
        <w:rPr/>
      </w:pPr>
      <w:r>
        <w:rPr>
          <w:b/>
        </w:rPr>
        <w:t>PRESIDENTE:</w:t>
      </w:r>
      <w:r>
        <w:rPr/>
        <w:t xml:space="preserve"> La ringrazio per la riflessione, ma andiamo avanti! Così come riformulato pongo in votazione l’ordine del giorno per appello nominale. Chi è favorevole dica si, chi è contrario dica no, chi si astiene lo dichiari.     </w:t>
      </w:r>
    </w:p>
    <w:p>
      <w:pPr>
        <w:pStyle w:val="Normal"/>
        <w:spacing w:lineRule="auto" w:line="360"/>
        <w:ind w:left="851" w:right="567" w:hanging="0"/>
        <w:jc w:val="both"/>
        <w:rPr/>
      </w:pPr>
      <w:r>
        <w:rPr/>
      </w:r>
    </w:p>
    <w:p>
      <w:pPr>
        <w:pStyle w:val="Normal"/>
        <w:spacing w:lineRule="auto" w:line="360"/>
        <w:ind w:left="851" w:right="567" w:hanging="0"/>
        <w:jc w:val="both"/>
        <w:rPr>
          <w:b/>
          <w:b/>
          <w:sz w:val="28"/>
          <w:szCs w:val="28"/>
        </w:rPr>
      </w:pPr>
      <w:r>
        <w:rPr>
          <w:b/>
          <w:sz w:val="28"/>
          <w:szCs w:val="28"/>
        </w:rPr>
      </w:r>
    </w:p>
    <w:p>
      <w:pPr>
        <w:pStyle w:val="Normal"/>
        <w:spacing w:lineRule="auto" w:line="360"/>
        <w:ind w:left="851" w:right="567" w:hanging="0"/>
        <w:jc w:val="both"/>
        <w:rPr>
          <w:b/>
          <w:b/>
          <w:sz w:val="28"/>
          <w:szCs w:val="28"/>
        </w:rPr>
      </w:pPr>
      <w:r>
        <w:rPr>
          <w:b/>
          <w:sz w:val="28"/>
          <w:szCs w:val="28"/>
        </w:rPr>
        <w:t xml:space="preserve">IL DIRIGENTE DEL SERVIZIO DI SEGRETERIA DEL CONSIGLIO, DOTT.SSA ASSUNTA GIOVINE, PROCEDE ALLA VOTAZIONE PER APPELLO   </w:t>
      </w:r>
    </w:p>
    <w:p>
      <w:pPr>
        <w:pStyle w:val="Normal"/>
        <w:spacing w:lineRule="auto" w:line="360"/>
        <w:ind w:left="851" w:right="567" w:hanging="0"/>
        <w:jc w:val="both"/>
        <w:rPr>
          <w:b/>
          <w:b/>
        </w:rPr>
      </w:pPr>
      <w:r>
        <w:rPr>
          <w:b/>
        </w:rPr>
        <w:t xml:space="preserve">Sindaco: Rosa Iervolino Russo: astenuto; </w:t>
      </w:r>
    </w:p>
    <w:p>
      <w:pPr>
        <w:pStyle w:val="Normal"/>
        <w:spacing w:lineRule="auto" w:line="360"/>
        <w:ind w:left="851" w:right="567" w:hanging="0"/>
        <w:jc w:val="both"/>
        <w:rPr>
          <w:b/>
          <w:b/>
        </w:rPr>
      </w:pPr>
      <w:r>
        <w:rPr>
          <w:b/>
        </w:rPr>
        <w:t xml:space="preserve">Alvino Federico:  assente; </w:t>
      </w:r>
    </w:p>
    <w:p>
      <w:pPr>
        <w:pStyle w:val="Normal"/>
        <w:spacing w:lineRule="auto" w:line="360"/>
        <w:ind w:left="851" w:right="567" w:hanging="0"/>
        <w:jc w:val="both"/>
        <w:rPr/>
      </w:pPr>
      <w:r>
        <w:rPr>
          <w:b/>
        </w:rPr>
        <w:t xml:space="preserve">Ambrosino Raffaele:  assente;  </w:t>
      </w:r>
    </w:p>
    <w:p>
      <w:pPr>
        <w:pStyle w:val="Normal"/>
        <w:spacing w:lineRule="auto" w:line="360"/>
        <w:ind w:left="851" w:right="567" w:hanging="0"/>
        <w:jc w:val="both"/>
        <w:rPr/>
      </w:pPr>
      <w:r>
        <w:rPr>
          <w:b/>
        </w:rPr>
        <w:t xml:space="preserve">Anniciello Mariano: assente;  </w:t>
      </w:r>
    </w:p>
    <w:p>
      <w:pPr>
        <w:pStyle w:val="Normal"/>
        <w:spacing w:lineRule="auto" w:line="360"/>
        <w:ind w:left="851" w:right="567" w:hanging="0"/>
        <w:jc w:val="both"/>
        <w:rPr/>
      </w:pPr>
      <w:r>
        <w:rPr>
          <w:b/>
        </w:rPr>
        <w:t xml:space="preserve">Benincasa Fabio: si;  </w:t>
      </w:r>
    </w:p>
    <w:p>
      <w:pPr>
        <w:pStyle w:val="Normal"/>
        <w:spacing w:lineRule="auto" w:line="360"/>
        <w:ind w:left="851" w:right="567" w:hanging="0"/>
        <w:jc w:val="both"/>
        <w:rPr/>
      </w:pPr>
      <w:r>
        <w:rPr>
          <w:b/>
        </w:rPr>
        <w:t xml:space="preserve">Borriello Antonio: si;   </w:t>
      </w:r>
    </w:p>
    <w:p>
      <w:pPr>
        <w:pStyle w:val="Normal"/>
        <w:spacing w:lineRule="auto" w:line="360"/>
        <w:ind w:left="851" w:right="567" w:hanging="0"/>
        <w:jc w:val="both"/>
        <w:rPr/>
      </w:pPr>
      <w:r>
        <w:rPr>
          <w:b/>
        </w:rPr>
        <w:t xml:space="preserve">Borriello Ciro: si; </w:t>
      </w:r>
    </w:p>
    <w:p>
      <w:pPr>
        <w:pStyle w:val="Normal"/>
        <w:spacing w:lineRule="auto" w:line="360"/>
        <w:ind w:left="851" w:right="567" w:hanging="0"/>
        <w:jc w:val="both"/>
        <w:rPr>
          <w:b/>
          <w:b/>
        </w:rPr>
      </w:pPr>
      <w:r>
        <w:rPr>
          <w:b/>
        </w:rPr>
        <w:t>Caccavale: assente;</w:t>
      </w:r>
    </w:p>
    <w:p>
      <w:pPr>
        <w:pStyle w:val="Normal"/>
        <w:spacing w:lineRule="auto" w:line="360"/>
        <w:ind w:left="851" w:right="567" w:hanging="0"/>
        <w:jc w:val="both"/>
        <w:rPr>
          <w:b/>
          <w:b/>
        </w:rPr>
      </w:pPr>
      <w:r>
        <w:rPr>
          <w:b/>
        </w:rPr>
        <w:t xml:space="preserve">Carbone Gennaro: assente;  </w:t>
      </w:r>
    </w:p>
    <w:p>
      <w:pPr>
        <w:pStyle w:val="Normal"/>
        <w:spacing w:lineRule="auto" w:line="360"/>
        <w:ind w:left="851" w:right="567" w:hanging="0"/>
        <w:jc w:val="both"/>
        <w:rPr/>
      </w:pPr>
      <w:r>
        <w:rPr>
          <w:b/>
        </w:rPr>
        <w:t xml:space="preserve">Carotenuto Raffaele: si; </w:t>
      </w:r>
    </w:p>
    <w:p>
      <w:pPr>
        <w:pStyle w:val="Normal"/>
        <w:spacing w:lineRule="auto" w:line="360"/>
        <w:ind w:left="851" w:right="567" w:hanging="0"/>
        <w:jc w:val="both"/>
        <w:rPr/>
      </w:pPr>
      <w:r>
        <w:rPr>
          <w:b/>
        </w:rPr>
        <w:t>Centanni Gennaro: si;</w:t>
      </w:r>
    </w:p>
    <w:p>
      <w:pPr>
        <w:pStyle w:val="Normal"/>
        <w:spacing w:lineRule="auto" w:line="360"/>
        <w:ind w:left="851" w:right="567" w:hanging="0"/>
        <w:jc w:val="both"/>
        <w:rPr>
          <w:b/>
          <w:b/>
        </w:rPr>
      </w:pPr>
      <w:r>
        <w:rPr>
          <w:b/>
        </w:rPr>
        <w:t xml:space="preserve">Cigliano Dario: assente;  </w:t>
      </w:r>
    </w:p>
    <w:p>
      <w:pPr>
        <w:pStyle w:val="Normal"/>
        <w:spacing w:lineRule="auto" w:line="360"/>
        <w:ind w:left="851" w:right="567" w:hanging="0"/>
        <w:jc w:val="both"/>
        <w:rPr/>
      </w:pPr>
      <w:r>
        <w:rPr>
          <w:b/>
        </w:rPr>
        <w:t xml:space="preserve">Cilenti Saverio: si;  </w:t>
      </w:r>
    </w:p>
    <w:p>
      <w:pPr>
        <w:pStyle w:val="Normal"/>
        <w:spacing w:lineRule="auto" w:line="360"/>
        <w:ind w:left="851" w:right="567" w:hanging="0"/>
        <w:jc w:val="both"/>
        <w:rPr/>
      </w:pPr>
      <w:r>
        <w:rPr>
          <w:b/>
        </w:rPr>
        <w:t xml:space="preserve">De Masi Roberto: si;  </w:t>
      </w:r>
    </w:p>
    <w:p>
      <w:pPr>
        <w:pStyle w:val="Normal"/>
        <w:spacing w:lineRule="auto" w:line="360"/>
        <w:ind w:left="851" w:right="567" w:hanging="0"/>
        <w:jc w:val="both"/>
        <w:rPr/>
      </w:pPr>
      <w:r>
        <w:rPr>
          <w:b/>
        </w:rPr>
        <w:t xml:space="preserve">De Simone Achille: si;  </w:t>
      </w:r>
    </w:p>
    <w:p>
      <w:pPr>
        <w:pStyle w:val="Normal"/>
        <w:spacing w:lineRule="auto" w:line="360"/>
        <w:ind w:left="851" w:right="567" w:hanging="0"/>
        <w:jc w:val="both"/>
        <w:rPr/>
      </w:pPr>
      <w:r>
        <w:rPr>
          <w:b/>
        </w:rPr>
        <w:t xml:space="preserve">D’Esposito Mario: si;  </w:t>
      </w:r>
    </w:p>
    <w:p>
      <w:pPr>
        <w:pStyle w:val="Normal"/>
        <w:spacing w:lineRule="auto" w:line="360"/>
        <w:ind w:left="851" w:right="567" w:hanging="0"/>
        <w:jc w:val="both"/>
        <w:rPr/>
      </w:pPr>
      <w:r>
        <w:rPr>
          <w:b/>
        </w:rPr>
        <w:t xml:space="preserve">Di Marzio Emilio: si;  </w:t>
      </w:r>
    </w:p>
    <w:p>
      <w:pPr>
        <w:pStyle w:val="Normal"/>
        <w:spacing w:lineRule="auto" w:line="360"/>
        <w:ind w:left="851" w:right="567" w:hanging="0"/>
        <w:jc w:val="both"/>
        <w:rPr/>
      </w:pPr>
      <w:r>
        <w:rPr>
          <w:b/>
        </w:rPr>
        <w:t xml:space="preserve">Fellico Antonio: si;  </w:t>
      </w:r>
    </w:p>
    <w:p>
      <w:pPr>
        <w:pStyle w:val="Normal"/>
        <w:spacing w:lineRule="auto" w:line="360"/>
        <w:ind w:left="851" w:right="567" w:hanging="0"/>
        <w:jc w:val="both"/>
        <w:rPr>
          <w:b/>
          <w:b/>
        </w:rPr>
      </w:pPr>
      <w:r>
        <w:rPr>
          <w:b/>
        </w:rPr>
        <w:t xml:space="preserve">Fiola Ciro: assente;  </w:t>
      </w:r>
    </w:p>
    <w:p>
      <w:pPr>
        <w:pStyle w:val="Normal"/>
        <w:spacing w:lineRule="auto" w:line="360"/>
        <w:ind w:left="851" w:right="567" w:hanging="0"/>
        <w:jc w:val="both"/>
        <w:rPr/>
      </w:pPr>
      <w:r>
        <w:rPr>
          <w:b/>
        </w:rPr>
        <w:t xml:space="preserve">Fucito Alessandro: si;  </w:t>
      </w:r>
    </w:p>
    <w:p>
      <w:pPr>
        <w:pStyle w:val="Normal"/>
        <w:spacing w:lineRule="auto" w:line="360"/>
        <w:ind w:left="851" w:right="567" w:hanging="0"/>
        <w:jc w:val="both"/>
        <w:rPr/>
      </w:pPr>
      <w:r>
        <w:rPr>
          <w:b/>
        </w:rPr>
        <w:t xml:space="preserve">Funaro Antonio: si;   </w:t>
      </w:r>
    </w:p>
    <w:p>
      <w:pPr>
        <w:pStyle w:val="Normal"/>
        <w:spacing w:lineRule="auto" w:line="360"/>
        <w:ind w:left="851" w:right="567" w:hanging="0"/>
        <w:jc w:val="both"/>
        <w:rPr/>
      </w:pPr>
      <w:r>
        <w:rPr>
          <w:b/>
        </w:rPr>
        <w:t xml:space="preserve">Galiero Salvatore: si;  </w:t>
      </w:r>
    </w:p>
    <w:p>
      <w:pPr>
        <w:pStyle w:val="Normal"/>
        <w:spacing w:lineRule="auto" w:line="360"/>
        <w:ind w:left="851" w:right="567" w:hanging="0"/>
        <w:jc w:val="both"/>
        <w:rPr/>
      </w:pPr>
      <w:r>
        <w:rPr>
          <w:b/>
        </w:rPr>
        <w:t xml:space="preserve">Giordano Alfredo: si;  </w:t>
      </w:r>
    </w:p>
    <w:p>
      <w:pPr>
        <w:pStyle w:val="Normal"/>
        <w:spacing w:lineRule="auto" w:line="360"/>
        <w:ind w:left="851" w:right="567" w:hanging="0"/>
        <w:jc w:val="both"/>
        <w:rPr/>
      </w:pPr>
      <w:r>
        <w:rPr>
          <w:b/>
        </w:rPr>
        <w:t xml:space="preserve">Giudice Rosario: si;  </w:t>
      </w:r>
    </w:p>
    <w:p>
      <w:pPr>
        <w:pStyle w:val="Normal"/>
        <w:spacing w:lineRule="auto" w:line="360"/>
        <w:ind w:left="851" w:right="567" w:hanging="0"/>
        <w:jc w:val="both"/>
        <w:rPr/>
      </w:pPr>
      <w:r>
        <w:rPr>
          <w:b/>
        </w:rPr>
        <w:t xml:space="preserve">Guerriero Salvatore: si;  </w:t>
      </w:r>
    </w:p>
    <w:p>
      <w:pPr>
        <w:pStyle w:val="Normal"/>
        <w:spacing w:lineRule="auto" w:line="360"/>
        <w:ind w:left="851" w:right="567" w:hanging="0"/>
        <w:jc w:val="both"/>
        <w:rPr>
          <w:b/>
          <w:b/>
        </w:rPr>
      </w:pPr>
      <w:r>
        <w:rPr>
          <w:b/>
        </w:rPr>
        <w:t xml:space="preserve">Impegno Leonardo: astenuto;  </w:t>
      </w:r>
    </w:p>
    <w:p>
      <w:pPr>
        <w:pStyle w:val="Normal"/>
        <w:spacing w:lineRule="auto" w:line="360"/>
        <w:ind w:left="851" w:right="567" w:hanging="0"/>
        <w:jc w:val="both"/>
        <w:rPr/>
      </w:pPr>
      <w:r>
        <w:rPr>
          <w:b/>
        </w:rPr>
        <w:t xml:space="preserve">Lamura Carlo: assente;   </w:t>
      </w:r>
    </w:p>
    <w:p>
      <w:pPr>
        <w:pStyle w:val="Normal"/>
        <w:spacing w:lineRule="auto" w:line="360"/>
        <w:ind w:left="851" w:right="567" w:hanging="0"/>
        <w:jc w:val="both"/>
        <w:rPr>
          <w:b/>
          <w:b/>
        </w:rPr>
      </w:pPr>
      <w:r>
        <w:rPr>
          <w:b/>
        </w:rPr>
        <w:t xml:space="preserve">Lanzotti Stanislao: assente;  </w:t>
      </w:r>
    </w:p>
    <w:p>
      <w:pPr>
        <w:pStyle w:val="Normal"/>
        <w:spacing w:lineRule="auto" w:line="360"/>
        <w:ind w:left="851" w:right="567" w:hanging="0"/>
        <w:jc w:val="both"/>
        <w:rPr>
          <w:b/>
          <w:b/>
        </w:rPr>
      </w:pPr>
      <w:r>
        <w:rPr>
          <w:b/>
        </w:rPr>
        <w:t xml:space="preserve">Lucci Enrico: assente;  </w:t>
      </w:r>
    </w:p>
    <w:p>
      <w:pPr>
        <w:pStyle w:val="Normal"/>
        <w:spacing w:lineRule="auto" w:line="360"/>
        <w:ind w:left="851" w:right="567" w:hanging="0"/>
        <w:jc w:val="both"/>
        <w:rPr/>
      </w:pPr>
      <w:r>
        <w:rPr>
          <w:b/>
        </w:rPr>
        <w:t xml:space="preserve">Lupo Vito: si;  </w:t>
      </w:r>
    </w:p>
    <w:p>
      <w:pPr>
        <w:pStyle w:val="Normal"/>
        <w:spacing w:lineRule="auto" w:line="360"/>
        <w:ind w:left="851" w:right="567" w:hanging="0"/>
        <w:jc w:val="both"/>
        <w:rPr>
          <w:b/>
          <w:b/>
        </w:rPr>
      </w:pPr>
      <w:r>
        <w:rPr>
          <w:b/>
        </w:rPr>
        <w:t xml:space="preserve">Malvano Mariano: assente;  </w:t>
      </w:r>
    </w:p>
    <w:p>
      <w:pPr>
        <w:pStyle w:val="Normal"/>
        <w:spacing w:lineRule="auto" w:line="360"/>
        <w:ind w:left="851" w:right="567" w:hanging="0"/>
        <w:jc w:val="both"/>
        <w:rPr>
          <w:b/>
          <w:b/>
        </w:rPr>
      </w:pPr>
      <w:r>
        <w:rPr>
          <w:b/>
        </w:rPr>
        <w:t>Mansueto Marco: assente;</w:t>
      </w:r>
    </w:p>
    <w:p>
      <w:pPr>
        <w:pStyle w:val="Normal"/>
        <w:spacing w:lineRule="auto" w:line="360"/>
        <w:ind w:left="851" w:right="567" w:hanging="0"/>
        <w:jc w:val="both"/>
        <w:rPr>
          <w:b/>
          <w:b/>
        </w:rPr>
      </w:pPr>
      <w:r>
        <w:rPr>
          <w:b/>
        </w:rPr>
        <w:t xml:space="preserve">Mastranzo Pietro: assente;  </w:t>
      </w:r>
    </w:p>
    <w:p>
      <w:pPr>
        <w:pStyle w:val="Normal"/>
        <w:spacing w:lineRule="auto" w:line="360"/>
        <w:ind w:left="851" w:right="567" w:hanging="0"/>
        <w:jc w:val="both"/>
        <w:rPr>
          <w:b/>
          <w:b/>
        </w:rPr>
      </w:pPr>
      <w:r>
        <w:rPr>
          <w:b/>
        </w:rPr>
        <w:t>Matacena: assente;</w:t>
      </w:r>
    </w:p>
    <w:p>
      <w:pPr>
        <w:pStyle w:val="Normal"/>
        <w:spacing w:lineRule="auto" w:line="360"/>
        <w:ind w:left="851" w:right="567" w:hanging="0"/>
        <w:jc w:val="both"/>
        <w:rPr>
          <w:b/>
          <w:b/>
        </w:rPr>
      </w:pPr>
      <w:r>
        <w:rPr>
          <w:b/>
        </w:rPr>
        <w:t xml:space="preserve">Migliaccio Carlo: assente;  </w:t>
      </w:r>
    </w:p>
    <w:p>
      <w:pPr>
        <w:pStyle w:val="Normal"/>
        <w:spacing w:lineRule="auto" w:line="360"/>
        <w:ind w:left="851" w:right="567" w:hanging="0"/>
        <w:jc w:val="both"/>
        <w:rPr/>
      </w:pPr>
      <w:r>
        <w:rPr>
          <w:b/>
        </w:rPr>
        <w:t xml:space="preserve">Minisci Francesco: si;  </w:t>
      </w:r>
    </w:p>
    <w:p>
      <w:pPr>
        <w:pStyle w:val="Normal"/>
        <w:spacing w:lineRule="auto" w:line="360"/>
        <w:ind w:left="851" w:right="567" w:hanging="0"/>
        <w:jc w:val="both"/>
        <w:rPr>
          <w:b/>
          <w:b/>
        </w:rPr>
      </w:pPr>
      <w:r>
        <w:rPr>
          <w:b/>
        </w:rPr>
        <w:t xml:space="preserve">Minopoli Umberto: assente;  </w:t>
      </w:r>
    </w:p>
    <w:p>
      <w:pPr>
        <w:pStyle w:val="Normal"/>
        <w:spacing w:lineRule="auto" w:line="360"/>
        <w:ind w:left="851" w:right="567" w:hanging="0"/>
        <w:jc w:val="both"/>
        <w:rPr/>
      </w:pPr>
      <w:r>
        <w:rPr>
          <w:b/>
        </w:rPr>
        <w:t xml:space="preserve">Monaco Ciro: si; </w:t>
      </w:r>
    </w:p>
    <w:p>
      <w:pPr>
        <w:pStyle w:val="Normal"/>
        <w:spacing w:lineRule="auto" w:line="360"/>
        <w:ind w:left="851" w:right="567" w:hanging="0"/>
        <w:jc w:val="both"/>
        <w:rPr>
          <w:b/>
          <w:b/>
        </w:rPr>
      </w:pPr>
      <w:r>
        <w:rPr>
          <w:b/>
        </w:rPr>
        <w:t xml:space="preserve">Montemarano Emilio: assente;  </w:t>
      </w:r>
    </w:p>
    <w:p>
      <w:pPr>
        <w:pStyle w:val="Normal"/>
        <w:spacing w:lineRule="auto" w:line="360"/>
        <w:ind w:left="851" w:right="567" w:hanging="0"/>
        <w:jc w:val="both"/>
        <w:rPr/>
      </w:pPr>
      <w:r>
        <w:rPr>
          <w:b/>
        </w:rPr>
        <w:t xml:space="preserve">Moretto Vincenzo: assente;  </w:t>
      </w:r>
    </w:p>
    <w:p>
      <w:pPr>
        <w:pStyle w:val="Normal"/>
        <w:spacing w:lineRule="auto" w:line="360"/>
        <w:ind w:left="851" w:right="567" w:hanging="0"/>
        <w:jc w:val="both"/>
        <w:rPr/>
      </w:pPr>
      <w:r>
        <w:rPr>
          <w:b/>
        </w:rPr>
        <w:t xml:space="preserve">Moxedano Francesco: si;  </w:t>
      </w:r>
    </w:p>
    <w:p>
      <w:pPr>
        <w:pStyle w:val="Normal"/>
        <w:spacing w:lineRule="auto" w:line="360"/>
        <w:ind w:left="851" w:right="567" w:hanging="0"/>
        <w:jc w:val="both"/>
        <w:rPr/>
      </w:pPr>
      <w:r>
        <w:rPr>
          <w:b/>
        </w:rPr>
        <w:t xml:space="preserve">Nicodemo Francesco: si; </w:t>
      </w:r>
    </w:p>
    <w:p>
      <w:pPr>
        <w:pStyle w:val="Normal"/>
        <w:spacing w:lineRule="auto" w:line="360"/>
        <w:ind w:left="851" w:right="567" w:hanging="0"/>
        <w:jc w:val="both"/>
        <w:rPr/>
      </w:pPr>
      <w:r>
        <w:rPr>
          <w:b/>
        </w:rPr>
        <w:t xml:space="preserve">Palladino Giovanni: si; </w:t>
      </w:r>
    </w:p>
    <w:p>
      <w:pPr>
        <w:pStyle w:val="Normal"/>
        <w:spacing w:lineRule="auto" w:line="360"/>
        <w:ind w:left="851" w:right="567" w:hanging="0"/>
        <w:jc w:val="both"/>
        <w:rPr/>
      </w:pPr>
      <w:r>
        <w:rPr>
          <w:b/>
        </w:rPr>
        <w:t xml:space="preserve">Palmieri Domenico: assente; </w:t>
      </w:r>
    </w:p>
    <w:p>
      <w:pPr>
        <w:pStyle w:val="Normal"/>
        <w:spacing w:lineRule="auto" w:line="360"/>
        <w:ind w:left="851" w:right="567" w:hanging="0"/>
        <w:jc w:val="both"/>
        <w:rPr>
          <w:b/>
          <w:b/>
        </w:rPr>
      </w:pPr>
      <w:r>
        <w:rPr>
          <w:b/>
        </w:rPr>
        <w:t xml:space="preserve">Palomba Stefano: assente; </w:t>
      </w:r>
    </w:p>
    <w:p>
      <w:pPr>
        <w:pStyle w:val="Normal"/>
        <w:spacing w:lineRule="auto" w:line="360"/>
        <w:ind w:left="851" w:right="567" w:hanging="0"/>
        <w:jc w:val="both"/>
        <w:rPr/>
      </w:pPr>
      <w:r>
        <w:rPr>
          <w:b/>
        </w:rPr>
        <w:t xml:space="preserve">Parisi Salvatore: si;  </w:t>
      </w:r>
    </w:p>
    <w:p>
      <w:pPr>
        <w:pStyle w:val="Normal"/>
        <w:spacing w:lineRule="auto" w:line="360"/>
        <w:ind w:left="851" w:right="567" w:hanging="0"/>
        <w:jc w:val="both"/>
        <w:rPr>
          <w:b/>
          <w:b/>
        </w:rPr>
      </w:pPr>
      <w:r>
        <w:rPr>
          <w:b/>
        </w:rPr>
        <w:t xml:space="preserve">Renzullo Claudio: assente;  </w:t>
      </w:r>
    </w:p>
    <w:p>
      <w:pPr>
        <w:pStyle w:val="Normal"/>
        <w:spacing w:lineRule="auto" w:line="360"/>
        <w:ind w:left="851" w:right="567" w:hanging="0"/>
        <w:jc w:val="both"/>
        <w:rPr/>
      </w:pPr>
      <w:r>
        <w:rPr>
          <w:b/>
        </w:rPr>
        <w:t xml:space="preserve">Russo Vincenzo: si;  </w:t>
      </w:r>
    </w:p>
    <w:p>
      <w:pPr>
        <w:pStyle w:val="Normal"/>
        <w:spacing w:lineRule="auto" w:line="360"/>
        <w:ind w:left="851" w:right="567" w:hanging="0"/>
        <w:jc w:val="both"/>
        <w:rPr/>
      </w:pPr>
      <w:r>
        <w:rPr>
          <w:b/>
        </w:rPr>
        <w:t xml:space="preserve">Sannino Gaetano: si;  </w:t>
      </w:r>
    </w:p>
    <w:p>
      <w:pPr>
        <w:pStyle w:val="Normal"/>
        <w:spacing w:lineRule="auto" w:line="360"/>
        <w:ind w:left="851" w:right="567" w:hanging="0"/>
        <w:jc w:val="both"/>
        <w:rPr>
          <w:b/>
          <w:b/>
        </w:rPr>
      </w:pPr>
      <w:r>
        <w:rPr>
          <w:b/>
        </w:rPr>
        <w:t xml:space="preserve">Sannino Pasquale: assente;  </w:t>
      </w:r>
    </w:p>
    <w:p>
      <w:pPr>
        <w:pStyle w:val="Normal"/>
        <w:spacing w:lineRule="auto" w:line="360"/>
        <w:ind w:left="851" w:right="567" w:hanging="0"/>
        <w:jc w:val="both"/>
        <w:rPr/>
      </w:pPr>
      <w:r>
        <w:rPr>
          <w:b/>
        </w:rPr>
        <w:t xml:space="preserve">Santoro Andrea: assente;  </w:t>
      </w:r>
    </w:p>
    <w:p>
      <w:pPr>
        <w:pStyle w:val="Normal"/>
        <w:spacing w:lineRule="auto" w:line="360"/>
        <w:ind w:left="851" w:right="567" w:hanging="0"/>
        <w:jc w:val="both"/>
        <w:rPr/>
      </w:pPr>
      <w:r>
        <w:rPr>
          <w:b/>
        </w:rPr>
        <w:t xml:space="preserve">Scala Raffaele: si; </w:t>
      </w:r>
    </w:p>
    <w:p>
      <w:pPr>
        <w:pStyle w:val="Normal"/>
        <w:spacing w:lineRule="auto" w:line="360"/>
        <w:ind w:left="851" w:right="567" w:hanging="0"/>
        <w:jc w:val="both"/>
        <w:rPr>
          <w:b/>
          <w:b/>
        </w:rPr>
      </w:pPr>
      <w:r>
        <w:rPr>
          <w:b/>
        </w:rPr>
        <w:t xml:space="preserve">Schifone Luciano: assente;  </w:t>
      </w:r>
    </w:p>
    <w:p>
      <w:pPr>
        <w:pStyle w:val="Normal"/>
        <w:spacing w:lineRule="auto" w:line="360"/>
        <w:ind w:left="851" w:right="567" w:hanging="0"/>
        <w:jc w:val="both"/>
        <w:rPr>
          <w:b/>
          <w:b/>
        </w:rPr>
      </w:pPr>
      <w:r>
        <w:rPr>
          <w:b/>
        </w:rPr>
        <w:t xml:space="preserve">Signoriello Ciro: assente;  </w:t>
      </w:r>
    </w:p>
    <w:p>
      <w:pPr>
        <w:pStyle w:val="Normal"/>
        <w:spacing w:lineRule="auto" w:line="360"/>
        <w:ind w:left="851" w:right="567" w:hanging="0"/>
        <w:jc w:val="both"/>
        <w:rPr>
          <w:b/>
          <w:b/>
        </w:rPr>
      </w:pPr>
      <w:r>
        <w:rPr>
          <w:b/>
        </w:rPr>
        <w:t xml:space="preserve">Simeone Carmine: assente;   </w:t>
      </w:r>
    </w:p>
    <w:p>
      <w:pPr>
        <w:pStyle w:val="Normal"/>
        <w:spacing w:lineRule="auto" w:line="360"/>
        <w:ind w:left="851" w:right="567" w:hanging="0"/>
        <w:jc w:val="both"/>
        <w:rPr/>
      </w:pPr>
      <w:r>
        <w:rPr>
          <w:b/>
        </w:rPr>
        <w:t xml:space="preserve">Varriale Ciro: assente; </w:t>
      </w:r>
    </w:p>
    <w:p>
      <w:pPr>
        <w:pStyle w:val="Normal"/>
        <w:spacing w:lineRule="auto" w:line="360"/>
        <w:ind w:left="851" w:right="567" w:hanging="0"/>
        <w:jc w:val="both"/>
        <w:rPr>
          <w:b/>
          <w:b/>
        </w:rPr>
      </w:pPr>
      <w:r>
        <w:rPr>
          <w:b/>
        </w:rPr>
        <w:t xml:space="preserve">Varriale Salvatore: assente;  </w:t>
      </w:r>
    </w:p>
    <w:p>
      <w:pPr>
        <w:pStyle w:val="Normal"/>
        <w:spacing w:lineRule="auto" w:line="360"/>
        <w:ind w:left="851" w:right="567" w:hanging="0"/>
        <w:jc w:val="both"/>
        <w:rPr/>
      </w:pPr>
      <w:r>
        <w:rPr>
          <w:b/>
        </w:rPr>
        <w:t xml:space="preserve">Venanzoni Diego: si;  </w:t>
      </w:r>
    </w:p>
    <w:p>
      <w:pPr>
        <w:pStyle w:val="Normal"/>
        <w:spacing w:lineRule="auto" w:line="360"/>
        <w:ind w:left="851" w:right="567" w:hanging="0"/>
        <w:jc w:val="both"/>
        <w:rPr/>
      </w:pPr>
      <w:r>
        <w:rPr>
          <w:b/>
        </w:rPr>
        <w:t xml:space="preserve">Verde Francesco: si;  </w:t>
      </w:r>
    </w:p>
    <w:p>
      <w:pPr>
        <w:pStyle w:val="Normal"/>
        <w:spacing w:lineRule="auto" w:line="360"/>
        <w:ind w:left="851" w:right="567" w:hanging="0"/>
        <w:jc w:val="both"/>
        <w:rPr>
          <w:b/>
          <w:b/>
        </w:rPr>
      </w:pPr>
      <w:r>
        <w:rPr>
          <w:b/>
        </w:rPr>
        <w:t xml:space="preserve">Vitobello Francesco: assente;   </w:t>
      </w:r>
    </w:p>
    <w:p>
      <w:pPr>
        <w:pStyle w:val="Normal"/>
        <w:spacing w:lineRule="auto" w:line="360"/>
        <w:ind w:left="851" w:right="567" w:hanging="0"/>
        <w:jc w:val="both"/>
        <w:rPr/>
      </w:pPr>
      <w:r>
        <w:rPr>
          <w:b/>
        </w:rPr>
        <w:t xml:space="preserve">Zimbaldi Luigi: si. </w:t>
      </w:r>
    </w:p>
    <w:p>
      <w:pPr>
        <w:pStyle w:val="Normal"/>
        <w:spacing w:lineRule="auto" w:line="360"/>
        <w:ind w:left="851" w:right="567" w:hanging="0"/>
        <w:jc w:val="both"/>
        <w:rPr>
          <w:b/>
          <w:b/>
        </w:rPr>
      </w:pPr>
      <w:r>
        <w:rPr>
          <w:b/>
        </w:rPr>
      </w:r>
    </w:p>
    <w:p>
      <w:pPr>
        <w:pStyle w:val="Normal"/>
        <w:spacing w:lineRule="auto" w:line="360"/>
        <w:ind w:left="851" w:right="567" w:hanging="0"/>
        <w:jc w:val="both"/>
        <w:rPr>
          <w:b/>
          <w:b/>
        </w:rPr>
      </w:pPr>
      <w:r>
        <w:rPr>
          <w:b/>
        </w:rPr>
        <w:t xml:space="preserve">Anniciello: si; </w:t>
      </w:r>
    </w:p>
    <w:p>
      <w:pPr>
        <w:pStyle w:val="Normal"/>
        <w:spacing w:lineRule="auto" w:line="360"/>
        <w:ind w:left="851" w:right="567" w:hanging="0"/>
        <w:jc w:val="both"/>
        <w:rPr>
          <w:b/>
          <w:b/>
        </w:rPr>
      </w:pPr>
      <w:r>
        <w:rPr>
          <w:b/>
        </w:rPr>
      </w:r>
    </w:p>
    <w:p>
      <w:pPr>
        <w:pStyle w:val="Normal"/>
        <w:spacing w:lineRule="auto" w:line="360"/>
        <w:ind w:left="851" w:right="567" w:hanging="0"/>
        <w:jc w:val="both"/>
        <w:rPr/>
      </w:pPr>
      <w:r>
        <w:rPr>
          <w:b/>
        </w:rPr>
        <w:t>PRESIDENTE:</w:t>
      </w:r>
      <w:r>
        <w:rPr/>
        <w:t xml:space="preserve">  </w:t>
      </w:r>
    </w:p>
    <w:p>
      <w:pPr>
        <w:pStyle w:val="Normal"/>
        <w:spacing w:lineRule="auto" w:line="360"/>
        <w:ind w:left="851" w:right="567" w:hanging="0"/>
        <w:jc w:val="both"/>
        <w:rPr/>
      </w:pPr>
      <w:r>
        <w:rPr>
          <w:b/>
        </w:rPr>
        <w:t xml:space="preserve">Favorevoli: 31 </w:t>
      </w:r>
    </w:p>
    <w:p>
      <w:pPr>
        <w:pStyle w:val="Normal"/>
        <w:spacing w:lineRule="auto" w:line="360"/>
        <w:ind w:left="851" w:right="567" w:hanging="0"/>
        <w:jc w:val="both"/>
        <w:rPr>
          <w:b/>
          <w:b/>
        </w:rPr>
      </w:pPr>
      <w:r>
        <w:rPr>
          <w:b/>
        </w:rPr>
        <w:t>Astenuti: 2</w:t>
      </w:r>
    </w:p>
    <w:p>
      <w:pPr>
        <w:pStyle w:val="Normal"/>
        <w:spacing w:lineRule="auto" w:line="360"/>
        <w:ind w:left="851" w:right="567" w:hanging="0"/>
        <w:jc w:val="both"/>
        <w:rPr/>
      </w:pPr>
      <w:r>
        <w:rPr>
          <w:b/>
        </w:rPr>
        <w:t xml:space="preserve">Pertanto l’ordine del giorno è approvato a maggioranza. </w:t>
      </w:r>
    </w:p>
    <w:p>
      <w:pPr>
        <w:pStyle w:val="Normal"/>
        <w:spacing w:lineRule="auto" w:line="360"/>
        <w:ind w:left="851" w:right="567" w:hanging="0"/>
        <w:jc w:val="both"/>
        <w:rPr/>
      </w:pPr>
      <w:r>
        <w:rPr/>
        <w:t xml:space="preserve">Prego i Consiglieri di rimanere in Aula perché ci sono due ordini del giorno. Il primo “Impegna il Sindaco di Napoli a operarsi presso i vertici delle Ferrovie dello Stato, affinché la città di Napoli non perda un simile centro di eccellenza, evitando quindi sia la chiusura che la delocalizzazione della scuola”. Chi è favorevole resti fermo, chi è contrario alzi la mano, chi si astiene lo dichiari. Approvato a maggioranza. Rettifico la votazione. Calma, pensavo che ci fossero le firme di tutti.  </w:t>
      </w:r>
    </w:p>
    <w:p>
      <w:pPr>
        <w:pStyle w:val="Normal"/>
        <w:spacing w:lineRule="auto" w:line="360"/>
        <w:ind w:left="851" w:right="567" w:hanging="0"/>
        <w:jc w:val="both"/>
        <w:rPr/>
      </w:pPr>
      <w:r>
        <w:rPr>
          <w:b/>
        </w:rPr>
        <w:t>FUCITO:</w:t>
      </w:r>
      <w:r>
        <w:rPr/>
        <w:t xml:space="preserve"> Presidente, le cortesie istituzionali degli ordini del giorno vanno verificato di caso in caso. Cortesemente, il Consigliere Santoro mi pare è il proponente di questo ordine del giorno, se non erro, se fosse possibile capire di cosa si tratta. Non voterò mai più niente per cortesia o per riferimento approssimativo a un atto.   </w:t>
      </w:r>
    </w:p>
    <w:p>
      <w:pPr>
        <w:pStyle w:val="Normal"/>
        <w:spacing w:lineRule="auto" w:line="360"/>
        <w:ind w:left="851" w:right="567" w:hanging="0"/>
        <w:jc w:val="both"/>
        <w:rPr/>
      </w:pPr>
      <w:r>
        <w:rPr>
          <w:b/>
        </w:rPr>
        <w:t>PRESIDENTE:</w:t>
      </w:r>
      <w:r>
        <w:rPr/>
        <w:t xml:space="preserve">  Certo! Distribuiamo l’ordine del giorno per favore. La parola al Consigliere Funaro.  </w:t>
      </w:r>
    </w:p>
    <w:p>
      <w:pPr>
        <w:pStyle w:val="Normal"/>
        <w:spacing w:lineRule="auto" w:line="360"/>
        <w:ind w:left="851" w:right="567" w:hanging="0"/>
        <w:jc w:val="both"/>
        <w:rPr/>
      </w:pPr>
      <w:r>
        <w:rPr>
          <w:b/>
        </w:rPr>
        <w:t>FUNARO:</w:t>
      </w:r>
      <w:r>
        <w:rPr/>
        <w:t xml:space="preserve"> Presidente ho fatto una lettura attenta dell’ordine del giorno, non ritengo più che la mia firma sia apposta qui sotto, per cui la ritiro e l’ordine del giorno, pertanto, non si può discutere. Ritiro la mia firma da quest’ordine del giorno, per cui non si discutere in questa seduta e va insieme a tutti gli altri ordini del giorno e ce ne abbiamo un bel cumulo.  </w:t>
      </w:r>
    </w:p>
    <w:p>
      <w:pPr>
        <w:pStyle w:val="Normal"/>
        <w:spacing w:lineRule="auto" w:line="360"/>
        <w:ind w:left="851" w:right="567" w:hanging="0"/>
        <w:jc w:val="both"/>
        <w:rPr/>
      </w:pPr>
      <w:r>
        <w:rPr>
          <w:b/>
        </w:rPr>
        <w:t>PRESIDENTE:</w:t>
      </w:r>
      <w:r>
        <w:rPr/>
        <w:t xml:space="preserve"> Va bene. Il secondo ordine del giorno, mi risultano anche qui tutte le firme, a meno che non ci sia .. Manca la sua? Allora, si rinvia anche questo. Non ci sono più all’attenzione ordini del giorno, pertanto la seduta è sciolta. </w:t>
      </w:r>
    </w:p>
    <w:p>
      <w:pPr>
        <w:pStyle w:val="Normal"/>
        <w:spacing w:lineRule="auto" w:line="360"/>
        <w:ind w:left="851" w:right="567" w:hanging="0"/>
        <w:jc w:val="both"/>
        <w:rPr/>
      </w:pPr>
      <w:r>
        <w:rPr>
          <w:b/>
        </w:rPr>
        <w:t>FINE LAVORI ORE:</w:t>
      </w:r>
      <w:r>
        <w:rPr/>
        <w:t xml:space="preserve"> </w:t>
      </w:r>
      <w:r>
        <w:rPr>
          <w:b/>
        </w:rPr>
        <w:t>20,43</w:t>
      </w:r>
    </w:p>
    <w:p>
      <w:pPr>
        <w:pStyle w:val="Normal"/>
        <w:spacing w:lineRule="auto" w:line="360"/>
        <w:ind w:left="851" w:right="567" w:hanging="0"/>
        <w:jc w:val="both"/>
        <w:rPr/>
      </w:pPr>
      <w:r>
        <w:rPr/>
      </w:r>
    </w:p>
    <w:p>
      <w:pPr>
        <w:pStyle w:val="Normal"/>
        <w:spacing w:lineRule="auto" w:line="360"/>
        <w:ind w:left="851" w:right="567" w:hanging="0"/>
        <w:jc w:val="both"/>
        <w:rPr/>
      </w:pPr>
      <w:r>
        <w:rPr/>
      </w:r>
    </w:p>
    <w:p>
      <w:pPr>
        <w:pStyle w:val="Normal"/>
        <w:spacing w:lineRule="auto" w:line="360"/>
        <w:ind w:left="851" w:right="567" w:hanging="0"/>
        <w:jc w:val="both"/>
        <w:rPr/>
      </w:pPr>
      <w:r>
        <w:rPr/>
      </w:r>
    </w:p>
    <w:p>
      <w:pPr>
        <w:pStyle w:val="Normal"/>
        <w:spacing w:lineRule="auto" w:line="360"/>
        <w:ind w:left="851" w:right="567" w:hanging="0"/>
        <w:jc w:val="both"/>
        <w:rPr/>
      </w:pPr>
      <w:r>
        <w:rPr/>
      </w:r>
    </w:p>
    <w:p>
      <w:pPr>
        <w:pStyle w:val="Normal"/>
        <w:spacing w:lineRule="auto" w:line="360"/>
        <w:ind w:left="851" w:right="567" w:hanging="0"/>
        <w:jc w:val="both"/>
        <w:rPr/>
      </w:pPr>
      <w:r>
        <w:rPr/>
        <w:t>888</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7T16:19:00Z</dcterms:created>
  <dc:creator> </dc:creator>
  <dc:description/>
  <cp:keywords/>
  <dc:language>en-US</dc:language>
  <cp:lastModifiedBy> </cp:lastModifiedBy>
  <dcterms:modified xsi:type="dcterms:W3CDTF">2008-12-17T16:19:00Z</dcterms:modified>
  <cp:revision>2</cp:revision>
  <dc:subject/>
  <dc:title>3333</dc:title>
</cp:coreProperties>
</file>